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000000" w:val="clea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  <w:shd w:fill="000000" w:val="clear"/>
        </w:rPr>
        <w:t xml:space="preserve">PROGRAMA TALLER DISEÑO PRIMER AÑO D – U. DE CHILE / FAU. 2010.  </w:t>
      </w:r>
    </w:p>
    <w:p>
      <w:pPr>
        <w:pStyle w:val="Normal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</w:r>
    </w:p>
    <w:p>
      <w:pPr>
        <w:pStyle w:val="Normal"/>
        <w:tabs>
          <w:tab w:val="clear" w:pos="708"/>
          <w:tab w:val="left" w:pos="1720" w:leader="none"/>
          <w:tab w:val="left" w:pos="200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rrera</w:t>
        <w:tab/>
        <w:t xml:space="preserve">: Diseño 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ignatura</w:t>
        <w:tab/>
        <w:t>: Taller de Diseño Básico Común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Área</w:t>
        <w:tab/>
        <w:t>: Proyectual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égimen</w:t>
        <w:tab/>
        <w:t>: Anual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º horas</w:t>
        <w:tab/>
        <w:t>: 9 horas (directas)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fesor</w:t>
        <w:tab/>
        <w:t>: Robinson Palma Troncoso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yudante</w:t>
        <w:tab/>
        <w:t>: Sebastián Herrera Urrutia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nitor:</w:t>
        <w:tab/>
        <w:t>: Enzo Fattorri Durán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shd w:fill="666666" w:val="clear"/>
        </w:rPr>
        <w:t>Breve Descripción de la Asignatura.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l taller es la asignatura central de la carrera, su carácter teórico práctico corresponde al Área Proyectual, y uno de sus objetivos centrales es propender a la articulación del resto de las asignaturas. Se abordarán contenidos temáticos dirigidos a formar los conocimientos,  procedimientos y actitudes fundamentales de la disciplina, que faciliten la construcción del diseño mediante el desarrollo de ejercicios y proyectos de baja y mediana complejidad.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eastAsia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tabs>
          <w:tab w:val="clear" w:pos="708"/>
          <w:tab w:val="left" w:pos="172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  <w:bdr w:val="single" w:sz="6" w:space="0" w:color="FFFFFF"/>
          <w:shd w:fill="auto" w:val="clear"/>
        </w:rPr>
        <w:t>Objetivo general.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hd w:fill="FFFFFF" w:val="clear"/>
        <w:tabs>
          <w:tab w:val="clear" w:pos="708"/>
          <w:tab w:val="left" w:pos="1720" w:leader="none"/>
        </w:tabs>
        <w:rPr>
          <w:rFonts w:ascii="Arial" w:hAnsi="Arial" w:eastAsia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</w:p>
    <w:p>
      <w:pPr>
        <w:pStyle w:val="Normal"/>
        <w:tabs>
          <w:tab w:val="clear" w:pos="708"/>
          <w:tab w:val="left" w:pos="172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Introducir al alumno en los conceptos y herramientas disciplinarias básicas que comparten las menciones gráfico e industrial, en la relación directa de esta con la comunicación visual y el objeto durante este período de formación común.</w:t>
      </w:r>
    </w:p>
    <w:p>
      <w:pPr>
        <w:pStyle w:val="Normal"/>
        <w:shd w:fill="FFFFFF" w:val="clear"/>
        <w:tabs>
          <w:tab w:val="clear" w:pos="708"/>
          <w:tab w:val="left" w:pos="172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Objetivos específicos: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Desarrollar la capacidad de  observación, análisis y síntesis como herramientas para la comprensión y solución de los problemas de diseñ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mprender y ejercitar los elementos básicos del diseño a través del manejo de la forma (materiales y estructuras, imagen, color y composición)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</w:rPr>
        <w:t>-</w:t>
      </w:r>
      <w:r>
        <w:rPr>
          <w:rFonts w:cs="Arial" w:ascii="Arial" w:hAnsi="Arial"/>
          <w:bCs/>
          <w:sz w:val="18"/>
          <w:szCs w:val="22"/>
        </w:rPr>
        <w:t xml:space="preserve"> Conocer y comprender los contenidos  que permitan un</w:t>
      </w:r>
      <w:r>
        <w:rPr>
          <w:rFonts w:cs="Arial" w:ascii="Arial" w:hAnsi="Arial"/>
          <w:bCs/>
          <w:color w:val="FF0000"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conocimiento teórico básico, definiciones y conceptos asociados a las disciplinas del diseño gráfico e industrial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Conocer y aplicar una metodología de diseño en la solución de problemas y proyectos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Desarrollar una dinámica de procesos creativos e innovadores, sustentada en la observación y análisis de la problemática del diseño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Que el alumno distinga, analice y evalué los distintos tipos de orden gráfico al momento de diseñar una pieza, instrumento o sistema de comunicación visual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Que al alumno distinga analice y evalué los distintos tipos de materiales al momento de diseñar un objeto como solución a un problema de índole industrial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Desarrollo de Trabajo en equipo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0" w:color="FFFFFF"/>
          <w:right w:val="single" w:sz="6" w:space="4" w:color="FFFFFF"/>
        </w:pBdr>
        <w:shd w:fill="FFFFFF" w:val="clear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  <w:shd w:fill="666666" w:val="clear"/>
        </w:rPr>
        <w:t xml:space="preserve">Unidades y Contenidos del Curso. (Primer Semestre).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18"/>
          <w:szCs w:val="22"/>
        </w:rPr>
      </w:pPr>
      <w:r>
        <w:rPr>
          <w:rFonts w:cs="Arial" w:ascii="Arial" w:hAnsi="Arial"/>
          <w:b/>
          <w:bCs/>
          <w:color w:val="FFFFFF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ntroducción y Diagnóstico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Introducción al lenguaje proyectual del diseño: 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Las formas del lenguaje y unidades básicas de representación: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La expresión oral y escrita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La expresión sonora y visual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- La expresión corporal. 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Conceptos básicos y generalidades del diseño, campo disciplinario y ámbitos tangenciales, 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(Arte, Ilustración, artesanía, publicidad, etc.)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xpresar una definición clara de que se entiende por diseño en general, diseño gráfico e industrial y las particularidades de su lenguaje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l Proceso creativo: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ncepto de Fluidez y flexibilidad en el proceso creativo.- Concepto de innovación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Modalidades y Normas del taller. (criterios y formas de evaluación)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jercicios de diagnóstico, en función de precisar el nivel de análisis del alumno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Análisis según conocimientos del alumno de: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Objeto cotidiano (diseño industrial), uno que consideren bueno y otro mal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val="es-MX"/>
        </w:rPr>
        <w:t>Pieza impresa (diseño gráfico), una que consideren buena y otra mala</w:t>
      </w:r>
    </w:p>
    <w:p>
      <w:pPr>
        <w:pStyle w:val="Normal"/>
        <w:rPr>
          <w:rFonts w:ascii="Arial" w:hAnsi="Arial" w:cs="Arial"/>
          <w:bCs/>
          <w:color w:val="FF6600"/>
          <w:sz w:val="18"/>
          <w:szCs w:val="22"/>
        </w:rPr>
      </w:pPr>
      <w:r>
        <w:rPr>
          <w:rFonts w:cs="Arial" w:ascii="Arial" w:hAnsi="Arial"/>
          <w:bCs/>
          <w:color w:val="FF6600"/>
          <w:sz w:val="18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rFonts w:ascii="Arial" w:hAnsi="Arial" w:cs="Arial"/>
          <w:bCs/>
          <w:color w:val="FF6600"/>
          <w:sz w:val="18"/>
          <w:szCs w:val="22"/>
        </w:rPr>
      </w:pPr>
      <w:r>
        <w:rPr>
          <w:rFonts w:cs="Arial" w:ascii="Arial" w:hAnsi="Arial"/>
          <w:bCs/>
          <w:color w:val="FF66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Unidad I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La Observación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Objetivo: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Introducción a la observación, el Análisis y la Síntesis,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Establecer distinciones entre el mirar y el observar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Distinción de los niveles de representación: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El boceto y Rouge, Rendering e ilustración, Plano técnico.  </w:t>
      </w:r>
    </w:p>
    <w:p>
      <w:pPr>
        <w:pStyle w:val="Textosinformato"/>
        <w:numPr>
          <w:ilvl w:val="0"/>
          <w:numId w:val="0"/>
        </w:numPr>
        <w:outlineLvl w:val="0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Ejercicios Observación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Bocetaje de objetos orgánicos y artificiales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sz w:val="18"/>
          <w:szCs w:val="22"/>
          <w:lang w:val="es-MX"/>
        </w:rPr>
        <w:t>- Bocetos de Memoria Visual.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- Registro visual de objetos cotidianos asociado conceptos y funciones mecánicas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Identificar los componentes básicos de una metodología de diseño.</w:t>
      </w:r>
    </w:p>
    <w:p>
      <w:pPr>
        <w:pStyle w:val="Normal"/>
        <w:rPr>
          <w:rFonts w:ascii="Arial" w:hAnsi="Arial" w:cs="Arial"/>
          <w:color w:val="FF6600"/>
          <w:sz w:val="18"/>
          <w:szCs w:val="22"/>
        </w:rPr>
      </w:pPr>
      <w:r>
        <w:rPr>
          <w:rFonts w:cs="Arial" w:ascii="Arial" w:hAnsi="Arial"/>
          <w:color w:val="FF66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Unidad 2.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Forma y Simetría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ncepto de Forma y Espaci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ncepto de Orden y Equilibrio.</w:t>
      </w:r>
    </w:p>
    <w:p>
      <w:pPr>
        <w:pStyle w:val="Textosinformato"/>
        <w:numPr>
          <w:ilvl w:val="0"/>
          <w:numId w:val="0"/>
        </w:numPr>
        <w:outlineLvl w:val="0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Teoría de Simetría.</w:t>
      </w:r>
    </w:p>
    <w:p>
      <w:pPr>
        <w:pStyle w:val="Textosinformato"/>
        <w:numPr>
          <w:ilvl w:val="0"/>
          <w:numId w:val="0"/>
        </w:numPr>
        <w:outlineLvl w:val="0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Concepto de Orden, Redes y Módulos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Lámina técnica, Operaciones de Simetría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Aplicaciones simétricas.</w:t>
      </w:r>
    </w:p>
    <w:p>
      <w:pPr>
        <w:pStyle w:val="Normal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Unidad 3.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Materia y Estructuras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La Materia, el material y la función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nceptos básicos de estructura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Fuerzas y esfuerzos básicos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Uniones y articulaciones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structuras laminares, y tenso-estructuras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Principios de Modelado y Vaciado. </w:t>
      </w:r>
    </w:p>
    <w:p>
      <w:pPr>
        <w:pStyle w:val="Textosinformato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22"/>
          <w:lang w:val="es-MX"/>
        </w:rPr>
        <w:t xml:space="preserve">- </w:t>
      </w:r>
      <w:r>
        <w:rPr>
          <w:rFonts w:cs="Arial" w:ascii="Arial" w:hAnsi="Arial"/>
          <w:sz w:val="18"/>
          <w:szCs w:val="22"/>
          <w:lang w:val="es-MX"/>
        </w:rPr>
        <w:t>Concepto: Estructura, Fuerzas Básicas</w:t>
      </w:r>
    </w:p>
    <w:p>
      <w:pPr>
        <w:pStyle w:val="Normal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Aplicación de las fuerzas básicas (Compresión, Flexión y Tracción)</w:t>
      </w:r>
    </w:p>
    <w:p>
      <w:pPr>
        <w:pStyle w:val="Normal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Unidad 4. 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Síntesis y Abstracción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  <w:lang w:val="es-MX"/>
        </w:rPr>
        <w:t>Ejercicio</w:t>
      </w:r>
      <w:r>
        <w:rPr>
          <w:rFonts w:cs="Arial" w:ascii="Arial" w:hAnsi="Arial"/>
          <w:sz w:val="18"/>
          <w:szCs w:val="22"/>
        </w:rPr>
        <w:t xml:space="preserve"> Abstracción e Iconicidad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La Señal, el Signo y el Símbol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Rasgos pertinentes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Set de Síntesis gráfica, tres objetos, un código gráfico (tinta china)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Aplicación color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Introducción a la metodología proyectual del Diseño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Unidad 5-6. 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Proyectos de Diseño Gráfico e Industrial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  <w:lang w:val="es-MX"/>
        </w:rPr>
        <w:t>Método de Diseño</w:t>
      </w:r>
      <w:r>
        <w:rPr>
          <w:rFonts w:cs="Arial" w:ascii="Arial" w:hAnsi="Arial"/>
          <w:sz w:val="18"/>
          <w:szCs w:val="22"/>
        </w:rPr>
        <w:t xml:space="preserve">: </w:t>
      </w:r>
      <w:r>
        <w:rPr>
          <w:rFonts w:cs="Arial" w:ascii="Arial" w:hAnsi="Arial"/>
          <w:sz w:val="18"/>
          <w:szCs w:val="22"/>
          <w:lang w:val="es-MX"/>
        </w:rPr>
        <w:t>Introducción a la metodología proyectual del Diseñ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Etapa de Contextualización: Observación – Recopilación.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tapa Analítica: Análisis – Síntesis y Conclusión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Etapa Proyectual: Desarrollo de Alternativas, Variables y Proposición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  <w:t>- Producción, Presentación y Fundamentación..</w:t>
      </w:r>
    </w:p>
    <w:p>
      <w:pPr>
        <w:pStyle w:val="Textosinformato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</w:r>
    </w:p>
    <w:p>
      <w:pPr>
        <w:pStyle w:val="Normal"/>
        <w:rPr>
          <w:rFonts w:ascii="Arial" w:hAnsi="Arial" w:cs="Arial"/>
          <w:sz w:val="18"/>
          <w:szCs w:val="22"/>
          <w:lang w:val="es-MX"/>
        </w:rPr>
      </w:pPr>
      <w:r>
        <w:rPr>
          <w:rFonts w:cs="Arial" w:ascii="Arial" w:hAnsi="Arial"/>
          <w:sz w:val="18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Metodología del Curso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El taller es un espacio de aprendizaje en el hacer reflexivo, cuyo carácter constructivista debe contribuir a la elaboración de nuevos conocimientos, fomentando la búsqueda de experiencias tanto individuales como colectivas, destinadas a lograr el Aprendizaje Significativo del alumno y estimular en él, una actitud pro-activa, creativa, crítica y analítica.</w:t>
      </w:r>
    </w:p>
    <w:p>
      <w:pPr>
        <w:pStyle w:val="Normal"/>
        <w:tabs>
          <w:tab w:val="clear" w:pos="708"/>
          <w:tab w:val="left" w:pos="1720" w:leader="none"/>
          <w:tab w:val="left" w:pos="2060" w:leader="none"/>
          <w:tab w:val="left" w:pos="4300" w:leader="none"/>
          <w:tab w:val="left" w:pos="9060" w:leader="none"/>
        </w:tabs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1720" w:leader="none"/>
          <w:tab w:val="left" w:pos="2060" w:leader="none"/>
          <w:tab w:val="left" w:pos="4300" w:leader="none"/>
          <w:tab w:val="left" w:pos="906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lases expositivas temáticas con apoyo visual.</w:t>
      </w:r>
    </w:p>
    <w:p>
      <w:pPr>
        <w:pStyle w:val="Normal"/>
        <w:tabs>
          <w:tab w:val="clear" w:pos="708"/>
          <w:tab w:val="left" w:pos="1720" w:leader="none"/>
          <w:tab w:val="left" w:pos="2060" w:leader="none"/>
          <w:tab w:val="left" w:pos="4300" w:leader="none"/>
          <w:tab w:val="left" w:pos="906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jercicios prácticos que abordan temas y problema planteados expositivamente.</w:t>
      </w:r>
    </w:p>
    <w:p>
      <w:pPr>
        <w:pStyle w:val="Normal"/>
        <w:tabs>
          <w:tab w:val="clear" w:pos="708"/>
          <w:tab w:val="left" w:pos="1720" w:leader="none"/>
          <w:tab w:val="left" w:pos="2060" w:leader="none"/>
          <w:tab w:val="left" w:pos="4300" w:leader="none"/>
          <w:tab w:val="left" w:pos="906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jercicio prácticos de desarrollo en clase y en casa.</w:t>
      </w:r>
    </w:p>
    <w:p>
      <w:pPr>
        <w:pStyle w:val="Normal"/>
        <w:tabs>
          <w:tab w:val="clear" w:pos="708"/>
          <w:tab w:val="left" w:pos="1720" w:leader="none"/>
          <w:tab w:val="left" w:pos="2060" w:leader="none"/>
          <w:tab w:val="left" w:pos="4300" w:leader="none"/>
          <w:tab w:val="left" w:pos="9060" w:leader="none"/>
        </w:tabs>
        <w:rPr>
          <w:rFonts w:ascii="Arial" w:hAnsi="Arial" w:cs="Arial"/>
          <w:color w:val="FF6600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Controles teóricos/prácticos.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bdr w:val="single" w:sz="6" w:space="0" w:color="FFFFFF"/>
          <w:shd w:fill="666666" w:val="clear"/>
        </w:rPr>
      </w:pPr>
      <w:r>
        <w:rPr>
          <w:rFonts w:cs="Arial" w:ascii="Arial" w:hAnsi="Arial"/>
          <w:color w:val="FFFFFF"/>
          <w:sz w:val="22"/>
          <w:szCs w:val="22"/>
          <w:bdr w:val="single" w:sz="6" w:space="0" w:color="FFFFFF"/>
          <w:shd w:fill="666666" w:val="clear"/>
        </w:rPr>
        <w:t>Evaluación:</w:t>
      </w:r>
    </w:p>
    <w:p>
      <w:pPr>
        <w:pStyle w:val="Normal"/>
        <w:rPr>
          <w:rFonts w:ascii="Arial" w:hAnsi="Arial" w:cs="Arial"/>
          <w:color w:val="FFFFFF"/>
          <w:sz w:val="18"/>
          <w:szCs w:val="22"/>
          <w:bdr w:val="single" w:sz="6" w:space="0" w:color="FFFFFF"/>
          <w:shd w:fill="666666" w:val="clear"/>
        </w:rPr>
      </w:pPr>
      <w:r>
        <w:rPr>
          <w:rFonts w:cs="Arial" w:ascii="Arial" w:hAnsi="Arial"/>
          <w:color w:val="FFFFFF"/>
          <w:sz w:val="18"/>
          <w:szCs w:val="22"/>
          <w:bdr w:val="single" w:sz="6" w:space="0" w:color="FFFFFF"/>
          <w:shd w:fill="666666" w:val="clear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Correcciones individuales y colectivas</w:t>
      </w:r>
      <w:r>
        <w:rPr>
          <w:rFonts w:cs="Arial" w:ascii="Arial" w:hAnsi="Arial"/>
          <w:bCs/>
          <w:sz w:val="18"/>
          <w:szCs w:val="22"/>
        </w:rPr>
        <w:t>, para retroalimentarlos conceptos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Las notas se ponderarán en la escala de 1.0 a 7.0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Los tipos de evaluación del taller: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valuación diagnóstica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valuaciones formativa, en los procesos del taller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Evaluaciones Sumativa o Integrativas, al final de etapas o procesos que así lo ameriten.</w:t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i/>
          <w:color w:val="FF6600"/>
          <w:sz w:val="16"/>
          <w:szCs w:val="22"/>
        </w:rPr>
        <w:t>Se acopiaran series de trabajos que se promediaran según se indiquen en el proceso.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bdr w:val="single" w:sz="6" w:space="0" w:color="FFFFFF"/>
          <w:shd w:fill="666666" w:val="clear"/>
        </w:rPr>
      </w:pPr>
      <w:r>
        <w:rPr>
          <w:rFonts w:cs="Arial" w:ascii="Arial" w:hAnsi="Arial"/>
          <w:color w:val="FFFFFF"/>
          <w:sz w:val="22"/>
          <w:szCs w:val="22"/>
          <w:bdr w:val="single" w:sz="6" w:space="0" w:color="FFFFFF"/>
          <w:shd w:fill="666666" w:val="clear"/>
        </w:rPr>
        <w:t>Bibliografía: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Simón Sol, Gabriel.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+ de 100 definiciones de Diseño”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ción UAM-UTEM 2009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Gálvez Pizarro Francisco.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“</w:t>
      </w:r>
      <w:r>
        <w:rPr>
          <w:rFonts w:cs="Arial" w:ascii="Arial" w:hAnsi="Arial"/>
          <w:bCs/>
          <w:sz w:val="18"/>
          <w:szCs w:val="22"/>
        </w:rPr>
        <w:t>Educación tipográfica, una introducción a la tipografía”.</w:t>
      </w:r>
      <w:r>
        <w:rPr>
          <w:rFonts w:cs="Arial" w:ascii="Arial" w:hAnsi="Arial"/>
          <w:sz w:val="18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Universidad Diego Portales, 1ª edición, / Santiago de Chile 2004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André Ricard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Diseño ¿Porqué?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. G:G. Barcelona1982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Tom Porter /Bob Greenstreet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Manual de técnicas gráficas para arquitectos, diseñadores y artistas”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orial G.Gill. Barcelona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Wicius Wong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Fundamentos del Diseño Bi y tridimensional”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orial G.Gilli.  / Barcelona 1979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onis A. Dondis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La Sintaxis de la Imagen”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orial G. Gilli. / Barcelona 1976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Gui Bonsiepe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Del objeto a la interfase”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Jorge Frascara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Diseño gráfico y comunicación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Jorge Frascara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Diseño gráfico para la gente”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men Montellano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>Diseño proyectual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versidad Tecnológica Metropolitana. / Santiago de Chile 1999.</w:t>
      </w:r>
    </w:p>
    <w:p>
      <w:pPr>
        <w:pStyle w:val="Heading1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nzini, Ezio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La Materia de la Invención”.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</w:rPr>
        <w:t>Ediciones C.E.A.C.- 1993.</w:t>
      </w:r>
    </w:p>
    <w:p>
      <w:pPr>
        <w:pStyle w:val="Heading1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hyka, Matila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Estética de las proporciones en la Naturaleza y en las Artes”,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torial Poseidón, / Barcelona, 1977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Christopher Williams</w:t>
      </w:r>
    </w:p>
    <w:p>
      <w:pPr>
        <w:pStyle w:val="Normal"/>
        <w:jc w:val="both"/>
        <w:rPr>
          <w:rFonts w:ascii="Arial" w:hAnsi="Arial" w:cs="Arial"/>
          <w:sz w:val="18"/>
          <w:lang w:val="es-CL"/>
        </w:rPr>
      </w:pPr>
      <w:r>
        <w:rPr>
          <w:rFonts w:cs="Arial" w:ascii="Arial" w:hAnsi="Arial"/>
          <w:sz w:val="18"/>
          <w:lang w:val="es-CL"/>
        </w:rPr>
        <w:t>“</w:t>
      </w:r>
      <w:r>
        <w:rPr>
          <w:rFonts w:cs="Arial" w:ascii="Arial" w:hAnsi="Arial"/>
          <w:sz w:val="18"/>
          <w:lang w:val="es-CL"/>
        </w:rPr>
        <w:t>Los orígenes de la forma”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ditorial G. Gili S. A. / Barcelona, 198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Bierut, Michael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Fundamentos del diseño gráfico”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ciones Infinito. / Buenos Aires 20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ópez, Rodri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Diseño &amp; edición de la A a la Z.”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tado por Torraspapel. / España 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ijksenaar, Pau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Diseño de la información”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tado por Gustavo Gili. / Barcelona 2001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241"/>
        <w:jc w:val="both"/>
        <w:rPr/>
      </w:pPr>
      <w:hyperlink r:id="rId2">
        <w:r>
          <w:rPr>
            <w:rStyle w:val="InternetLink"/>
            <w:rFonts w:cs="Arial" w:ascii="Arial" w:hAnsi="Arial"/>
            <w:sz w:val="18"/>
          </w:rPr>
          <w:t>http://espana.bookdesignonline.com/</w:t>
        </w:r>
      </w:hyperlink>
      <w:r>
        <w:rPr>
          <w:rFonts w:cs="Arial" w:ascii="Arial" w:hAnsi="Arial"/>
          <w:color w:val="4D4D4D"/>
          <w:sz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241"/>
        <w:jc w:val="both"/>
        <w:rPr>
          <w:rFonts w:ascii="Arial" w:hAnsi="Arial" w:cs="Arial"/>
          <w:color w:val="4D4D4D"/>
          <w:sz w:val="18"/>
        </w:rPr>
      </w:pPr>
      <w:r>
        <w:rPr>
          <w:rFonts w:cs="Arial" w:ascii="Arial" w:hAnsi="Arial"/>
          <w:color w:val="4D4D4D"/>
          <w:sz w:val="18"/>
        </w:rPr>
        <w:t>Manual de diseño editorial muy práctico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241"/>
        <w:jc w:val="both"/>
        <w:rPr/>
      </w:pPr>
      <w:hyperlink r:id="rId3">
        <w:r>
          <w:rPr>
            <w:rStyle w:val="InternetLink"/>
            <w:rFonts w:cs="Arial" w:ascii="Arial" w:hAnsi="Arial"/>
            <w:sz w:val="18"/>
          </w:rPr>
          <w:t>http://www.disenoemergente.cl/</w:t>
        </w:r>
      </w:hyperlink>
      <w:r>
        <w:rPr>
          <w:rFonts w:cs="Arial" w:ascii="Arial" w:hAnsi="Arial"/>
          <w:color w:val="4D4D4D"/>
          <w:sz w:val="1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241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4D4D4D"/>
          <w:sz w:val="18"/>
        </w:rPr>
        <w:t>Sitio chileno de diseño, es una comunidad on-line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Sesma, Manuel. 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 xml:space="preserve">Tipografismo”. Editorial Paidós, 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Barcelona, España, 2004.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elta, Raquel. 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“</w:t>
      </w:r>
      <w:r>
        <w:rPr>
          <w:rFonts w:cs="Arial" w:ascii="Arial" w:hAnsi="Arial"/>
          <w:sz w:val="18"/>
          <w:szCs w:val="22"/>
        </w:rPr>
        <w:t xml:space="preserve">Diseñar hoy”. Editorial Paidós, 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Barcelona, España, 2004.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Tipografía Ejercicios tipográficos, Criterios y herramientas de diagramación. Lámina familias tipográficas. Diseño revista Plugin.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Lámparas, Investigación sobre uniones y articulaciones. Materiales y sistema iluminación.</w:t>
      </w:r>
    </w:p>
    <w:p>
      <w:pPr>
        <w:pStyle w:val="Normal"/>
        <w:tabs>
          <w:tab w:val="clear" w:pos="708"/>
          <w:tab w:val="left" w:pos="1701" w:leader="none"/>
          <w:tab w:val="left" w:pos="430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Producto utilitario. metodología e integración de materias aplicadas en el transcurso del año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ind w:right="360" w:hanging="0"/>
      <w:jc w:val="right"/>
      <w:rPr/>
    </w:pPr>
    <w:r>
      <w:rPr>
        <w:rFonts w:cs="Arial" w:ascii="Arial" w:hAnsi="Arial"/>
        <w:b/>
      </w:rPr>
      <w:t xml:space="preserve">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b/>
      </w:rPr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s-E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na.bookdesignonline.com/" TargetMode="External"/><Relationship Id="rId3" Type="http://schemas.openxmlformats.org/officeDocument/2006/relationships/hyperlink" Target="http://www.disenoemergente.c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6:00Z</dcterms:created>
  <dc:creator>robison palma Drive</dc:creator>
  <dc:description/>
  <cp:keywords/>
  <dc:language>en-US</dc:language>
  <cp:lastModifiedBy>robison palma Drive</cp:lastModifiedBy>
  <cp:lastPrinted>2009-03-18T20:57:00Z</cp:lastPrinted>
  <dcterms:modified xsi:type="dcterms:W3CDTF">2010-03-23T13:48:00Z</dcterms:modified>
  <cp:revision>8</cp:revision>
  <dc:subject/>
  <dc:title>PROGRAMA TALLER DISEÑO PRIMER AÑO / 2009</dc:title>
</cp:coreProperties>
</file>