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10                                              PROF. 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 xml:space="preserve">GUÍA DE EJERCICI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UNIDAD DE INTEGRACIÓN)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Calcule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2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5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>6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8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9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>10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1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Hallar la ecuación de la curva para el cual la pendiente es un punto cualquiera es la expresión dada y pasa por el punto indic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  <w:lang w:val="es-MX"/>
        </w:rPr>
        <w:t xml:space="preserve">  cuando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lang w:val="es-MX"/>
        </w:rPr>
        <w:t xml:space="preserve">  cuando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 xml:space="preserve">;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y’’ = 6x –2 ;  (0 , 3) ;  (-1 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plique el Teorema fundamental del Cálculo Integral para evaluar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</w:rPr>
        <w:tab/>
        <w:tab/>
        <w:tab/>
        <w:t>2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4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 xml:space="preserve">IV. Suponga que: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rFonts w:cs="Arial" w:ascii="Arial" w:hAnsi="Arial"/>
          <w:b/>
          <w:bCs/>
        </w:rPr>
        <w:t xml:space="preserve">   ;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rFonts w:cs="Arial" w:ascii="Arial" w:hAnsi="Arial"/>
          <w:b/>
          <w:bCs/>
        </w:rPr>
        <w:t xml:space="preserve">    ;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/>
          <w:bCs/>
        </w:rPr>
        <w:t xml:space="preserve">     ;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Usando las propiedades de la integral definida, calcule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2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4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.  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Arial" w:ascii="Arial" w:hAnsi="Arial"/>
          <w:sz w:val="22"/>
        </w:rPr>
        <w:tab/>
        <w:tab/>
        <w:tab/>
        <w:t>6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ncuentre el área de la región limitada por las siguientes curvas. (Bosqueje la regiones antes de realizar el cálculo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ab/>
        <w:t xml:space="preserve">; el eje X  y  las rectas    x  = -2   </w:t>
        <w:tab/>
        <w:t xml:space="preserve">   y</w:t>
        <w:tab/>
        <w:t xml:space="preserve"> x  = 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ab/>
        <w:t>; el eje X  y  las rectas    x  = -1</w:t>
        <w:tab/>
        <w:t xml:space="preserve">   y</w:t>
        <w:tab/>
        <w:t xml:space="preserve"> x  = 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</w:rPr>
        <w:t xml:space="preserve">     y el eje   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</w:rPr>
        <w:t xml:space="preserve">    entre x  = -1  y x =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540" w:hanging="540"/>
        <w:rPr/>
      </w:pPr>
      <w:r>
        <w:rPr/>
        <w:t>VI.</w:t>
        <w:tab/>
        <w:t>Encuentre el área de la región sombreada a las siguientes gráfica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086100</wp:posOffset>
            </wp:positionH>
            <wp:positionV relativeFrom="paragraph">
              <wp:posOffset>243205</wp:posOffset>
            </wp:positionV>
            <wp:extent cx="22225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1.    y = x</w:t>
      </w:r>
      <w:r>
        <w:rPr>
          <w:rFonts w:cs="Arial" w:ascii="Arial" w:hAnsi="Arial"/>
          <w:sz w:val="22"/>
          <w:vertAlign w:val="superscript"/>
        </w:rPr>
        <w:t xml:space="preserve">3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 + 2 </w:t>
        <w:tab/>
        <w:t xml:space="preserve">                                             2.    y = 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6x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21844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9800</wp:posOffset>
                </wp:positionH>
                <wp:positionV relativeFrom="paragraph">
                  <wp:posOffset>64770</wp:posOffset>
                </wp:positionV>
                <wp:extent cx="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1pt" to="174pt,122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 w:eastAsia="en-US"/>
        </w:rPr>
      </w:pPr>
      <w:r>
        <w:rPr>
          <w:rFonts w:cs="Arial" w:ascii="Arial" w:hAnsi="Arial"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35pt" to="18pt,26.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    y = 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 + 3</w:t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8900</wp:posOffset>
            </wp:positionH>
            <wp:positionV relativeFrom="paragraph">
              <wp:posOffset>95885</wp:posOffset>
            </wp:positionV>
            <wp:extent cx="2222500" cy="1943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4965</wp:posOffset>
                </wp:positionH>
                <wp:positionV relativeFrom="paragraph">
                  <wp:posOffset>69215</wp:posOffset>
                </wp:positionV>
                <wp:extent cx="1270" cy="862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58">
                              <a:moveTo>
                                <a:pt x="0" y="0"/>
                              </a:moveTo>
                              <a:lnTo>
                                <a:pt x="2" y="1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58" path="m0,0l2,1358e" stroked="t" o:allowincell="f" style="position:absolute;margin-left:127.95pt;margin-top:5.45pt;width:0.05pt;height:67.8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Solu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Heading2"/>
        <w:rPr>
          <w:bCs/>
        </w:rPr>
      </w:pPr>
      <w:r>
        <w:rPr>
          <w:bCs/>
        </w:rPr>
        <w:t>I.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8" w:hanging="1068"/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5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6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8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9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10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1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II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  <w:lang w:val="es-MX"/>
        </w:rPr>
        <w:tab/>
        <w:tab/>
        <w:tab/>
        <w:t>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Arial" w:ascii="Arial" w:hAnsi="Arial"/>
          <w:sz w:val="22"/>
          <w:lang w:val="es-MX"/>
        </w:rPr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III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- 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12</w:t>
        <w:tab/>
        <w:tab/>
        <w:t xml:space="preserve">2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lang w:val="en-US"/>
        </w:rPr>
        <w:t xml:space="preserve">3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>4.-  231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V.</w:t>
        <w:tab/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  5</w:t>
        <w:tab/>
        <w:tab/>
        <w:tab/>
        <w:t>2.-   13</w:t>
        <w:tab/>
        <w:tab/>
        <w:tab/>
        <w:t>3.-   5</w:t>
        <w:tab/>
        <w:tab/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</w:rPr>
        <w:tab/>
        <w:t>4.-   15</w:t>
        <w:tab/>
        <w:tab/>
        <w:tab/>
        <w:t>5.-   0</w:t>
        <w:tab/>
        <w:tab/>
        <w:tab/>
        <w:t xml:space="preserve">6.- 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5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.</w:t>
        <w:tab/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1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>2.-   6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3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 </w:t>
        <w:tab/>
        <w:tab/>
        <w:t xml:space="preserve">4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  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.</w:t>
        <w:tab/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1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</w:t>
        <w:tab/>
        <w:tab/>
        <w:t xml:space="preserve">2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3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</w:t>
        <w:tab/>
        <w:tab/>
        <w:t xml:space="preserve"> 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.A.R./c.r.n./2010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5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6726974" r:id="rId1"/>
      </w:object>
    </w:r>
    <w:r>
      <w:rPr/>
      <w:t xml:space="preserve">                </w:t>
    </w:r>
    <w:r>
      <w:rPr>
        <w:rFonts w:eastAsia="Arial" w:cs="Arial" w:ascii="Arial" w:hAnsi="Arial"/>
        <w:sz w:val="20"/>
      </w:rPr>
      <w:t xml:space="preserve">    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UNIVERSIDAD DE CHILE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FACULTAD DE ARQUITECTURA Y URBANISMO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jc w:val="both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firstLine="66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9:00Z</dcterms:created>
  <dc:creator>Laltimiras</dc:creator>
  <dc:description/>
  <cp:keywords/>
  <dc:language>en-US</dc:language>
  <cp:lastModifiedBy>mcramirez</cp:lastModifiedBy>
  <cp:lastPrinted>2004-10-25T09:02:00Z</cp:lastPrinted>
  <dcterms:modified xsi:type="dcterms:W3CDTF">2010-11-02T15:10:00Z</dcterms:modified>
  <cp:revision>12</cp:revision>
  <dc:subject/>
  <dc:title>UNIVERSIDAD MAYOR</dc:title>
</cp:coreProperties>
</file>