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C. RAMÍREZ N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AYUDUDANTE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IA N° 4  (FUNCIONES REALES)</w:t>
      </w:r>
    </w:p>
    <w:p>
      <w:pPr>
        <w:pStyle w:val="TextBodyIndent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-</w:t>
        <w:tab/>
        <w:t>Determine cuáles de las siguientes ecuaciones definen una función. Para aquellas que lo hagan, encuentre el Dominio. Para aquellas que no lo hagan, encuentre un valor de x que corresponda a más de un valor de y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ab/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Encuentre el Dominio de la función indicad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 a)</w:t>
        <w:tab/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 a)</w:t>
        <w:tab/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</w:t>
        <w:tab/>
        <w:t>Dadas las funcion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,</w:t>
        <w:tab/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</w:rPr>
        <w:t>,</w:t>
        <w:tab/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 xml:space="preserve">,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valúe como se indica a continuación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 xml:space="preserve">,    b)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</w:t>
        <w:tab/>
        <w:t xml:space="preserve">    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,    d)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</w:t>
        <w:tab/>
        <w:tab/>
        <w:t>Plantee los siguientes problemas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área de un rectángulo es de 64 pulgadas cuadradas. Exprese el perímetro P(w)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l ancho  w 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 xml:space="preserve">La altura de un triángulo rectángulo es de 5 metros. Exprese la hipotenusa h(b) 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 la base  b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 xml:space="preserve">Un terreno rectangular debe cercarse con 450 pies de cerca. Si x  representa el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ncho del terreno, exprese el área A(x) en términos de  x. Establezca el dominio </w:t>
      </w:r>
    </w:p>
    <w:p>
      <w:pPr>
        <w:pStyle w:val="Normal"/>
        <w:ind w:left="360" w:firstLine="3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 por las restricciones fís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</w:t>
        <w:tab/>
        <w:tab/>
        <w:t>Clasifique las funciones dadas y defina la correspondiente función inversa, en el caso de que exist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tal qu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tal qu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>\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</w:t>
        <w:tab/>
        <w:tab/>
        <w:t>Grafique las funciones dadas, indicando, según sea el caso : Dominio, x e y interceptos, asíntotas verticales y/u horizontales, Intervalos donde la función es positiva, negativa, creciente y decreciente, puntos máximos y puntos mínimos, simetría con respecto al eje Y o al origen y el recorrido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ab/>
        <w:t>b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co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ab/>
        <w:tab/>
        <w:tab/>
        <w:tab/>
        <w:t>f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ab/>
        <w:t>h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i)</w:t>
        <w:tab/>
      </w:r>
      <w:r>
        <w:rPr>
          <w:rFonts w:cs="Arial" w:ascii="Arial" w:hAnsi="Arial"/>
          <w:lang w:val="en-US"/>
        </w:rPr>
        <w:t xml:space="preserve">          </w:t>
        <w:tab/>
      </w:r>
      <w:r>
        <w:rPr>
          <w:rFonts w:cs="Arial" w:ascii="Arial" w:hAnsi="Arial"/>
          <w:sz w:val="22"/>
          <w:lang w:val="en-US"/>
        </w:rPr>
        <w:tab/>
        <w:t xml:space="preserve"> 2x  +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x  </m:t>
        </m:r>
      </m:oMath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</w:t>
        <w:tab/>
        <w:tab/>
        <w:t xml:space="preserve">    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5x  +  10</w:t>
        <w:tab/>
        <w:tab/>
        <w:t xml:space="preserve">;   1 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7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lang w:val="en-US"/>
        </w:rPr>
        <w:t xml:space="preserve">j)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3x  -  3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 </w:t>
        <w:tab/>
        <w:t xml:space="preserve">;   x 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069" w:hanging="709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ab/>
        <w:t xml:space="preserve">               x  -  3  </w:t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  <w:t xml:space="preserve">    3x  -  5</w:t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k)                          x</w:t>
      </w:r>
      <w:r>
        <w:rPr>
          <w:rFonts w:cs="Arial" w:ascii="Arial" w:hAnsi="Arial"/>
          <w:sz w:val="22"/>
          <w:vertAlign w:val="superscript"/>
          <w:lang w:val="en-US"/>
        </w:rPr>
        <w:t>2</w:t>
        <w:tab/>
        <w:tab/>
        <w:t xml:space="preserve">;    </w:t>
      </w:r>
      <w:r>
        <w:rPr>
          <w:rFonts w:cs="Arial" w:ascii="Arial" w:hAnsi="Arial"/>
          <w:sz w:val="22"/>
          <w:lang w:val="en-US"/>
        </w:rPr>
        <w:t xml:space="preserve">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1260" w:hanging="90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      x  -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x - 5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</w:t>
        <w:tab/>
        <w:t>Dada la siguiente gráfica, señale: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r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posi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nega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de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 máximos y puntos mínimos.</w:t>
        <w:tab/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y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714500" cy="158115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490">
                              <a:moveTo>
                                <a:pt x="0" y="2490"/>
                              </a:moveTo>
                              <a:cubicBezTo>
                                <a:pt x="495" y="1395"/>
                                <a:pt x="990" y="300"/>
                                <a:pt x="1440" y="150"/>
                              </a:cubicBezTo>
                              <a:cubicBezTo>
                                <a:pt x="1890" y="0"/>
                                <a:pt x="2295" y="795"/>
                                <a:pt x="2700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490" path="m0,2490c495,1395,990,300,1440,150c1890,0,2295,795,2700,1590e" stroked="t" o:allowincell="f" style="position:absolute;margin-left:54pt;margin-top:-0.05pt;width:134.95pt;height:1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8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88.95pt,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3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5080" t="508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8.75pt;width:53.95pt;height:44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635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8.7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68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242.95pt,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5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2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41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028700" cy="562610"/>
                <wp:effectExtent l="5715" t="127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6" coordsize="10800,10633" path="l0,21600xee" stroked="t" o:allowincell="f" style="position:absolute;margin-left:297pt;margin-top:3.15pt;width:80.95pt;height:44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</w:t>
      </w:r>
      <w:r>
        <w:rPr>
          <w:rFonts w:eastAsia="Arial" w:cs="Arial" w:ascii="Arial" w:hAnsi="Arial"/>
          <w:sz w:val="18"/>
          <w:lang w:val="es-MX"/>
        </w:rPr>
        <w:t xml:space="preserve"> </w:t>
      </w:r>
    </w:p>
    <w:p>
      <w:pPr>
        <w:pStyle w:val="Normal"/>
        <w:ind w:left="703" w:hanging="703"/>
        <w:rPr/>
      </w:pPr>
      <w:r>
        <w:rPr>
          <w:rFonts w:eastAsia="Arial" w:cs="Arial" w:ascii="Arial" w:hAnsi="Arial"/>
          <w:sz w:val="18"/>
          <w:lang w:val="es-MX"/>
        </w:rPr>
        <w:t xml:space="preserve">                             </w:t>
      </w:r>
      <w:r>
        <w:rPr>
          <w:rFonts w:eastAsia="Arial" w:cs="Arial" w:ascii="Arial" w:hAnsi="Arial"/>
          <w:sz w:val="16"/>
          <w:lang w:val="es-MX"/>
        </w:rPr>
        <w:t xml:space="preserve"> </w:t>
      </w:r>
      <w:r>
        <w:rPr>
          <w:rFonts w:cs="Arial" w:ascii="Arial" w:hAnsi="Arial"/>
          <w:sz w:val="16"/>
          <w:lang w:val="es-MX"/>
        </w:rPr>
        <w:t xml:space="preserve">a                      b                         0                       c                      d                                                </w:t>
      </w:r>
      <w:r>
        <w:rPr>
          <w:rFonts w:cs="Arial" w:ascii="Arial" w:hAnsi="Arial"/>
          <w:sz w:val="22"/>
          <w:lang w:val="es-MX"/>
        </w:rPr>
        <w:t xml:space="preserve"> x    </w:t>
      </w:r>
      <w:r>
        <w:rPr>
          <w:rFonts w:cs="Arial" w:ascii="Arial" w:hAnsi="Arial"/>
          <w:sz w:val="16"/>
          <w:lang w:val="es-MX"/>
        </w:rPr>
        <w:t xml:space="preserve">      </w:t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10.-</w:t>
        <w:tab/>
        <w:t xml:space="preserve">Dados los siguientes pares de funciones,  encuentre      f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g    y    g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f   , dando a conocer el dominio de cada composición.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 xml:space="preserve">a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- 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g ( x )  =  2x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b)   f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ab/>
        <w:t>g ( x )  =  x  +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>c)   f ( x )  =  x</w:t>
      </w:r>
      <w:r>
        <w:rPr>
          <w:rFonts w:cs="Arial" w:ascii="Arial" w:hAnsi="Arial"/>
          <w:sz w:val="22"/>
          <w:vertAlign w:val="superscript"/>
          <w:lang w:val="en-US"/>
        </w:rPr>
        <w:t xml:space="preserve">2  </w:t>
      </w:r>
      <w:r>
        <w:rPr>
          <w:rFonts w:cs="Arial" w:ascii="Arial" w:hAnsi="Arial"/>
          <w:sz w:val="22"/>
          <w:lang w:val="en-US"/>
        </w:rPr>
        <w:t>+  1</w:t>
        <w:tab/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d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g ( x )  =  3  -  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s-MX"/>
        </w:rPr>
        <w:t>e )   f ( x )  =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4x  +  3</w:t>
        <w:tab/>
        <w:tab/>
        <w:t>g ( x )  =  4x  -  3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 -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       </w:t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</m:ra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g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 g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Respuesta a los Ejercicios Propues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)</w:t>
        <w:tab/>
        <w:t>Si es función.   Dom =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No es función. 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es función.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Si es función.    </w:t>
      </w:r>
      <w:r>
        <w:rPr>
          <w:rFonts w:cs="Arial" w:ascii="Arial" w:hAnsi="Arial"/>
          <w:sz w:val="22"/>
          <w:lang w:val="en-US"/>
        </w:rPr>
        <w:t xml:space="preserve">Dom = R \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-</w:t>
        <w:tab/>
        <w:t>a)</w:t>
        <w:tab/>
        <w:t xml:space="preserve">Dom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  <w:tab/>
        <w:tab/>
        <w:tab/>
        <w:t>b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Arial" w:ascii="Arial" w:hAnsi="Arial"/>
          <w:sz w:val="22"/>
          <w:lang w:val="en-US"/>
        </w:rPr>
        <w:tab/>
        <w:tab/>
        <w:tab/>
        <w:tab/>
        <w:t>d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    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c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lang w:val="en-US"/>
        </w:rPr>
        <w:tab/>
        <w:t xml:space="preserve">   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d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US"/>
        </w:rPr>
        <w:t>6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2"/>
          <w:lang w:val="en-US"/>
        </w:rPr>
        <w:t xml:space="preserve">  , </w:t>
        <w:tab/>
        <w:t xml:space="preserve"> 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b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n-US"/>
        </w:rPr>
        <w:t xml:space="preserve">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7.-</w:t>
        <w:tab/>
        <w:t>a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lang w:val="es-MX"/>
        </w:rPr>
        <w:tab/>
        <w:tab/>
        <w:tab/>
        <w:t>b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>no es biyectiva</w:t>
        <w:tab/>
        <w:tab/>
        <w:tab/>
        <w:tab/>
        <w:t>d)</w:t>
        <w:tab/>
        <w:t>no es biyectiva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8.-</w:t>
        <w:tab/>
        <w:t>a)</w:t>
        <w:tab/>
        <w:tab/>
        <w:tab/>
        <w:tab/>
        <w:tab/>
        <w:tab/>
        <w:tab/>
        <w:t xml:space="preserve"> b)   </w:t>
      </w:r>
    </w:p>
    <w:p>
      <w:pPr>
        <w:pStyle w:val="MaplePlot"/>
        <w:jc w:val="left"/>
        <w:rPr>
          <w:rFonts w:ascii="Arial" w:hAnsi="Arial" w:cs="Arial"/>
        </w:rPr>
      </w:pPr>
      <w:r>
        <w:rPr>
          <w:rFonts w:cs="Arial" w:ascii="Arial" w:hAnsi="Arial"/>
          <w:lang w:val="es-MX"/>
        </w:rPr>
        <w:tab/>
      </w:r>
      <w:r>
        <w:rPr/>
        <w:drawing>
          <wp:inline distT="0" distB="0" distL="0" distR="0">
            <wp:extent cx="2018665" cy="18395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2182495" cy="21685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6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0593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70.7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0593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ab/>
        <w:tab/>
        <w:tab/>
        <w:tab/>
        <w:tab/>
        <w:tab/>
        <w:t xml:space="preserve"> d)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0" cy="2286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866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8669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514600" cy="2286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19805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19805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e)</w:t>
        <w:tab/>
        <w:tab/>
        <w:tab/>
        <w:tab/>
        <w:tab/>
        <w:tab/>
        <w:tab/>
        <w:t>f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400300" cy="2400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22466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224663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0" cy="2514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01803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8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201803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g)</w:t>
        <w:tab/>
        <w:tab/>
        <w:tab/>
        <w:tab/>
        <w:tab/>
        <w:tab/>
        <w:tab/>
        <w:t xml:space="preserve">h) </w:t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2628900" cy="2222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2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22866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5pt;mso-wrap-distance-left:9.05pt;mso-wrap-distance-right:9.05pt;mso-wrap-distance-top:0pt;mso-wrap-distance-bottom:0pt;margin-top:7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22866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22078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1590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8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15900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ab/>
        <w:tab/>
        <w:tab/>
        <w:tab/>
        <w:tab/>
        <w:tab/>
        <w:tab/>
        <w:t>j)</w: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514600" cy="22860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21183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0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21183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plePlo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361565" cy="21329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971800" cy="2628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205930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205930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s-MX"/>
        </w:rPr>
        <w:t>9.-</w:t>
        <w:tab/>
        <w:t>a)</w:t>
        <w:tab/>
        <w:t>Dom  = R,</w:t>
        <w:tab/>
        <w:tab/>
        <w:t xml:space="preserve">b)   Rec =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lang w:val="es-MX"/>
        </w:rPr>
        <w:t>,</w:t>
        <w:tab/>
        <w:tab/>
        <w:t>c)   x – interceptos : a ; 0 ; d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d)</w:t>
        <w:tab/>
        <w:t>y – interceptos : 0</w:t>
        <w:tab/>
        <w:tab/>
        <w:tab/>
        <w:tab/>
        <w:t xml:space="preserve">e)   f es posi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f)</w:t>
        <w:tab/>
        <w:t xml:space="preserve">f es nega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g)   f es 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 xml:space="preserve">h)  f es de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i)   máx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  y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;   mí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 xml:space="preserve">10.- a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-  1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ab/>
        <w:t xml:space="preserve">b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+  1</w:t>
        <w:tab/>
        <w:tab/>
        <w:t>;   Dom  =  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R \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- 1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s-CL"/>
        </w:rPr>
        <w:t xml:space="preserve">d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CL"/>
        </w:rPr>
        <w:t xml:space="preserve"> g )</w:t>
      </w:r>
      <w:r>
        <w:rPr>
          <w:rFonts w:cs="Arial" w:ascii="Arial" w:hAnsi="Arial"/>
          <w:sz w:val="22"/>
          <w:vertAlign w:val="subscript"/>
          <w:lang w:val="es-CL"/>
        </w:rPr>
        <w:t xml:space="preserve">( x ) </w:t>
      </w:r>
      <w:r>
        <w:rPr>
          <w:rFonts w:cs="Arial" w:ascii="Arial" w:hAnsi="Arial"/>
          <w:sz w:val="22"/>
          <w:lang w:val="es-CL"/>
        </w:rPr>
        <w:t xml:space="preserve">  = no existe</w:t>
        <w:tab/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ab/>
        <w:t xml:space="preserve">   </w:t>
      </w:r>
      <w:r>
        <w:rPr>
          <w:rFonts w:cs="Arial" w:ascii="Arial" w:hAnsi="Arial"/>
          <w:sz w:val="22"/>
          <w:lang w:val="en-US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3  -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          </w:t>
        <w:tab/>
        <w:t xml:space="preserve">;   Dom  = 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1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/>
      </w:pPr>
      <w:r>
        <w:rPr>
          <w:rFonts w:cs="Arial" w:ascii="Arial" w:hAnsi="Arial"/>
          <w:sz w:val="22"/>
          <w:lang w:val="en-US"/>
        </w:rPr>
        <w:t xml:space="preserve">e 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16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- 8x</w:t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16x + 9              </w:t>
        <w:tab/>
        <w:t>;   Dom =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=  R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0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</w:t>
      </w:r>
      <w:r>
        <w:rPr>
          <w:rFonts w:cs="Arial" w:ascii="Arial" w:hAnsi="Arial"/>
          <w:sz w:val="22"/>
          <w:lang w:val="es-MX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f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=  no existe</w:t>
        <w:tab/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169"/>
        <w:rPr/>
      </w:pPr>
      <w:r>
        <w:rPr>
          <w:rFonts w:cs="Arial" w:ascii="Arial" w:hAnsi="Arial"/>
          <w:sz w:val="22"/>
          <w:lang w:val="es-MX"/>
        </w:rPr>
        <w:t xml:space="preserve">g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g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</w:t>
        <w:tab/>
        <w:t>no existe</w:t>
      </w:r>
    </w:p>
    <w:p>
      <w:pPr>
        <w:pStyle w:val="Normal"/>
        <w:ind w:left="709" w:hanging="84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n-US"/>
        </w:rPr>
        <w:t xml:space="preserve"> 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4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ind w:left="709" w:hanging="84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43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.A.R. / c.r.n. 2008</w:t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28981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 w:val="22"/>
    </w:rPr>
  </w:style>
  <w:style w:type="paragraph" w:styleId="MaplePlot">
    <w:name w:val="Maple Plot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32:00Z</dcterms:created>
  <dc:creator>Laltimiras</dc:creator>
  <dc:description/>
  <cp:keywords/>
  <dc:language>en-US</dc:language>
  <cp:lastModifiedBy>Profesor</cp:lastModifiedBy>
  <dcterms:modified xsi:type="dcterms:W3CDTF">2010-07-06T01:13:00Z</dcterms:modified>
  <cp:revision>23</cp:revision>
  <dc:subject/>
  <dc:title>UNIVERSIDAD DE CHILE</dc:title>
</cp:coreProperties>
</file>