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LISTA DE EDIFICIOS SANTIAGO: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abuco: Iglesia Sacramentinos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Hidalgo: Club de la Unión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Caro: Templo Votivo Maipú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odriguez: Monasterio Independencia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Perez: Biblioteca Nacional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Espinosa: Iglesia La Merced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Hidalgo P: La Moneda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s-CL"/>
        </w:rPr>
        <w:t>Andrade: Bolsa de Comercio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Gahona: Iglesia Los Dominicos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amirez: Museo de Historia Natural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García: Artequin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ubio: Teatro Municipal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Bustos: La Posada del Corregidor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Pastor: MAC Forestal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Figueroa: Est Mapocho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Monsalve: Arsenales de Guerra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ivas: Palacio Cousiño</w:t>
      </w:r>
    </w:p>
    <w:p>
      <w:pPr>
        <w:pStyle w:val="Normal"/>
        <w:spacing w:lineRule="auto" w:line="240"/>
        <w:rPr/>
      </w:pPr>
      <w:r>
        <w:rPr>
          <w:sz w:val="20"/>
          <w:szCs w:val="20"/>
          <w:lang w:val="es-CL"/>
        </w:rPr>
        <w:t>Arredondo: Iglesia Divina Providencia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Campos: Catedral de Stgo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Villanueva: Portal Edwards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Cobo: Peluqueria Francesa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Orostegui: Correos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avarrete: Tribunales de Justicia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Cornejo: Municipalidad de Providencia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Meza: M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useo Histórico Nacional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Porras: ExCongreso Nacional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Fuentealba: Castillo Hidalgo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Vallejo: Casa Central Uchile</w:t>
      </w:r>
    </w:p>
    <w:p>
      <w:pPr>
        <w:pStyle w:val="Normal"/>
        <w:spacing w:lineRule="auto" w:line="24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Espinoza Ana: Municipalidad de Stgo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Toro: Casa Colorada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alas: iglesia san francisco</w:t>
      </w:r>
    </w:p>
    <w:p>
      <w:pPr>
        <w:pStyle w:val="Normal"/>
        <w:spacing w:before="0" w:after="20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9:21:00Z</dcterms:created>
  <dc:creator>alumnosc13</dc:creator>
  <dc:description/>
  <cp:keywords/>
  <dc:language>en-US</dc:language>
  <cp:lastModifiedBy>alumnosc13</cp:lastModifiedBy>
  <dcterms:modified xsi:type="dcterms:W3CDTF">2010-04-23T20:21:00Z</dcterms:modified>
  <cp:revision>6</cp:revision>
  <dc:subject/>
  <dc:title/>
</cp:coreProperties>
</file>