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FORMATO</w:t>
      </w:r>
    </w:p>
    <w:p>
      <w:pPr>
        <w:pStyle w:val="Heading6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CION  ACADEMICA PRIMER SEMESTRE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dentificación de la Asignatura</w:t>
      </w:r>
    </w:p>
    <w:tbl>
      <w:tblPr>
        <w:tblW w:w="95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2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IALIDAD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eño Gráfic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GNATURA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Percepción Visual 2º año Anual. (primer semestre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OR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inson Palma Troncos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YUDANTE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bastián Herrera Urruti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softHyphen/>
              <w:t>Enzo Fattori Durán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resentación de la Asignatu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color w:val="000000"/>
          <w:lang w:val="es-ES_tradnl"/>
        </w:rPr>
        <w:t>El curso aborda el estudio teórico y práctico de los fenómenos perceptuales y su incidencia en la evaluación, propuesta y ejecución de soluciones de diseño y su correspondiente análisi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La asignatura otorga al alumno herramientas que contribuyen a encauzar "Lo Objetivo" en el desarrollo de la disciplina, dándole sentido a "lo Subjetivo"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iseño Pedagógico: Adquisición y Desarrollo de Competencias</w:t>
      </w:r>
    </w:p>
    <w:tbl>
      <w:tblPr>
        <w:tblW w:w="9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642"/>
      </w:tblGrid>
      <w:tr>
        <w:trPr>
          <w:trHeight w:val="45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U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del SABER</w:t>
            </w:r>
          </w:p>
        </w:tc>
        <w:tc>
          <w:tcPr>
            <w:tcW w:w="6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- Comprender en forma aplicada la teoría de la percepción, a fin de desarrollar la sensibilidad y agudeza perceptual, en la apreciación y control coherente de los fenómenos espaciales y temporales de la Forma y el Colo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quisición y Desarrollo de Conocimientos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642"/>
      </w:tblGrid>
      <w:tr>
        <w:trPr>
          <w:trHeight w:val="4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ROCEDIMENTALES </w:t>
            </w:r>
            <w:r>
              <w:rPr>
                <w:rFonts w:cs="Arial" w:ascii="Arial" w:hAnsi="Arial"/>
              </w:rPr>
              <w:t>ÁMBITO del HACER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- Desarrollar habilidades y destrezas en la solución de problemas de orden visual, definición, construcción y selección de formas Bi y Tridimensiona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rrecto uso de aspectos sintácticos, semánticos y pragmáticos de la expresión visu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apacidad de desplegar recursos expositivos, propios del proceso proyectual.</w:t>
            </w:r>
          </w:p>
        </w:tc>
      </w:tr>
      <w:tr>
        <w:trPr>
          <w:trHeight w:val="38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quisición y Desarrollo de Habilidades y Destrezas</w:t>
            </w:r>
          </w:p>
        </w:tc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663"/>
      </w:tblGrid>
      <w:tr>
        <w:trPr>
          <w:trHeight w:val="45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TITUDIN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del SER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spíritu analítico frente al desarrollo de sus propuestas disciplinari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sponsabilidad, compromiso y actitud ética en su actuar cotidian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Actitud proactiva en su quehacer         </w:t>
            </w:r>
          </w:p>
        </w:tc>
      </w:tr>
      <w:tr>
        <w:trPr>
          <w:trHeight w:val="38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quisición y Desarrollo d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Actitudes y Valores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gramación</w:t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0"/>
        <w:gridCol w:w="1510"/>
        <w:gridCol w:w="20"/>
        <w:gridCol w:w="1690"/>
        <w:gridCol w:w="20"/>
        <w:gridCol w:w="1780"/>
        <w:gridCol w:w="20"/>
        <w:gridCol w:w="430"/>
        <w:gridCol w:w="20"/>
        <w:gridCol w:w="430"/>
        <w:gridCol w:w="20"/>
        <w:gridCol w:w="430"/>
        <w:gridCol w:w="20"/>
        <w:gridCol w:w="2320"/>
        <w:gridCol w:w="20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N°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DE LA</w:t>
              <w:br/>
              <w:t>ASIGNATURA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ENIDOS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VIDADES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gnóstic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Proce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Integrativ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rimientos de Espacio para Exposiciones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D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a la 3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–</w:t>
            </w: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Comprender y aplicar los conceptos asociados al fenómeno de la visualidad y su relación con los principios de la Gestalt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 xml:space="preserve">- Desarrollar la sensibilidad en la interacción sistémica entre la Forma, Espacio y Color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s-ES_tradnl"/>
              </w:rPr>
              <w:t>- Introducción a la asignatur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 xml:space="preserve">- Concepto de Percepción: la Percepción visual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 xml:space="preserve">- Normativa de trabajo 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–</w:t>
            </w:r>
            <w:r>
              <w:rPr>
                <w:rFonts w:eastAsia="Arial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Análisis perceptual en torno a la construcción de la imagen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–</w:t>
            </w:r>
            <w:r>
              <w:rPr>
                <w:rFonts w:eastAsia="Arial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lang w:val="es-MX"/>
              </w:rPr>
              <w:t>Ejercicio Diagnóstico Nº1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softHyphen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–</w:t>
            </w:r>
            <w:r>
              <w:rPr>
                <w:rFonts w:eastAsia="Arial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Diagnóstico de la experiencia de Percepción I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–</w:t>
            </w:r>
            <w:r>
              <w:rPr>
                <w:rFonts w:eastAsia="Arial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Presentación audiovisual de lo realizado en la asignatura de Percepción 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–</w:t>
            </w:r>
            <w:r>
              <w:rPr>
                <w:rFonts w:eastAsia="Arial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 xml:space="preserve">Sensibilización en torno a los diversos canales perceptuales. 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x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resentación en sal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br w:type="textWrapping" w:clear="all"/>
      </w:r>
    </w:p>
    <w:p>
      <w:pPr>
        <w:sectPr>
          <w:headerReference w:type="default" r:id="rId2"/>
          <w:footerReference w:type="default" r:id="rId3"/>
          <w:type w:val="nextPage"/>
          <w:pgSz w:w="12240" w:h="18720"/>
          <w:pgMar w:left="1701" w:right="1412" w:gutter="0" w:header="561" w:top="1701" w:footer="28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8720"/>
          <w:pgMar w:left="1699" w:right="1411" w:gutter="0" w:header="562" w:top="2549" w:footer="288" w:bottom="2707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1541"/>
        <w:gridCol w:w="1710"/>
        <w:gridCol w:w="1800"/>
        <w:gridCol w:w="450"/>
        <w:gridCol w:w="450"/>
        <w:gridCol w:w="450"/>
        <w:gridCol w:w="2340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 a la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8 a la 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- Controlar el fenómeno del Color desde la experiencia y la Teorí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 xml:space="preserve">Identificar, </w:t>
            </w:r>
            <w:r>
              <w:rPr>
                <w:rFonts w:cs="Arial" w:ascii="Arial" w:hAnsi="Arial"/>
                <w:sz w:val="18"/>
                <w:lang w:val="es-ES_tradnl"/>
              </w:rPr>
              <w:t>controlar y manipular los principios de la Percepción y su interacción en la descripción y representación visua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lang w:val="es-M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Proyecto Nº 2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“</w:t>
            </w:r>
            <w:r>
              <w:rPr>
                <w:rFonts w:cs="Arial" w:ascii="Arial" w:hAnsi="Arial"/>
                <w:lang w:val="es-MX"/>
              </w:rPr>
              <w:t>Caja de sensaciones”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presentación visual a partir de una experiencia tactil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yecto Nº 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cs="Arial" w:ascii="Arial" w:hAnsi="Arial"/>
                <w:sz w:val="18"/>
              </w:rPr>
              <w:t>El viaje.”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Relato descriptivo de una experiencia urban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–</w:t>
            </w:r>
            <w:r>
              <w:rPr>
                <w:rFonts w:eastAsia="Arial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Recopilación de estímulos táctiles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scripción verbal de la experiencia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–</w:t>
            </w:r>
            <w:r>
              <w:rPr>
                <w:rFonts w:eastAsia="Arial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Selección y graficación de cada concepto seleccionado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–</w:t>
            </w:r>
            <w:r>
              <w:rPr>
                <w:rFonts w:eastAsia="Arial"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Integración y graficación de los conceptos seleccionados en le experiencia perceptual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val="es-ES_tradnl"/>
              </w:rPr>
              <w:t>Construcción de la imagen mas allá de la expresión Visua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</w:rPr>
              <w:t>Desarrollo de una experiencia perceptual audiovisual, producto de un recorrido urbano tras el reconocimiento y valorización de los sentido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xposición en el Agora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ontaje en sal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a la 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mprender y controlar la percepción de forma y el color  en la comunicación visual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yecto  Nº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cs="Arial" w:ascii="Arial" w:hAnsi="Arial"/>
                <w:sz w:val="18"/>
              </w:rPr>
              <w:t>Coherencia Formal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ociación de formas (angulosas, cristalizadas, orgánicas, redondeadas, ortogonales y mixtas redondeadas), en la interpretación de un animal en particula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n-US"/>
              </w:rPr>
              <w:t>Exposición en Agora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 a la 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os factores perceptuales, equilibrio y composición, y su incidencia en la sintásis de la image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Proyecto Nº 5</w:t>
            </w:r>
            <w:r>
              <w:rPr>
                <w:rFonts w:cs="Arial" w:ascii="Arial" w:hAnsi="Arial"/>
                <w:sz w:val="18"/>
              </w:rPr>
              <w:t xml:space="preserve"> “Replanteamiento de un producto de consumo existent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arrollo grupos de 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ervación, conceptualización y análisis de la gráfica (color) y tipografía de un producto x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arrollo informe de análisis sintáctico, semántica y pragmático del producto seleccionad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blecer un nuevo enfoque comercial para el product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arrollo del nuevo product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arrollo de informe proces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Montaje en sala</w:t>
            </w:r>
            <w:r>
              <w:rPr>
                <w:rFonts w:cs="Arial" w:ascii="Arial" w:hAnsi="Arial"/>
                <w:sz w:val="18"/>
                <w:lang w:val="es-MX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>
          <w:trHeight w:val="296" w:hRule="atLeast"/>
        </w:trPr>
        <w:tc>
          <w:tcPr>
            <w:tcW w:w="9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TODOLOGÍA</w:t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La metodología de la asignatura asume la postura del constructivismo en el proceso de enseñanza – aprendizaje, abordando el desarrollo analítico del proceso perceptual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der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Exposiciones orales y escrita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Trabajos monográficos y de investigació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Ejercicios prácticos en clas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lases Teórico – Práctica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4347"/>
      </w:tblGrid>
      <w:tr>
        <w:trPr>
          <w:trHeight w:val="133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uentes de información documental básica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uentes de información que deben ser adquiridas.</w:t>
            </w:r>
          </w:p>
        </w:tc>
      </w:tr>
      <w:tr>
        <w:trPr>
          <w:trHeight w:val="493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Apuntes de clas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Bibliografía del program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Fundamentos del diseño Bi y Tridimensional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. Wong. EdG.G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Arte y Percepción visual”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doph Arheim. Ed Universitari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Documentos generados por docent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Documentación y observación en terreno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22"/>
              </w:rPr>
              <w:t xml:space="preserve">Archivos documentales sobre movimientos culturales del siglo XX“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El gran libro del Color” Ed. Blum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8720"/>
      <w:pgMar w:left="1699" w:right="1411" w:gutter="0" w:header="562" w:top="2549" w:footer="288" w:bottom="27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557270" cy="914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4" r="-10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3557270" cy="91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24610" cy="12426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1242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155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firstLine="2265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1983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7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3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144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6"/>
    </w:pPr>
    <w:rPr>
      <w:b/>
      <w:sz w:val="24"/>
    </w:rPr>
  </w:style>
  <w:style w:type="paragraph" w:styleId="BodyTextIndent2">
    <w:name w:val="Body Text Indent 2"/>
    <w:basedOn w:val="Normal"/>
    <w:qFormat/>
    <w:pPr>
      <w:ind w:left="4248" w:hanging="5822"/>
    </w:pPr>
    <w:rPr>
      <w:sz w:val="24"/>
    </w:rPr>
  </w:style>
  <w:style w:type="paragraph" w:styleId="BodyTextIndent3">
    <w:name w:val="Body Text Indent 3"/>
    <w:basedOn w:val="Normal"/>
    <w:qFormat/>
    <w:pPr>
      <w:ind w:left="424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Helvetica" w:hAnsi="Helvetica" w:eastAsia="ＭＳ ゴシック"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9:45:00Z</dcterms:created>
  <dc:creator>.</dc:creator>
  <dc:description/>
  <cp:keywords/>
  <dc:language>en-US</dc:language>
  <cp:lastModifiedBy>Sebastián Herrera Urrutia</cp:lastModifiedBy>
  <cp:lastPrinted>2006-07-22T17:08:00Z</cp:lastPrinted>
  <dcterms:modified xsi:type="dcterms:W3CDTF">2010-04-29T02:55:00Z</dcterms:modified>
  <cp:revision>18</cp:revision>
  <dc:subject/>
  <dc:title>PROGRAMA</dc:title>
</cp:coreProperties>
</file>