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mallCaps/>
        </w:rPr>
        <w:t>Exposición Tipos de cuerpo</w:t>
      </w:r>
    </w:p>
    <w:p>
      <w:pPr>
        <w:pStyle w:val="Normal"/>
        <w:rPr>
          <w:b/>
          <w:b/>
          <w:bCs/>
          <w:smallCaps/>
        </w:rPr>
      </w:pPr>
      <w:r>
        <w:rPr>
          <w:b/>
          <w:bCs/>
          <w:smallCaps/>
        </w:rPr>
      </w:r>
    </w:p>
    <w:p>
      <w:pPr>
        <w:pStyle w:val="Normal"/>
        <w:rPr>
          <w:b/>
          <w:b/>
          <w:bCs/>
        </w:rPr>
      </w:pPr>
      <w:r>
        <w:rPr>
          <w:b/>
          <w:bCs/>
        </w:rPr>
        <w:t>Ocultamiento, enmascaramiento y superficie</w:t>
      </w:r>
    </w:p>
    <w:p>
      <w:pPr>
        <w:pStyle w:val="Normal"/>
        <w:rPr>
          <w:b/>
          <w:b/>
          <w:bCs/>
        </w:rPr>
      </w:pPr>
      <w:r>
        <w:rPr>
          <w:b/>
          <w:bCs/>
        </w:rPr>
      </w:r>
    </w:p>
    <w:p>
      <w:pPr>
        <w:pStyle w:val="Normal"/>
        <w:jc w:val="both"/>
        <w:rPr/>
      </w:pPr>
      <w:r>
        <w:rPr/>
        <w:t>El proyecto que se presenta a continuación, nace de la idea de unir el código tipográfico como una unidad de aprendizaje en el taller y la expresión corporal. Así se desprende una particular expresión del cuerpo tipográfico, entendiendo esta definición a la manera clásica como aquella que se refiere al tamaño de una letra, su contextura, su forma y en la unidad del cuerpo humano su superficie desnuda. Estas ideas llevaron a generar relaciones afines al cuerpo físico del individuo y tipográfico.</w:t>
      </w:r>
    </w:p>
    <w:p>
      <w:pPr>
        <w:pStyle w:val="Normal"/>
        <w:ind w:firstLine="708"/>
        <w:jc w:val="both"/>
        <w:rPr/>
      </w:pPr>
      <w:r>
        <w:rPr/>
        <w:t>En la historia filosófica del cuerpo, una de las primeras definiciones es la de Aristóteles que lo concibe como una realidad limitada por una superficie, una substancia. En cambio otros cercanos al pitagorismo, prisión del alma. Ello conlleva las primeras manifestaciones de algo cercano al cuerpo como corrosivo, impuro, revelación que albergará posteriormente las ideas del cristianismo, lugar para lo demoniaco y lo dionisíaco.</w:t>
      </w:r>
    </w:p>
    <w:p>
      <w:pPr>
        <w:pStyle w:val="Normal"/>
        <w:ind w:firstLine="708"/>
        <w:jc w:val="both"/>
        <w:rPr/>
      </w:pPr>
      <w:r>
        <w:rPr/>
        <w:t>La manifestación del cuerpo en la molestosa e incomoda modernidad toma otro cariz, para Leibniz (1646-1716), el cuerpo físico aparecerá como ente revelador de lo inteligible, es decir la materialidad es su sustentabilidad. Desde allí en adelante la crisis entre cuerpo-alma, espíritu-materia será un permanente conflicto, un enmascaramiento dependiendo del punto de vista que se tome.</w:t>
      </w:r>
    </w:p>
    <w:p>
      <w:pPr>
        <w:pStyle w:val="Normal"/>
        <w:ind w:firstLine="708"/>
        <w:jc w:val="both"/>
        <w:rPr/>
      </w:pPr>
      <w:r>
        <w:rPr/>
        <w:t xml:space="preserve">La tipografía al parecer tiene aquellos mismos ingredientes y estados de la expresión material y espiritual. Es una forma pero también es expresión de una atmósfera, no es lo mismo una fuente de palo seco, versalitas o con </w:t>
      </w:r>
      <w:r>
        <w:rPr>
          <w:i/>
          <w:iCs/>
        </w:rPr>
        <w:t>serif</w:t>
      </w:r>
      <w:r>
        <w:rPr/>
        <w:t>. Algo que se nos revela a través de la forma de cada una de ellas. Así podemos ver los diferentes tipos que han llenado los manuscritos, desde los primeros libros hasta la era digital, que manifiesta la híper abundancia a modo de supermercado.</w:t>
      </w:r>
    </w:p>
    <w:p>
      <w:pPr>
        <w:pStyle w:val="Normal"/>
        <w:ind w:firstLine="708"/>
        <w:jc w:val="both"/>
        <w:rPr/>
      </w:pPr>
      <w:r>
        <w:rPr/>
        <w:t xml:space="preserve">Cuerpo desnudo y tipos, confrontación de plasticidades, la posición del cuerpo masculino y femenino –el modelo- se exponen, se articulan. Algo que al parecer en si no tiene correspondencia, pero cuando se hallan produce un parecido al método surrealista pictórico, cuando se encuentra un tomate con caballos corriendo sobre el. Se reproduce otra realidad que estaba escondida. La desnudez del cuerpo humano, la sensualidad corpórea enfrentando la desnudez del texto. Es la territorialidad de múltiples cuerpos - los nuestros. </w:t>
      </w:r>
    </w:p>
    <w:p>
      <w:pPr>
        <w:pStyle w:val="Normal"/>
        <w:ind w:firstLine="708"/>
        <w:jc w:val="both"/>
        <w:rPr/>
      </w:pPr>
      <w:r>
        <w:rPr/>
        <w:t xml:space="preserve">La recuperación de la palabra, del monema, del fonema según el caso, como decía Jan Tschichold “La tipografía es la ordenación visual de una serie de elementos sobre una superficie plana. La única diferencia entre pintura y la tipografía existe sólo en la medida en que en la primera la libre elección de elementos y el resultado del diseño no tiene un cometido utilitario”. Así la exposición </w:t>
      </w:r>
      <w:r>
        <w:rPr>
          <w:b/>
          <w:bCs/>
          <w:smallCaps/>
        </w:rPr>
        <w:t>Tipos de cuerpo</w:t>
      </w:r>
      <w:r>
        <w:rPr/>
        <w:t xml:space="preserve"> suma expresión individual y colectiva de miradas sobre el verbo y lo carnal, en una dicotomía permanente.</w:t>
      </w:r>
    </w:p>
    <w:p>
      <w:pPr>
        <w:pStyle w:val="Normal"/>
        <w:rPr/>
      </w:pPr>
      <w:r>
        <w:rPr/>
      </w:r>
    </w:p>
    <w:p>
      <w:pPr>
        <w:pStyle w:val="Normal"/>
        <w:rPr/>
      </w:pPr>
      <w:r>
        <w:rPr/>
      </w:r>
    </w:p>
    <w:p>
      <w:pPr>
        <w:pStyle w:val="Normal"/>
        <w:jc w:val="right"/>
        <w:rPr/>
      </w:pPr>
      <w:r>
        <w:rPr/>
        <w:t>Mauricio Vico</w:t>
      </w:r>
    </w:p>
    <w:p>
      <w:pPr>
        <w:pStyle w:val="Normal"/>
        <w:jc w:val="right"/>
        <w:rPr/>
      </w:pPr>
      <w:r>
        <w:rPr/>
        <w:t>Profesor Taller de Diseño Gráfico II</w:t>
      </w:r>
    </w:p>
    <w:p>
      <w:pPr>
        <w:pStyle w:val="Normal"/>
        <w:jc w:val="right"/>
        <w:rPr/>
      </w:pPr>
      <w:r>
        <w:rPr/>
        <w:t>FAU/julio 201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27:00Z</dcterms:created>
  <dc:creator>Mauricio Vico</dc:creator>
  <dc:description/>
  <cp:keywords/>
  <dc:language>en-US</dc:language>
  <cp:lastModifiedBy>Mauricio Vico</cp:lastModifiedBy>
  <dcterms:modified xsi:type="dcterms:W3CDTF">2010-07-28T13:33:00Z</dcterms:modified>
  <cp:revision>38</cp:revision>
  <dc:subject/>
  <dc:title>Tipos de cuerpo</dc:title>
</cp:coreProperties>
</file>