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Lamentable o favorablemente todos los links están en Ingles, si alguno de ustedes conoce o encuentra links útiles ojala los puedan compartir.</w:t>
      </w:r>
    </w:p>
    <w:p>
      <w:pPr>
        <w:pStyle w:val="NormalWeb"/>
        <w:rPr/>
      </w:pPr>
      <w:r>
        <w:rPr/>
        <w:t>Mientras que los números mágicos que les recomiendo, recuerden que pueden editarlos para que funcionen como les parezca mejor son:</w:t>
      </w:r>
    </w:p>
    <w:p>
      <w:pPr>
        <w:pStyle w:val="NormalWeb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000500" cy="49053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1:20:00Z</dcterms:created>
  <dc:creator>Usuario</dc:creator>
  <dc:description/>
  <dc:language>en-US</dc:language>
  <cp:lastModifiedBy>Juan Ignacio</cp:lastModifiedBy>
  <dcterms:modified xsi:type="dcterms:W3CDTF">2010-07-10T01:20:00Z</dcterms:modified>
  <cp:revision>2</cp:revision>
  <dc:subject/>
  <dc:title>Lamentable o favorablemente todos los links están en Ingles, si alguno de ustedes conoce o encuentra links útiles ojala los puedan compartir</dc:title>
</cp:coreProperties>
</file>