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es-ES_tradnl"/>
        </w:rPr>
      </w:pPr>
      <w:r>
        <w:rPr>
          <w:b/>
          <w:lang w:val="es-ES_tradnl"/>
        </w:rPr>
        <w:t>Productora Onceletras Ltda.</w:t>
      </w:r>
    </w:p>
    <w:p>
      <w:pPr>
        <w:pStyle w:val="Normal"/>
        <w:numPr>
          <w:ilvl w:val="0"/>
          <w:numId w:val="0"/>
        </w:numPr>
        <w:spacing w:before="0" w:after="60"/>
        <w:outlineLvl w:val="0"/>
        <w:rPr>
          <w:b/>
          <w:b/>
          <w:sz w:val="22"/>
          <w:lang w:val="es-ES_tradnl"/>
        </w:rPr>
      </w:pPr>
      <w:r>
        <w:rPr>
          <w:b/>
          <w:sz w:val="22"/>
          <w:lang w:val="es-ES_tradnl"/>
        </w:rPr>
        <w:t>Realización y Producción Cine y Televisión</w:t>
      </w:r>
    </w:p>
    <w:p>
      <w:pPr>
        <w:pStyle w:val="Normal"/>
        <w:numPr>
          <w:ilvl w:val="0"/>
          <w:numId w:val="0"/>
        </w:numPr>
        <w:spacing w:before="0" w:after="40"/>
        <w:outlineLvl w:val="0"/>
        <w:rPr>
          <w:color w:val="F2FF00"/>
          <w:sz w:val="18"/>
          <w:lang w:val="es-ES_tradnl"/>
        </w:rPr>
      </w:pPr>
      <w:r>
        <w:rPr>
          <w:color w:val="F2FF00"/>
          <w:sz w:val="18"/>
          <w:lang w:val="es-ES_tradnl"/>
        </w:rPr>
        <w:t>Rut : 76.045.784-1</w:t>
      </w:r>
    </w:p>
    <w:p>
      <w:pPr>
        <w:pStyle w:val="Normal"/>
        <w:spacing w:before="0" w:after="40"/>
        <w:rPr>
          <w:color w:val="F2FF00"/>
          <w:sz w:val="18"/>
          <w:lang w:val="es-ES_tradnl"/>
        </w:rPr>
      </w:pPr>
      <w:r>
        <w:rPr>
          <w:color w:val="F2FF00"/>
          <w:sz w:val="18"/>
          <w:lang w:val="es-ES_tradnl"/>
        </w:rPr>
        <w:t>Coyancura 2270 / Oficina 801 Providencia / Santiago / Chile</w:t>
      </w:r>
    </w:p>
    <w:p>
      <w:pPr>
        <w:pStyle w:val="Normal"/>
        <w:numPr>
          <w:ilvl w:val="0"/>
          <w:numId w:val="0"/>
        </w:numPr>
        <w:spacing w:before="0" w:after="40"/>
        <w:outlineLvl w:val="0"/>
        <w:rPr>
          <w:b/>
          <w:b/>
          <w:color w:val="F2FF00"/>
          <w:sz w:val="18"/>
          <w:lang w:val="es-ES_tradnl"/>
        </w:rPr>
      </w:pPr>
      <w:r>
        <w:rPr>
          <w:color w:val="F2FF00"/>
          <w:sz w:val="18"/>
          <w:lang w:val="es-ES_tradnl"/>
        </w:rPr>
        <w:t xml:space="preserve">Teléfono : 3331390 / Fax </w:t>
      </w:r>
      <w:r>
        <w:rPr>
          <w:b/>
          <w:color w:val="F2FF00"/>
          <w:sz w:val="18"/>
          <w:lang w:val="es-ES_tradnl"/>
        </w:rPr>
        <w:t xml:space="preserve">: </w:t>
      </w:r>
      <w:r>
        <w:rPr>
          <w:color w:val="F2FF00"/>
          <w:sz w:val="18"/>
          <w:lang w:val="es-ES_tradnl"/>
        </w:rPr>
        <w:t>2349783</w:t>
      </w:r>
    </w:p>
    <w:p>
      <w:pPr>
        <w:pStyle w:val="Normal"/>
        <w:spacing w:before="0" w:after="40"/>
        <w:rPr/>
      </w:pPr>
      <w:hyperlink r:id="rId2">
        <w:r>
          <w:rPr>
            <w:rStyle w:val="InternetLink"/>
            <w:color w:val="F2FF00"/>
            <w:sz w:val="18"/>
            <w:lang w:val="es-ES_tradnl"/>
          </w:rPr>
          <w:t>contacto@onceletras.cl</w:t>
        </w:r>
      </w:hyperlink>
      <w:r>
        <w:rPr>
          <w:color w:val="F2FF00"/>
          <w:sz w:val="18"/>
          <w:lang w:val="es-ES_tradnl"/>
        </w:rPr>
        <w:t xml:space="preserve"> / www.onceletras.cl</w:t>
      </w:r>
    </w:p>
    <w:p>
      <w:pPr>
        <w:pStyle w:val="Normal"/>
        <w:spacing w:before="0" w:after="40"/>
        <w:rPr>
          <w:color w:val="F2FF00"/>
          <w:sz w:val="18"/>
          <w:lang w:val="es-ES_tradnl"/>
        </w:rPr>
      </w:pPr>
      <w:r>
        <w:rPr>
          <w:color w:val="F2FF00"/>
          <w:sz w:val="18"/>
          <w:lang w:val="es-ES_tradnl"/>
        </w:rPr>
        <w:t>Código Postal : 7510124 / Casilla : 217-9 Stgo.</w:t>
      </w:r>
    </w:p>
    <w:p>
      <w:pPr>
        <w:pStyle w:val="Normal"/>
        <w:numPr>
          <w:ilvl w:val="0"/>
          <w:numId w:val="0"/>
        </w:numPr>
        <w:jc w:val="center"/>
        <w:outlineLvl w:val="0"/>
        <w:rPr>
          <w:rFonts w:ascii="Gill Sans Ultra Bold" w:hAnsi="Gill Sans Ultra Bold" w:cs="Gill Sans Ultra Bold"/>
          <w:b/>
          <w:b/>
          <w:sz w:val="114"/>
          <w:szCs w:val="40"/>
        </w:rPr>
      </w:pPr>
      <w:r>
        <w:rPr>
          <w:rFonts w:cs="Gill Sans Ultra Bold" w:ascii="Gill Sans Ultra Bold" w:hAnsi="Gill Sans Ultra Bold"/>
          <w:b/>
          <w:sz w:val="114"/>
          <w:szCs w:val="40"/>
        </w:rPr>
        <w:drawing>
          <wp:inline distT="0" distB="0" distL="0" distR="0">
            <wp:extent cx="5397500" cy="539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5397500" cy="5397500"/>
                    </a:xfrm>
                    <a:prstGeom prst="rect">
                      <a:avLst/>
                    </a:prstGeom>
                  </pic:spPr>
                </pic:pic>
              </a:graphicData>
            </a:graphic>
          </wp:inline>
        </w:drawing>
      </w:r>
    </w:p>
    <w:p>
      <w:pPr>
        <w:pStyle w:val="Normal"/>
        <w:numPr>
          <w:ilvl w:val="0"/>
          <w:numId w:val="0"/>
        </w:numPr>
        <w:jc w:val="center"/>
        <w:outlineLvl w:val="0"/>
        <w:rPr>
          <w:rFonts w:ascii="Gill Sans Ultra Bold" w:hAnsi="Gill Sans Ultra Bold" w:cs="Gill Sans Ultra Bold"/>
          <w:b/>
          <w:b/>
          <w:sz w:val="114"/>
          <w:szCs w:val="40"/>
        </w:rPr>
      </w:pPr>
      <w:r>
        <w:rPr>
          <w:rFonts w:cs="Gill Sans Ultra Bold" w:ascii="Gill Sans Ultra Bold" w:hAnsi="Gill Sans Ultra Bold"/>
          <w:b/>
          <w:sz w:val="114"/>
          <w:szCs w:val="40"/>
        </w:rPr>
      </w:r>
    </w:p>
    <w:p>
      <w:pPr>
        <w:pStyle w:val="Normal"/>
        <w:numPr>
          <w:ilvl w:val="0"/>
          <w:numId w:val="0"/>
        </w:numPr>
        <w:jc w:val="center"/>
        <w:outlineLvl w:val="0"/>
        <w:rPr>
          <w:rFonts w:ascii="Gill Sans Ultra Bold" w:hAnsi="Gill Sans Ultra Bold" w:cs="Gill Sans Ultra Bold"/>
          <w:b/>
          <w:b/>
          <w:sz w:val="114"/>
          <w:szCs w:val="40"/>
        </w:rPr>
      </w:pPr>
      <w:r>
        <w:rPr>
          <w:rFonts w:cs="Gill Sans Ultra Bold" w:ascii="Gill Sans Ultra Bold" w:hAnsi="Gill Sans Ultra Bold"/>
          <w:b/>
          <w:sz w:val="114"/>
          <w:szCs w:val="40"/>
        </w:rPr>
      </w:r>
    </w:p>
    <w:p>
      <w:pPr>
        <w:pStyle w:val="Normal"/>
        <w:numPr>
          <w:ilvl w:val="0"/>
          <w:numId w:val="0"/>
        </w:numPr>
        <w:jc w:val="center"/>
        <w:outlineLvl w:val="0"/>
        <w:rPr>
          <w:rFonts w:ascii="Gill Sans Ultra Bold" w:hAnsi="Gill Sans Ultra Bold" w:cs="Gill Sans Ultra Bold"/>
          <w:b/>
          <w:b/>
          <w:sz w:val="114"/>
          <w:szCs w:val="40"/>
        </w:rPr>
      </w:pPr>
      <w:r>
        <w:rPr>
          <w:rFonts w:cs="Gill Sans Ultra Bold" w:ascii="Gill Sans Ultra Bold" w:hAnsi="Gill Sans Ultra Bold"/>
          <w:b/>
          <w:sz w:val="114"/>
          <w:szCs w:val="40"/>
        </w:rPr>
        <w:t>TAXI</w:t>
      </w:r>
    </w:p>
    <w:p>
      <w:pPr>
        <w:pStyle w:val="Normal"/>
        <w:numPr>
          <w:ilvl w:val="0"/>
          <w:numId w:val="0"/>
        </w:numPr>
        <w:jc w:val="center"/>
        <w:outlineLvl w:val="0"/>
        <w:rPr>
          <w:rFonts w:ascii="Gill Sans" w:hAnsi="Gill Sans" w:cs="Gill Sans"/>
          <w:b/>
          <w:b/>
          <w:sz w:val="30"/>
          <w:szCs w:val="40"/>
        </w:rPr>
      </w:pPr>
      <w:r>
        <w:rPr>
          <w:rFonts w:cs="Gill Sans" w:ascii="Gill Sans" w:hAnsi="Gill Sans"/>
          <w:b/>
          <w:sz w:val="30"/>
        </w:rPr>
        <w:t>“</w:t>
      </w:r>
      <w:r>
        <w:rPr>
          <w:rFonts w:cs="Gill Sans" w:ascii="Gill Sans" w:hAnsi="Gill Sans"/>
          <w:b/>
          <w:sz w:val="30"/>
        </w:rPr>
        <w:t>Los chilenos se confiesan”</w:t>
      </w:r>
    </w:p>
    <w:p>
      <w:pPr>
        <w:pStyle w:val="Normal"/>
        <w:jc w:val="center"/>
        <w:rPr>
          <w:rFonts w:ascii="Calibri" w:hAnsi="Calibri" w:cs="Calibri"/>
          <w:b/>
          <w:b/>
          <w:sz w:val="30"/>
          <w:szCs w:val="40"/>
        </w:rPr>
      </w:pPr>
      <w:r>
        <w:rPr>
          <w:rFonts w:cs="Calibri" w:ascii="Calibri" w:hAnsi="Calibri"/>
          <w:b/>
          <w:sz w:val="30"/>
          <w:szCs w:val="40"/>
        </w:rPr>
      </w:r>
    </w:p>
    <w:p>
      <w:pPr>
        <w:pStyle w:val="Normal"/>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sz w:val="32"/>
        </w:rPr>
      </w:pPr>
      <w:r>
        <w:rPr>
          <w:rFonts w:cs="Calibri" w:ascii="Calibri" w:hAnsi="Calibri"/>
          <w:b/>
          <w:sz w:val="32"/>
        </w:rPr>
        <w:t>RESUMEN DEL PROYECTO</w:t>
      </w:r>
    </w:p>
    <w:p>
      <w:pPr>
        <w:pStyle w:val="Normal"/>
        <w:rPr>
          <w:rFonts w:ascii="Calibri" w:hAnsi="Calibri" w:cs="Calibri"/>
          <w:b/>
          <w:b/>
          <w:sz w:val="32"/>
        </w:rPr>
      </w:pPr>
      <w:r>
        <w:rPr>
          <w:rFonts w:cs="Calibri" w:ascii="Calibri" w:hAnsi="Calibri"/>
          <w:b/>
          <w:sz w:val="32"/>
        </w:rPr>
      </w:r>
    </w:p>
    <w:p>
      <w:pPr>
        <w:pStyle w:val="Normal"/>
        <w:jc w:val="both"/>
        <w:rPr/>
      </w:pPr>
      <w:r>
        <w:rPr/>
        <w:t>El pasajero chileno jura que el taxista es un cura y el auto un confesionario; le cuenta sus problemas personales, se las da de técnico de fútbol, ingeniero en tránsito, político, meteorólogo, comentarista de actualidad, opinólogo, crítico de televisión y cuanta profesión se le ocurra. Arriba de un taxi se dicen las más grandes barbaridades, las más grandes mentiras y las más grandes verdades. Lo interesante es que todo lo que diga el chileno, habla de nuestra forma de vida, de lo que somos, de nuestra idiosincrasia, de cómo le vamos tomando el pulso a lo que pasa en el país, de nuestras creencias, de nuestros miedos, de nuestras virtudes y nuestros defectos.</w:t>
      </w:r>
    </w:p>
    <w:p>
      <w:pPr>
        <w:pStyle w:val="Normal"/>
        <w:jc w:val="both"/>
        <w:rPr/>
      </w:pPr>
      <w:r>
        <w:rPr/>
      </w:r>
    </w:p>
    <w:p>
      <w:pPr>
        <w:pStyle w:val="Normal"/>
        <w:jc w:val="both"/>
        <w:rPr/>
      </w:pPr>
      <w:r>
        <w:rPr/>
        <w:t xml:space="preserve">Si se lo quiere encasillar, algunos dirán que “TAXI” es una especie de docu-reality o un Rumpi o La Jueza arriba de un auto negro con techo amarillo. Pero TAXI es más que eso. Lo primero es que los pasajeros, en un primer momento, no saben que están siendo grabados, lo que permite captar al personaje en su real dimensión, sin poses, con mayor naturalidad. Lo segundo, es que en TAXI existe la posibilidad de dirigir las conversaciones hacia ciertos temas que puedan ser de interés editorial. Se acerca mucho más al documental periodístico. </w:t>
      </w:r>
    </w:p>
    <w:p>
      <w:pPr>
        <w:pStyle w:val="Normal"/>
        <w:jc w:val="both"/>
        <w:rPr/>
      </w:pPr>
      <w:r>
        <w:rPr/>
      </w:r>
    </w:p>
    <w:p>
      <w:pPr>
        <w:pStyle w:val="Normal"/>
        <w:jc w:val="both"/>
        <w:rPr/>
      </w:pPr>
      <w:r>
        <w:rPr/>
        <w:t xml:space="preserve">Cada capítulo puede ser una unidad temática o si se lo prefiere, una unidad con dos o tres temas. </w:t>
      </w:r>
    </w:p>
    <w:p>
      <w:pPr>
        <w:pStyle w:val="Normal"/>
        <w:jc w:val="both"/>
        <w:rPr/>
      </w:pPr>
      <w:r>
        <w:rPr/>
      </w:r>
    </w:p>
    <w:p>
      <w:pPr>
        <w:pStyle w:val="Normal"/>
        <w:jc w:val="both"/>
        <w:rPr/>
      </w:pPr>
      <w:r>
        <w:rPr/>
        <w:t xml:space="preserve">Arriba del taxi y ayudados por cinco micro-cámaras, se captará a los chilenos de hoy. Su experiencia personal, su opinión, sus dudas, sus certezas,. </w:t>
      </w:r>
    </w:p>
    <w:p>
      <w:pPr>
        <w:pStyle w:val="Normal"/>
        <w:jc w:val="both"/>
        <w:rPr/>
      </w:pPr>
      <w:r>
        <w:rPr/>
      </w:r>
    </w:p>
    <w:p>
      <w:pPr>
        <w:pStyle w:val="Normal"/>
        <w:jc w:val="both"/>
        <w:rPr/>
      </w:pPr>
      <w:r>
        <w:rPr/>
        <w:t xml:space="preserve">Hacerlo con micro-cámaras nos da la opción de recuperar testimonios reales, sin tapujos, sin miedos, sin inhibiciones, propias de las personas que dan una entrevista o saben que hay una cámara observándolo. Lejos de ser antojadizo, es una opción de vital importancia para el resultado del proyecto. </w:t>
      </w:r>
    </w:p>
    <w:p>
      <w:pPr>
        <w:pStyle w:val="Normal"/>
        <w:jc w:val="both"/>
        <w:rPr/>
      </w:pPr>
      <w:r>
        <w:rPr/>
      </w:r>
    </w:p>
    <w:p>
      <w:pPr>
        <w:pStyle w:val="Normal"/>
        <w:jc w:val="both"/>
        <w:rPr/>
      </w:pPr>
      <w:r>
        <w:rPr/>
        <w:t>El TAXI debe ser monitoreado de cerca por el equipo del programa, que seguirá el recorrido y una vez que el pasajero se baje en su destino, recibirá una explicación del concepto del programa y será consultado sobre su decisión de salir o no en un capítulo de TAXI (para lo cual deberá firmar una autorización previamente redact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b/>
          <w:b/>
          <w:sz w:val="32"/>
        </w:rPr>
      </w:pPr>
      <w:r>
        <w:rPr>
          <w:b/>
          <w:sz w:val="32"/>
        </w:rPr>
        <w:t>Temática</w:t>
      </w:r>
    </w:p>
    <w:p>
      <w:pPr>
        <w:pStyle w:val="Normal"/>
        <w:numPr>
          <w:ilvl w:val="0"/>
          <w:numId w:val="0"/>
        </w:numPr>
        <w:jc w:val="both"/>
        <w:outlineLvl w:val="0"/>
        <w:rPr/>
      </w:pPr>
      <w:r>
        <w:rPr/>
        <w:t>La gracia es que en TAXI pueden existir muchas miradas para un mismo fenómeno.</w:t>
      </w:r>
    </w:p>
    <w:p>
      <w:pPr>
        <w:pStyle w:val="Normal"/>
        <w:jc w:val="both"/>
        <w:rPr/>
      </w:pPr>
      <w:r>
        <w:rPr/>
      </w:r>
    </w:p>
    <w:p>
      <w:pPr>
        <w:pStyle w:val="Normal"/>
        <w:numPr>
          <w:ilvl w:val="0"/>
          <w:numId w:val="0"/>
        </w:numPr>
        <w:jc w:val="both"/>
        <w:outlineLvl w:val="0"/>
        <w:rPr>
          <w:b/>
          <w:b/>
          <w:sz w:val="32"/>
        </w:rPr>
      </w:pPr>
      <w:r>
        <w:rPr>
          <w:b/>
          <w:sz w:val="32"/>
        </w:rPr>
        <w:t>Fundamento del Programa</w:t>
      </w:r>
    </w:p>
    <w:p>
      <w:pPr>
        <w:pStyle w:val="Normal"/>
        <w:numPr>
          <w:ilvl w:val="0"/>
          <w:numId w:val="0"/>
        </w:numPr>
        <w:jc w:val="both"/>
        <w:outlineLvl w:val="0"/>
        <w:rPr/>
      </w:pPr>
      <w:r>
        <w:rPr/>
        <w:t>Modelo muy actual y acorde con la búsqueda de retratar al chileno del bicentenario.</w:t>
      </w:r>
    </w:p>
    <w:p>
      <w:pPr>
        <w:pStyle w:val="Normal"/>
        <w:jc w:val="both"/>
        <w:rPr/>
      </w:pPr>
      <w:r>
        <w:rPr/>
      </w:r>
    </w:p>
    <w:p>
      <w:pPr>
        <w:pStyle w:val="Normal"/>
        <w:numPr>
          <w:ilvl w:val="0"/>
          <w:numId w:val="0"/>
        </w:numPr>
        <w:jc w:val="both"/>
        <w:outlineLvl w:val="0"/>
        <w:rPr>
          <w:b/>
          <w:b/>
          <w:sz w:val="32"/>
        </w:rPr>
      </w:pPr>
      <w:r>
        <w:rPr>
          <w:b/>
          <w:sz w:val="32"/>
        </w:rPr>
        <w:t>Equipo:</w:t>
      </w:r>
    </w:p>
    <w:p>
      <w:pPr>
        <w:pStyle w:val="Normal"/>
        <w:numPr>
          <w:ilvl w:val="0"/>
          <w:numId w:val="0"/>
        </w:numPr>
        <w:jc w:val="both"/>
        <w:outlineLvl w:val="0"/>
        <w:rPr>
          <w:b/>
          <w:b/>
          <w:sz w:val="32"/>
        </w:rPr>
      </w:pPr>
      <w:r>
        <w:rPr>
          <w:b/>
          <w:sz w:val="32"/>
        </w:rPr>
      </w:r>
    </w:p>
    <w:p>
      <w:pPr>
        <w:pStyle w:val="Normal"/>
        <w:numPr>
          <w:ilvl w:val="0"/>
          <w:numId w:val="0"/>
        </w:numPr>
        <w:jc w:val="both"/>
        <w:outlineLvl w:val="0"/>
        <w:rPr/>
      </w:pPr>
      <w:r>
        <w:rPr/>
        <w:t>1 Director</w:t>
      </w:r>
    </w:p>
    <w:p>
      <w:pPr>
        <w:pStyle w:val="Normal"/>
        <w:jc w:val="both"/>
        <w:rPr/>
      </w:pPr>
      <w:r>
        <w:rPr/>
        <w:t>1 Realizador</w:t>
      </w:r>
    </w:p>
    <w:p>
      <w:pPr>
        <w:pStyle w:val="Normal"/>
        <w:jc w:val="both"/>
        <w:rPr/>
      </w:pPr>
      <w:r>
        <w:rPr/>
        <w:t>1 Investigador</w:t>
      </w:r>
    </w:p>
    <w:p>
      <w:pPr>
        <w:pStyle w:val="Normal"/>
        <w:jc w:val="both"/>
        <w:rPr/>
      </w:pPr>
      <w:r>
        <w:rPr/>
        <w:t>1 Productor</w:t>
      </w:r>
    </w:p>
    <w:p>
      <w:pPr>
        <w:pStyle w:val="Normal"/>
        <w:jc w:val="both"/>
        <w:rPr/>
      </w:pPr>
      <w:r>
        <w:rPr/>
        <w:t>1 Transcriptor</w:t>
      </w:r>
    </w:p>
    <w:p>
      <w:pPr>
        <w:pStyle w:val="Normal"/>
        <w:jc w:val="both"/>
        <w:rPr/>
      </w:pPr>
      <w:r>
        <w:rPr/>
        <w:t>1 Montajista</w:t>
      </w:r>
    </w:p>
    <w:p>
      <w:pPr>
        <w:pStyle w:val="Normal"/>
        <w:jc w:val="both"/>
        <w:rPr/>
      </w:pPr>
      <w:r>
        <w:rPr/>
        <w:t>1 Taxista</w:t>
      </w:r>
    </w:p>
    <w:p>
      <w:pPr>
        <w:pStyle w:val="Normal"/>
        <w:jc w:val="both"/>
        <w:rPr/>
      </w:pPr>
      <w:r>
        <w:rPr/>
        <w:t>1 Camarógrafo</w:t>
      </w:r>
    </w:p>
    <w:p>
      <w:pPr>
        <w:pStyle w:val="Normal"/>
        <w:jc w:val="both"/>
        <w:rPr/>
      </w:pPr>
      <w:r>
        <w:rPr/>
        <w:t>1 Asistente de audio</w:t>
      </w:r>
    </w:p>
    <w:p>
      <w:pPr>
        <w:pStyle w:val="Normal"/>
        <w:jc w:val="both"/>
        <w:rPr/>
      </w:pPr>
      <w:r>
        <w:rPr/>
      </w:r>
    </w:p>
    <w:p>
      <w:pPr>
        <w:pStyle w:val="Normal"/>
        <w:numPr>
          <w:ilvl w:val="0"/>
          <w:numId w:val="0"/>
        </w:numPr>
        <w:jc w:val="both"/>
        <w:outlineLvl w:val="0"/>
        <w:rPr/>
      </w:pPr>
      <w:r>
        <w:rPr>
          <w:b/>
          <w:sz w:val="32"/>
        </w:rPr>
        <w:t>Equipo Técnico:</w:t>
      </w:r>
    </w:p>
    <w:p>
      <w:pPr>
        <w:pStyle w:val="Normal"/>
        <w:jc w:val="both"/>
        <w:rPr>
          <w:b/>
          <w:b/>
          <w:sz w:val="32"/>
        </w:rPr>
      </w:pPr>
      <w:r>
        <w:rPr>
          <w:b/>
          <w:sz w:val="32"/>
        </w:rPr>
      </w:r>
    </w:p>
    <w:p>
      <w:pPr>
        <w:pStyle w:val="Normal"/>
        <w:numPr>
          <w:ilvl w:val="0"/>
          <w:numId w:val="0"/>
        </w:numPr>
        <w:jc w:val="both"/>
        <w:outlineLvl w:val="0"/>
        <w:rPr/>
      </w:pPr>
      <w:r>
        <w:rPr/>
        <w:t>1 Automovil</w:t>
      </w:r>
    </w:p>
    <w:p>
      <w:pPr>
        <w:pStyle w:val="Normal"/>
        <w:jc w:val="both"/>
        <w:rPr/>
      </w:pPr>
      <w:r>
        <w:rPr/>
        <w:t>5 microcámaras con grabadores.</w:t>
      </w:r>
    </w:p>
    <w:p>
      <w:pPr>
        <w:pStyle w:val="Normal"/>
        <w:jc w:val="both"/>
        <w:rPr/>
      </w:pPr>
      <w:r>
        <w:rPr/>
        <w:t>1 cámara portatil</w:t>
      </w:r>
    </w:p>
    <w:p>
      <w:pPr>
        <w:pStyle w:val="Normal"/>
        <w:jc w:val="both"/>
        <w:rPr/>
      </w:pPr>
      <w:r>
        <w:rPr/>
        <w:t>3 micrófonos pequeños</w:t>
      </w:r>
    </w:p>
    <w:p>
      <w:pPr>
        <w:pStyle w:val="Normal"/>
        <w:jc w:val="both"/>
        <w:rPr/>
      </w:pPr>
      <w:r>
        <w:rPr/>
        <w:t>1 micrófono ambiente</w:t>
      </w:r>
    </w:p>
    <w:p>
      <w:pPr>
        <w:pStyle w:val="Normal"/>
        <w:rPr/>
      </w:pPr>
      <w:r>
        <w:rPr/>
      </w:r>
    </w:p>
    <w:p>
      <w:pPr>
        <w:pStyle w:val="Normal"/>
        <w:numPr>
          <w:ilvl w:val="0"/>
          <w:numId w:val="0"/>
        </w:numPr>
        <w:outlineLvl w:val="0"/>
        <w:rPr>
          <w:b/>
          <w:b/>
          <w:sz w:val="32"/>
        </w:rPr>
      </w:pPr>
      <w:r>
        <w:rPr>
          <w:b/>
          <w:sz w:val="32"/>
        </w:rPr>
        <w:t>Proyección de Ventas</w:t>
      </w:r>
    </w:p>
    <w:p>
      <w:pPr>
        <w:pStyle w:val="Normal"/>
        <w:rPr>
          <w:b/>
          <w:b/>
          <w:sz w:val="32"/>
        </w:rPr>
      </w:pPr>
      <w:r>
        <w:rPr>
          <w:b/>
          <w:sz w:val="32"/>
        </w:rPr>
      </w:r>
    </w:p>
    <w:p>
      <w:pPr>
        <w:pStyle w:val="Normal"/>
        <w:numPr>
          <w:ilvl w:val="0"/>
          <w:numId w:val="0"/>
        </w:numPr>
        <w:outlineLvl w:val="0"/>
        <w:rPr/>
      </w:pPr>
      <w:r>
        <w:rPr/>
        <w:t>Programa :</w:t>
        <w:tab/>
        <w:tab/>
        <w:tab/>
        <w:t>60 minutos</w:t>
      </w:r>
    </w:p>
    <w:p>
      <w:pPr>
        <w:pStyle w:val="Normal"/>
        <w:rPr/>
      </w:pPr>
      <w:r>
        <w:rPr/>
        <w:t>Cortes :</w:t>
        <w:tab/>
        <w:tab/>
        <w:tab/>
        <w:t>3 cortes comercial</w:t>
      </w:r>
    </w:p>
    <w:p>
      <w:pPr>
        <w:pStyle w:val="Normal"/>
        <w:rPr/>
      </w:pPr>
      <w:r>
        <w:rPr/>
        <w:t>Minutos Comerciales :</w:t>
        <w:tab/>
        <w:t>12 minutos</w:t>
      </w:r>
    </w:p>
    <w:p>
      <w:pPr>
        <w:pStyle w:val="Normal"/>
        <w:rPr/>
      </w:pPr>
      <w:r>
        <w:rPr/>
        <w:t>Rating Proyectado :</w:t>
        <w:tab/>
        <w:tab/>
        <w:t>20 – 22 Ptos.</w:t>
      </w:r>
    </w:p>
    <w:p>
      <w:pPr>
        <w:pStyle w:val="Normal"/>
        <w:rPr/>
      </w:pPr>
      <w:r>
        <w:rPr/>
        <w:t>Ventas Proyectado :</w:t>
        <w:tab/>
        <w:tab/>
        <w:t>36 mill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numPr>
          <w:ilvl w:val="0"/>
          <w:numId w:val="0"/>
        </w:numPr>
        <w:outlineLvl w:val="0"/>
        <w:rPr>
          <w:b/>
          <w:b/>
          <w:sz w:val="32"/>
        </w:rPr>
      </w:pPr>
      <w:r>
        <w:rPr>
          <w:b/>
          <w:sz w:val="32"/>
        </w:rPr>
        <w:t>EJEMPLOS DE PERSONAJES INVESTIGADOS</w:t>
      </w:r>
    </w:p>
    <w:p>
      <w:pPr>
        <w:pStyle w:val="Normal"/>
        <w:numPr>
          <w:ilvl w:val="0"/>
          <w:numId w:val="0"/>
        </w:numPr>
        <w:jc w:val="both"/>
        <w:outlineLvl w:val="0"/>
        <w:rPr>
          <w:b/>
          <w:b/>
          <w:sz w:val="32"/>
        </w:rPr>
      </w:pPr>
      <w:r>
        <w:rPr>
          <w:b/>
          <w:sz w:val="3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sz w:val="28"/>
        </w:rPr>
      </w:pPr>
      <w:r>
        <w:rPr>
          <w:b/>
          <w:sz w:val="28"/>
        </w:rPr>
        <w:t>Transformista:</w:t>
      </w:r>
    </w:p>
    <w:p>
      <w:pPr>
        <w:pStyle w:val="Normal"/>
        <w:jc w:val="both"/>
        <w:rPr/>
      </w:pPr>
      <w:r>
        <w:rPr/>
        <w:t xml:space="preserve">Su nombre es Paul Bichon, pero en el ambiente artístico también es conocido como Paulette Fabres. Su fuerte dentro del mundo del espectáculo son las imitaciones y personificaciones de cantantes, ya sean hombres o mujeres, y para eso él mismo se maquilla y disfraza. Los más pedidos por el público son Michael Jackson y Edith Piaf, porque son los que ha ido perfeccionando con el tiempo. </w:t>
      </w:r>
    </w:p>
    <w:p>
      <w:pPr>
        <w:pStyle w:val="Normal"/>
        <w:jc w:val="both"/>
        <w:rPr/>
      </w:pPr>
      <w:r>
        <w:rPr/>
      </w:r>
    </w:p>
    <w:p>
      <w:pPr>
        <w:pStyle w:val="Normal"/>
        <w:numPr>
          <w:ilvl w:val="0"/>
          <w:numId w:val="0"/>
        </w:numPr>
        <w:jc w:val="both"/>
        <w:outlineLvl w:val="0"/>
        <w:rPr>
          <w:b/>
          <w:b/>
        </w:rPr>
      </w:pPr>
      <w:r>
        <w:rPr>
          <w:b/>
        </w:rPr>
        <w:t>Historia:</w:t>
      </w:r>
    </w:p>
    <w:p>
      <w:pPr>
        <w:pStyle w:val="Normal"/>
        <w:jc w:val="both"/>
        <w:rPr>
          <w:b/>
          <w:b/>
        </w:rPr>
      </w:pPr>
      <w:r>
        <w:rPr>
          <w:b/>
        </w:rPr>
      </w:r>
    </w:p>
    <w:p>
      <w:pPr>
        <w:pStyle w:val="Normal"/>
        <w:jc w:val="both"/>
        <w:rPr/>
      </w:pPr>
      <w:r>
        <w:rPr/>
        <w:t xml:space="preserve">Desde chico, Paul tuvo gran interés por el mundo de la costura y  la moda. Frente a la TV “devoraba” todo tipo de programas relacionados a concursos de bellezas. Luego, se divertía dibujando las prendas que había visto en pantalla. A su familia le preocupaba este tipo de conductas, así es que trataba de disimular ante ellos. Cuando su mamá y su hermana salían, él se metía a sus clóset, escogía algunas de las prendas, las desarmaba y las volvía a coser. Así, y de manera autodidacta, aprendió lo básico de confección. </w:t>
      </w:r>
    </w:p>
    <w:p>
      <w:pPr>
        <w:pStyle w:val="Normal"/>
        <w:jc w:val="both"/>
        <w:rPr/>
      </w:pPr>
      <w:r>
        <w:rPr/>
        <w:t>Paul estaba becado en el Colegio San Ignacio Alonso de Ovalle.  Para su familia -de clase media-, era un orgullo y representaba una gran oportunidad para surgir. Sin embargo, él no se sentía cómodo, era una institución muy estructurada y que no le permitía desarrollarse en las áreas que a le interesaban. Su incompatibilidad con el colegio se hizo aún más explícita a la hora de tomar electivos. Él quería optar por el lado artístico, pero sólo podía escoger entre científico, matemático o humanista. Tomó esta última alternativa porque era lo que más se acercaba a lo que quería hacer. En su casa, planteó la posibilidad  de retirarse del colegio, pero su familia no aceptó. Sólo podría cambiarse si repetía. Y repitió a propósito.</w:t>
      </w:r>
    </w:p>
    <w:p>
      <w:pPr>
        <w:pStyle w:val="Normal"/>
        <w:jc w:val="both"/>
        <w:rPr/>
      </w:pPr>
      <w:r>
        <w:rPr/>
        <w:t xml:space="preserve">Un día Paul se enteró que en la Disco Queen había un concurso de dobles de Madonna. Él no hacía shows. Sólo había hecho un par de perfomances ante algunos amigos y estos lo convencieron de que participara. Cuando llegó al lugar, se enteró que había cupos limitados y que había que inscribirse con anticipación. Como uno de los diez concursantes no llegó, pudo entrar a la competencia. Para el concurso, había un jurado que estaba infiltrado en medio de los asistentes. Cada  vez que los participantes escucharan una canción de la diva, bebían ponerse a bailar. Estuvieran donde estuvieran. Solos o acompañados. Los jurados podían estar incluso en el baño o en la barra.  </w:t>
      </w:r>
    </w:p>
    <w:p>
      <w:pPr>
        <w:pStyle w:val="Normal"/>
        <w:jc w:val="both"/>
        <w:rPr/>
      </w:pPr>
      <w:r>
        <w:rPr/>
        <w:t xml:space="preserve">La competencia era complicada. Los otros nueve participantes eran fanáticos de Madonna. Incluso se hacían llamar :”La Madonna del cerro”, “La Madonna de Bellavista”…   Paul sólo sabía una coreografía de ella y debía enfrentarse a  nueve Madonas de distintos lugares. Lo peor era que todos los otros concursantes eran amigos y clientes frecuentes del local. A él no lo conocía nadie. El premio debía quedarse en casa.  Finalmente Paul quedó entre los 5 finalistas y debía hacer una presentación individual en el escenario. Fue donde el DJ, le entregó un VHS con una  coreografía de Madonna y pidió que lo reprodujera en el televisor que estaba sobre el escenario. Hizo la coreografía exactamente igual y se quedó con el premio.  Paul se había quedado sin plata, había gastado el último dinero que tenía en pagar el taxi hasta la disco. Por eso cuando fue a cobrar su premio entró en desesperación: el monto se pagaba en consumo, no en efectivo. Lo peor, es que los 9 derrotados lo miraban enojados desde una mesa y en los pasillos se comentaba que querían “cortarle la cara” en venganza. Atemorizado Paul se acercó a la barra, preguntó al barman cuáles eran los tragos favoritos de los otros concursantes y se los llevó de regalo a la mesa. Ellos agradecieron el gesto y desde allí se hicieron amigos por muchos años. </w:t>
      </w:r>
    </w:p>
    <w:p>
      <w:pPr>
        <w:pStyle w:val="Normal"/>
        <w:jc w:val="both"/>
        <w:rPr/>
      </w:pPr>
      <w:r>
        <w:rPr/>
      </w:r>
    </w:p>
    <w:p>
      <w:pPr>
        <w:pStyle w:val="Normal"/>
        <w:jc w:val="both"/>
        <w:rPr/>
      </w:pPr>
      <w:r>
        <w:rPr/>
        <w:t>Comenzó a trabajar como transformista a escondidas de su familia. Pero luego de algún tiempo comenzó a despertar sospechas. En casa la preguntaban por qué había días en los que llegaba con escarcha en la cara y por qué levaba pelucas y ropa de mujer para lavarlas. Paul decía en casa que él trabajaba en la barra y esas cosas eran del local. Hasta que un día no aguantó más y lo confesó. No fue bien recibido.</w:t>
      </w:r>
    </w:p>
    <w:p>
      <w:pPr>
        <w:pStyle w:val="Normal"/>
        <w:jc w:val="both"/>
        <w:rPr/>
      </w:pPr>
      <w:r>
        <w:rPr/>
        <w:t>Eso hasta que un accidente doméstico terminó por hacer entender a su familia que el ambiente en el que estaba no era anormal, ni catastrófico como ellos pensaban.  Paul perdió temporalmente el movimiento de una mano  no podía maquillarse ni coser sus vestidos. También le traía complicaciones a la hora de realizar sus coreografías. La lentitud del sistema de salud público lo obligó a cotizar en clínicas privadas. El precio era muy alto, casi impagable. Paul, movió sus contactos y organizó un acto a beneficio. Sus amigos fueron muy solidarios con él, y en el evento conocieron a su familia. Fue el último paso para salir del closet. De allí en adelante, su familia lo aceptó definitivamente.</w:t>
      </w:r>
    </w:p>
    <w:p>
      <w:pPr>
        <w:pStyle w:val="Normal"/>
        <w:jc w:val="both"/>
        <w:rPr/>
      </w:pPr>
      <w:r>
        <w:rPr/>
      </w:r>
    </w:p>
    <w:p>
      <w:pPr>
        <w:pStyle w:val="Normal"/>
        <w:jc w:val="both"/>
        <w:rPr/>
      </w:pPr>
      <w:r>
        <w:rPr/>
        <w:t xml:space="preserve">Cuando anda vestido de Paulette, Paul siempre se traslada en taxis. No quiere exponerse de manera innecesaria. Ya tiene un taxista frecuente que lo traslada siempre de un lugar a otro. Arriba del autote han pasado diversas anécdotas. Una de las más habituales son los coqueteos con conductores que, sin saber que es hombre, le ahcen ojitos desde los autos del lado. Paul les coquetea y, coludido con su taxista, trata de topárselos en la mayor cantidad de semáforos posibles. Y una vez que ya los tiene seducidos baja la ventana y los saluda con voz ronca.  </w:t>
      </w:r>
    </w:p>
    <w:p>
      <w:pPr>
        <w:pStyle w:val="Normal"/>
        <w:jc w:val="both"/>
        <w:rPr/>
      </w:pPr>
      <w:r>
        <w:rPr/>
      </w:r>
    </w:p>
    <w:p>
      <w:pPr>
        <w:pStyle w:val="Normal"/>
        <w:jc w:val="both"/>
        <w:rPr>
          <w:b/>
          <w:b/>
        </w:rPr>
      </w:pPr>
      <w:r>
        <w:rPr/>
        <w:t xml:space="preserve"> </w:t>
      </w:r>
      <w:r>
        <w:rPr/>
        <w:t xml:space="preserve">Paul lleva 14 años de transformista y en ese recorrido a apadrinado a un sinnúmero de jóvenes que quieren seguir su camino. Los ha asesorado, les ha prestado vestimentas, zapatos y los ha recomendado. Esto le ha generado grandes discusiones con otros transformistas de su edad que le critican su actitud. A ellos les costó el doble, nadie los ayudó  lograron hacerse un espacio en el ambiente. </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sz w:val="28"/>
        </w:rPr>
      </w:pPr>
      <w:r>
        <w:rPr>
          <w:b/>
          <w:sz w:val="28"/>
        </w:rPr>
        <w:t>Empresaria nocturna:</w:t>
      </w:r>
    </w:p>
    <w:p>
      <w:pPr>
        <w:pStyle w:val="Normal"/>
        <w:jc w:val="both"/>
        <w:rPr/>
      </w:pPr>
      <w:r>
        <w:rPr/>
        <w:t xml:space="preserve">Victoria Braga es conocida en el ambiente nocturno hace más de 30 años. Comenzó en el Bim Bam Bum y luego tuvo la administración del Teatro Cariola, en la década de los 80. Ahí fue testigo privilegiada de los encuentros políticos de oposición al régimen militar, que terminaron por devolver la democracia. Pero ella no sólo participó en temas referentes a la política, sino que también aportó para que el mundo gay, bastante reprimido por esos años, tuviera espacios de encuentro. Esto fue gracias a la discoteque “Queen”, ubicada tras el Cine Arte Alameda. En ella, Vicky, como es conocida por sus cercanos, vio cómo se gestó todo el movimiento homosexual, que luego tomaría fuerzas a principios del año 2000, con los festivales y carnavales organizados ya masivamente. </w:t>
      </w:r>
    </w:p>
    <w:p>
      <w:pPr>
        <w:pStyle w:val="Normal"/>
        <w:jc w:val="both"/>
        <w:rPr/>
      </w:pPr>
      <w:r>
        <w:rPr/>
      </w:r>
    </w:p>
    <w:p>
      <w:pPr>
        <w:pStyle w:val="Normal"/>
        <w:numPr>
          <w:ilvl w:val="0"/>
          <w:numId w:val="0"/>
        </w:numPr>
        <w:jc w:val="both"/>
        <w:outlineLvl w:val="0"/>
        <w:rPr/>
      </w:pPr>
      <w:r>
        <w:rPr>
          <w:b/>
        </w:rPr>
        <w:t>Historias:</w:t>
      </w:r>
    </w:p>
    <w:p>
      <w:pPr>
        <w:pStyle w:val="Normal"/>
        <w:numPr>
          <w:ilvl w:val="0"/>
          <w:numId w:val="0"/>
        </w:numPr>
        <w:jc w:val="both"/>
        <w:outlineLvl w:val="0"/>
        <w:rPr>
          <w:b/>
          <w:b/>
        </w:rPr>
      </w:pPr>
      <w:r>
        <w:rPr>
          <w:b/>
        </w:rPr>
      </w:r>
    </w:p>
    <w:p>
      <w:pPr>
        <w:pStyle w:val="Normal"/>
        <w:ind w:left="900" w:hanging="180"/>
        <w:jc w:val="both"/>
        <w:rPr>
          <w:b/>
          <w:b/>
        </w:rPr>
      </w:pPr>
      <w:r>
        <w:rPr>
          <w:b/>
        </w:rPr>
        <w:t xml:space="preserve">- La evolución del mundo homosexual: </w:t>
      </w:r>
      <w:r>
        <w:rPr/>
        <w:t xml:space="preserve">Gracias a su tribuna de administradora de distintos espacios públicos, es que Victoria pudo constatar las necesidades que, en la década del 80, se evidenciaban dentro del mundo gay. Existían las discos gay, pero eran para un público muy elitista, en donde había poder adquisitivo y el círculo social era hermético, por lo tanto, no había cabida para los que recién se estaban iniciando en ese ambiente. Gracias a un par de amigos gay que trabajaban en un salón de belleza que le pertenecía, y a sus conocidos del Teatro Cariola, es que notó cada detalle que pudiera ser una necesidad. Fue así como instaló “Queen”, su propia disco gay, ubicada tras el Cine Arte Alameda. El sector era tranquilo y los precios al interior del lugar baratos; no había separaciones elitistas ni mucho menos distinciones de clases. En ese entonces, ser gay era muy distinto a lo que es actualmente. La sociedad chilena era mucho más cerrada y las personas que se inclinaban por una decisión sexual distinta a la del resto no eran bien recibidas en los espacios públicos. </w:t>
      </w:r>
    </w:p>
    <w:p>
      <w:pPr>
        <w:pStyle w:val="Normal"/>
        <w:ind w:left="900" w:hanging="0"/>
        <w:jc w:val="both"/>
        <w:rPr/>
      </w:pPr>
      <w:r>
        <w:rPr/>
        <w:t>De este modo,  los gay encontraron un lugar en donde estar tranquilamente, sin ser juzgados, y Victoria dio con un nicho de mercado no cubierto por los otros locatarios. De esta manera, “Queen” fue la primera  disco gay abierta en democracia.</w:t>
      </w:r>
    </w:p>
    <w:p>
      <w:pPr>
        <w:pStyle w:val="Normal"/>
        <w:ind w:left="900" w:hanging="0"/>
        <w:jc w:val="both"/>
        <w:rPr/>
      </w:pPr>
      <w:r>
        <w:rPr/>
        <w:t xml:space="preserve">Esta experiencia bastó para que Victoria no tuviera prejuicios en torno al ambiente gay: las discos gay no son frecuentadas sólo por homosexuales, y el público al interior de ellas puede ser incluso más tranquilo que el de una disco heterosexual. Nunca vio alguna pelea ni situaciones de riesgo. </w:t>
      </w:r>
    </w:p>
    <w:p>
      <w:pPr>
        <w:pStyle w:val="Normal"/>
        <w:ind w:left="900" w:hanging="0"/>
        <w:jc w:val="both"/>
        <w:rPr/>
      </w:pPr>
      <w:r>
        <w:rPr/>
        <w:t xml:space="preserve">Fueron 15 años de fiestas y música, pero “Queen” cerró sus puertas luego de que no le renovaran el arriendo del local. </w:t>
      </w:r>
    </w:p>
    <w:p>
      <w:pPr>
        <w:pStyle w:val="Normal"/>
        <w:ind w:left="900" w:hanging="180"/>
        <w:jc w:val="both"/>
        <w:rPr/>
      </w:pPr>
      <w:r>
        <w:rPr>
          <w:b/>
        </w:rPr>
        <w:t xml:space="preserve">- Su vinculación con Eugenio Berríos: </w:t>
      </w:r>
      <w:r>
        <w:rPr/>
        <w:t xml:space="preserve">Es la historia que relata con mayor interés. Si en cuanto a la política no entregaba ningún dato certero, cuando habla de Berríos no tiene tapujos en culparlo de la muerte de Frei Montalva. Lo conoció en los preparativos de la obra  “Regreso sin Causa”, que Julio Jung  preparaba tras volver de su exilio en Venezuela. Mientras alistaban algunos detalles del montaje, un día llegó un hombre que demostró interés  en el teatro y en la obra. Ofreció su ayuda y sus visitas fueron cada vez mas frecuentes. Su disposición era sorprendente y entregaba soluciones a todos los contratiempos que pudieran presentarse antes del estreno. Victoria, Julio Jung, su esposa y Emilio Rojas, que era el equipo tras la obra, acogieron con agrado la ayuda de este joven del que no sabían mayormente. Misteriosamente, los días de presentaciones siempre pasaba algo: se cortaba la luz, había una bomba afuera de la puerta del teatro o se encontraban con cualquier problema que impidiera su puesta en escena. Lo que no sabían es que estaban sufriendo un boicot, manejado por este joven que, más que demostrar interés, era un agente encubierto de la DINA. Su nombre era Eugenio Berríos, era químico, y años después murió asesinado en Uruguay. Hasta ese entonces, nunca supieron frente a quién estaban realmente. Ataron cabos recién cuando Emilio Rojas, que se fue a Uruguay como agregado cultural y le avisaron que un tal Berríos estaba llamando para pedir asilo porque intentaban matarlo. Como Rojas no recibió la llamada y al día siguiente se le perdió la pista al químico, el hecho le costó el cargo. Luego, aparecerían los huesos de Eugenio Berríos en una playa en Uruguay. </w:t>
      </w:r>
    </w:p>
    <w:p>
      <w:pPr>
        <w:pStyle w:val="Normal"/>
        <w:ind w:left="900" w:hanging="180"/>
        <w:jc w:val="both"/>
        <w:rPr/>
      </w:pPr>
      <w:r>
        <w:rPr/>
      </w:r>
    </w:p>
    <w:p>
      <w:pPr>
        <w:pStyle w:val="Normal"/>
        <w:jc w:val="both"/>
        <w:rPr>
          <w:b/>
          <w:b/>
        </w:rPr>
      </w:pPr>
      <w:r>
        <w:rPr>
          <w:b/>
        </w:rPr>
      </w:r>
    </w:p>
    <w:p>
      <w:pPr>
        <w:pStyle w:val="Normal"/>
        <w:numPr>
          <w:ilvl w:val="0"/>
          <w:numId w:val="0"/>
        </w:numPr>
        <w:jc w:val="both"/>
        <w:outlineLvl w:val="0"/>
        <w:rPr>
          <w:b/>
          <w:b/>
          <w:sz w:val="28"/>
        </w:rPr>
      </w:pPr>
      <w:r>
        <w:rPr>
          <w:b/>
          <w:sz w:val="28"/>
        </w:rPr>
        <w:t>Cuidador Cementerio General:</w:t>
      </w:r>
    </w:p>
    <w:p>
      <w:pPr>
        <w:pStyle w:val="Normal"/>
        <w:jc w:val="both"/>
        <w:rPr/>
      </w:pPr>
      <w:r>
        <w:rPr/>
        <w:t>Cristiasn Nieldblasky tiene 44 años y, aunque es diseñador gráfico publicitario, trabaja hace 22 años en el Cementerio General. Si bien en un principio era cuidador del lugar ahora, además, es el gestor y encargado de los tours nocturnos que se hacen al interior del cementerio. Dice que en el lugar pasan cosas extrañas, que se ven sombras que no saben a quién atribuir, si a humanos o fantasmas. En los días de funerales muy tristes, se percibe cierta carga emocional, ya que es un lugar en donde confluyen muchos sentimientos.</w:t>
      </w:r>
    </w:p>
    <w:p>
      <w:pPr>
        <w:pStyle w:val="Normal"/>
        <w:jc w:val="both"/>
        <w:rPr/>
      </w:pPr>
      <w:r>
        <w:rPr/>
        <w:t xml:space="preserve">Una de sus ventajas es que conoce todas las historias y personajes del cementerio, ya que se ha dedicado a estudiar los mitos que el imaginario colectivo va gestando. </w:t>
      </w:r>
    </w:p>
    <w:p>
      <w:pPr>
        <w:pStyle w:val="Normal"/>
        <w:jc w:val="both"/>
        <w:rPr/>
      </w:pPr>
      <w:r>
        <w:rPr/>
      </w:r>
    </w:p>
    <w:p>
      <w:pPr>
        <w:pStyle w:val="Normal"/>
        <w:numPr>
          <w:ilvl w:val="0"/>
          <w:numId w:val="0"/>
        </w:numPr>
        <w:jc w:val="both"/>
        <w:outlineLvl w:val="0"/>
        <w:rPr>
          <w:b/>
          <w:b/>
        </w:rPr>
      </w:pPr>
      <w:r>
        <w:rPr>
          <w:b/>
        </w:rPr>
        <w:t>Historias:</w:t>
      </w:r>
    </w:p>
    <w:p>
      <w:pPr>
        <w:pStyle w:val="Normal"/>
        <w:numPr>
          <w:ilvl w:val="0"/>
          <w:numId w:val="1"/>
        </w:numPr>
        <w:jc w:val="both"/>
        <w:rPr/>
      </w:pPr>
      <w:r>
        <w:rPr>
          <w:b/>
        </w:rPr>
        <w:t xml:space="preserve">Sus hijas muertas: </w:t>
      </w:r>
      <w:r>
        <w:rPr/>
        <w:t xml:space="preserve">Desde temprana edad, Cristian demostraba un interés particular por los cementerios. Le gustaba la calma que se respiraba e, incluso, podía concentrarse para estudiar gracias al silencio que reina al interior de éstos. Cuando tenía tiempos libres se arrancaba al cementerio y recorría sus pasillos. Por eso, cuando tenía cerca de 22 años, entró a trabajar al Cementerio General. Su rol era preocuparse de la mantención y del cuidado del recinto. Hasta ese momento, no se involucraba mayormente con el lugar, hasta que murieron sus hijas. La primera, murió de una enfermedad al corazón, mientras la estaban operando. Tenía cerca de dos años y nadie sabía que estaba enferma. Cristian le enseñaba a tocar piano y jugaban con un móvil que, al moverlo, sonaba. Cuando la niña murió, con su esposa decidieron incinerarla. Esperaron un par de días, por un tema más espiritual, y en esa semana, Cristian sintió cómo su hija se manifestaba haciendo sonar el piano y moviendo el móvil. Dejaron sus cenizas en el Cementerio General  y desde ese momento que el lugar tomó una importancia aún mayor para él. Con su segunda hija no sintió ruidos ni manifestaciones, pero también decidieron enterrarla en el mismo cementerio. </w:t>
      </w:r>
    </w:p>
    <w:p>
      <w:pPr>
        <w:pStyle w:val="Normal"/>
        <w:numPr>
          <w:ilvl w:val="0"/>
          <w:numId w:val="1"/>
        </w:numPr>
        <w:jc w:val="both"/>
        <w:rPr/>
      </w:pPr>
      <w:r>
        <w:rPr>
          <w:b/>
        </w:rPr>
        <w:t>“</w:t>
      </w:r>
      <w:r>
        <w:rPr>
          <w:b/>
        </w:rPr>
        <w:t xml:space="preserve">La Chascona” </w:t>
      </w:r>
      <w:r>
        <w:rPr/>
        <w:t xml:space="preserve">es uno de los tantos personajes que la cultura popular asocia a los cementerios. Se conoce también como “La Llorona”. Cristian se ha dedicado a investigar las historias y personajes de los distintos cementerios de Chile, por eso asegura que algunos personajes pueden ser los mismo, pero con distinto nombre asociado. Él cuenta que un día, una cuidadora del Cementerio General estaba revisando que no quedaran personas en el lugar, porque se acercaba la hora de cierre. De pronto, se encontró con una mujer de negro, chascona, en una tumba. Se acercó a ella y le dijo que ya debía irse, y la encaminó a la puerta. En el trayecto, la mujer de negro no levantaba la cara ni hablaba, pero la cuidadora notó que estaba muy hedionda y que respiraba muy fuerte. Se preocupó y le preguntó si estaba bien, si podía ayudarla en algo. Cuando vio su rostro, no identificó ningún rasgo de piel y sólo notó que su cara era una estructura huesuda y blanca, anormal. Salió gritando, buscando a sus compañeros. Cuando los encontró, intentaron localizar nuevamente a la mujer, pero no había nadie en el perímetro en donde la dejó cuando arrancó. </w:t>
      </w:r>
    </w:p>
    <w:p>
      <w:pPr>
        <w:pStyle w:val="Normal"/>
        <w:numPr>
          <w:ilvl w:val="0"/>
          <w:numId w:val="3"/>
        </w:numPr>
        <w:jc w:val="both"/>
        <w:rPr>
          <w:b/>
          <w:b/>
        </w:rPr>
      </w:pPr>
      <w:r>
        <w:rPr>
          <w:b/>
        </w:rPr>
        <w:t xml:space="preserve">Historias de taxistas que han vivido cosas extrañas: </w:t>
      </w:r>
      <w:r>
        <w:rPr/>
        <w:t xml:space="preserve">Cristian sabe de algunas historias que involucran a taxistas. Según él, existe el relato de un taxista que llevaba de pasajero a una monja. Cuando pasaron por afuera del cementerio católico, la mujer desapareció del auto. </w:t>
      </w:r>
    </w:p>
    <w:p>
      <w:pPr>
        <w:pStyle w:val="Normal"/>
        <w:numPr>
          <w:ilvl w:val="0"/>
          <w:numId w:val="3"/>
        </w:numPr>
        <w:jc w:val="both"/>
        <w:rPr>
          <w:b/>
          <w:b/>
        </w:rPr>
      </w:pPr>
      <w:r>
        <w:rPr>
          <w:b/>
        </w:rPr>
        <w:t xml:space="preserve">Sobre catalepsia y necrofilia: </w:t>
      </w:r>
      <w:r>
        <w:rPr/>
        <w:t xml:space="preserve">Según lo que Cristian recuerda, en el Cementerio General si se ha sabido de casos de catalepsia, pero no se manejan antecedentes sobre situaciones de necrofilia. Sí reconoce que mucha gente se queda en el cementerio en las noches, escondidos, pero lo hacen más que nada para robar, ya sea estatuas o fierros (los dos robos calificados al interior del Cementerio General). Volviendo al tema de la catalepsia, Cristian conoce de algunos casos en los que se ha descubierto este fenómeno muchos años después, cuando se hacen exhumaciones.  Es ahí cuando descubren a los muertos en posiciones distintas a las que los dejaron sus familiares, o encuentran las tapas de los ataúdes rasguñadas. Un caso emblemático es el de una mujer que enterró a su hermana con las manos tomadas a la altura del pecho, y entre los dedos puso un rosario. Años después, cuando abrieron la tumba para hacer la reducción, encontraron a la mujer con las manos sueltas, y con el rosario en otro lugar. </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sz w:val="28"/>
        </w:rPr>
      </w:pPr>
      <w:r>
        <w:rPr>
          <w:b/>
          <w:sz w:val="28"/>
        </w:rPr>
        <w:t>Bombero:</w:t>
      </w:r>
    </w:p>
    <w:p>
      <w:pPr>
        <w:pStyle w:val="Normal"/>
        <w:jc w:val="both"/>
        <w:rPr/>
      </w:pPr>
      <w:r>
        <w:rPr/>
        <w:t xml:space="preserve">Carlos Hevia tiene 23 años y estudia arquitectura. Entró a la Compañía de Bomberos de San Bernardo a los 16 años, en donde tuvo que hacer un curso de preparación de dos años. Si bien su brigada participa más activamente en incendios y accidentes químicos, también le ha tocado asistir a rescates en donde, según cuenta, la adrenalina y el impacto es aún mayor. </w:t>
      </w:r>
    </w:p>
    <w:p>
      <w:pPr>
        <w:pStyle w:val="Normal"/>
        <w:jc w:val="both"/>
        <w:rPr/>
      </w:pPr>
      <w:r>
        <w:rPr/>
        <w:t>Carlos dejó su casa el año pasado. De lunes a viernes vive en la bomba, se va desde allí  a la universidad y cuando terminan las clases, vuelve ahí mismo. Allí tiene su espacio, su cama y junto a sus compañeros, hacen vida en familia. Comen, ven televisión, siempre alertas por un posible siniestro. En su casa no lo entienden. Cuenta que su mamá al comienzo se sentía honrada por su laboral, pero ahora que le entrega más tiempo lo cuestiona.</w:t>
      </w:r>
    </w:p>
    <w:p>
      <w:pPr>
        <w:pStyle w:val="Normal"/>
        <w:jc w:val="both"/>
        <w:rPr/>
      </w:pPr>
      <w:r>
        <w:rPr/>
      </w:r>
    </w:p>
    <w:p>
      <w:pPr>
        <w:pStyle w:val="Normal"/>
        <w:numPr>
          <w:ilvl w:val="0"/>
          <w:numId w:val="0"/>
        </w:numPr>
        <w:jc w:val="both"/>
        <w:outlineLvl w:val="0"/>
        <w:rPr>
          <w:b/>
          <w:b/>
        </w:rPr>
      </w:pPr>
      <w:r>
        <w:rPr>
          <w:b/>
        </w:rPr>
        <w:t>Historias:</w:t>
      </w:r>
    </w:p>
    <w:p>
      <w:pPr>
        <w:pStyle w:val="Normal"/>
        <w:numPr>
          <w:ilvl w:val="0"/>
          <w:numId w:val="3"/>
        </w:numPr>
        <w:jc w:val="both"/>
        <w:rPr/>
      </w:pPr>
      <w:r>
        <w:rPr>
          <w:b/>
        </w:rPr>
        <w:t>Rito de iniciación:</w:t>
      </w:r>
      <w:r>
        <w:rPr/>
        <w:t xml:space="preserve"> Al ingresar formalmente a la compañía, Carlos tuvo que pasar por un rito clásico de Bomberos. En el fondo de un vaso gigante, los más antiguos ponen la placa que utilizaría. Luego la llenan de ron, pisco y otros tragos y para poder obtenerla debe tomársela al seco. Carlos cuenta que justo antes de él, le había tocado hacerlo a una mujer. Y aunque nadie pensaba que lo lograría, lo hizo. Aunque se desplomó y su pololo tuvo que llevarla en brazos a casa, no podía ser menos a ojos del resto. Tomó el vaso y se lo tomó de un trago. A diferencia de su antecesora,  no se desplomó en el mismo lugar  y alcanzó a llegar a una cama  </w:t>
      </w:r>
    </w:p>
    <w:p>
      <w:pPr>
        <w:pStyle w:val="Normal"/>
        <w:numPr>
          <w:ilvl w:val="0"/>
          <w:numId w:val="3"/>
        </w:numPr>
        <w:jc w:val="both"/>
        <w:rPr/>
      </w:pPr>
      <w:r>
        <w:rPr>
          <w:b/>
        </w:rPr>
        <w:t>Llamada al degollado</w:t>
      </w:r>
      <w:r>
        <w:rPr/>
        <w:t>: Carlos cuenta que antes de ir a un rescate se preparan sicológicamente para encontrarse conlo peor. Así, si el escenario real no es tan terrible la impresión es menor. En caso contrario, era de esperarse. Una de las experiencias que más le marcó, se dio al poco tiempo de haber entrado a la compañía. Carlos llegó a un accidente y se encontró con un vehículo totalmente chocado. Mientras caminaba, se topó con el cuerpo de uno de los ocupantes que había salido expulsado tras el impacto. Se acercó a examinarlo, y se dio cuenta que estaba degollado… la cabeza estaba unos metros más allá. Fue una imagen fuerte, pero la situación empeoró. A los pocos minutos, y mientras esperaban la llegada de un fiscal el celular del fallecido comenzó a sonar. Tuvo el impulso de contestar, pero no podía mover el cuerpo. Además no quería ser él quien diera la noticia.</w:t>
      </w:r>
    </w:p>
    <w:p>
      <w:pPr>
        <w:pStyle w:val="Normal"/>
        <w:numPr>
          <w:ilvl w:val="0"/>
          <w:numId w:val="3"/>
        </w:numPr>
        <w:jc w:val="both"/>
        <w:rPr/>
      </w:pPr>
      <w:r>
        <w:rPr>
          <w:b/>
        </w:rPr>
        <w:t>Pateado por falsa alarma:</w:t>
      </w:r>
      <w:r>
        <w:rPr/>
        <w:t xml:space="preserve"> los problemas amorosos son pan de cada día para un bombero. Es muy difícil establecer una relación, porque siempre están disponibles a partir. Pese a eso Carlos estaba saliendo con una niña, pero le advirtió que siempre andaría con la radio. En una de las primeras salidas, fueron a  tomarse un helado. Estaban recién empezando cuando escucha un llamado. Carlos le da un beso, le tira plata sobre la mesa y sale corriendo. Al llegar al lugar descubrió que era una falsa alarma. Volvió corriendo y su pareja ya no estaba en el local. Corrió hacia su casa, y la intersectó a tres cuadras de la heladería. Le pidió perdón y la invitó a retomar la cita. No se las aceptaron y volvió a quedar soltero. </w:t>
      </w:r>
    </w:p>
    <w:p>
      <w:pPr>
        <w:pStyle w:val="Normal"/>
        <w:numPr>
          <w:ilvl w:val="0"/>
          <w:numId w:val="3"/>
        </w:numPr>
        <w:jc w:val="both"/>
        <w:rPr>
          <w:b/>
          <w:b/>
        </w:rPr>
      </w:pPr>
      <w:r>
        <w:rPr>
          <w:b/>
        </w:rPr>
        <w:t xml:space="preserve">Petróleo encendido: </w:t>
      </w:r>
      <w:r>
        <w:rPr/>
        <w:t xml:space="preserve">Un día hubo un incendio en una fábrica de pan de pascua, cercano a los días de navidad, y la tercera compañía de San Bernardo acudió al llamado. Cuando llegaron, Carlos y uno de sus superiores ingresó al lugar en donde estaba el fuego, pero de pronto, Carlos se quedó atrapado entre las llamas. Complicado, porque además todavía le falta experiencia para considerarse experto, tuvo que ser rescatado por su compañero. Él pensaba que era el colmo, que cómo era posible que él pasara a ser un problema ya que “el bombero tuvo que ser salvado por el otro bombero”. Pero cambió el switch rápidamente y le encomendaron una nueva tarea: mantener frío un tambor grande con petróleo. Estaba en eso, parado en una muralla y tirándole agua con la manguera, cuando notó que la presión empezó a disminuir y cada vez salía menos agua. El chorro se extinguió completamente y él, tratando de conservar la calma nuevamente, esperó un par de minutos. El tambor explotó y el petróleo, en forma de lava caliente y con fuego, se acercaba a él, acorralándolo otra vez. Pero el instinto de supervivencia tardó en reaccionar: pensaba en que cómo iba a ser rescatado de nuevo y que las mangueras se estaban quemando, lo que significaría un gran reto en la compañía. Decidió salvar la cantidad de equipos que pudo y saltó la pandereta, hasta llegar a un sitio eriazo. El incendio se acabó, y cuando todos se preguntaban en dónde estaba ahora Carlos Hevia, se dieron cuenta de que estaba solo en este lugar, aislado, y tuvo que ser rescatado nuevamente. </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sz w:val="28"/>
        </w:rPr>
      </w:pPr>
      <w:r>
        <w:rPr>
          <w:b/>
          <w:sz w:val="28"/>
        </w:rPr>
        <w:t>Funcionario Posta Central:</w:t>
      </w:r>
    </w:p>
    <w:p>
      <w:pPr>
        <w:pStyle w:val="Normal"/>
        <w:jc w:val="both"/>
        <w:rPr/>
      </w:pPr>
      <w:r>
        <w:rPr/>
        <w:t xml:space="preserve">Iván Patricio Aillón es técnico máxilofacial y trabaja hace seis meses en la Posta Central. Antes fue parte del equipo médico del  Centro Asistencial de Maipú y, anteriormente, en el de Lota. Sus mejores historias están en estos últimos dos lugares, donde fue testigo de situaciones insólitas de pacientes que llegaban a la urgencia para ser atendidos. </w:t>
      </w:r>
    </w:p>
    <w:p>
      <w:pPr>
        <w:pStyle w:val="Normal"/>
        <w:jc w:val="both"/>
        <w:rPr/>
      </w:pPr>
      <w:r>
        <w:rPr/>
      </w:r>
    </w:p>
    <w:p>
      <w:pPr>
        <w:pStyle w:val="Normal"/>
        <w:numPr>
          <w:ilvl w:val="0"/>
          <w:numId w:val="0"/>
        </w:numPr>
        <w:jc w:val="both"/>
        <w:outlineLvl w:val="0"/>
        <w:rPr>
          <w:b/>
          <w:b/>
        </w:rPr>
      </w:pPr>
      <w:r>
        <w:rPr>
          <w:b/>
        </w:rPr>
        <w:t>Historias:</w:t>
      </w:r>
    </w:p>
    <w:p>
      <w:pPr>
        <w:pStyle w:val="Normal"/>
        <w:numPr>
          <w:ilvl w:val="0"/>
          <w:numId w:val="2"/>
        </w:numPr>
        <w:jc w:val="both"/>
        <w:rPr>
          <w:b/>
          <w:b/>
        </w:rPr>
      </w:pPr>
      <w:r>
        <w:rPr>
          <w:b/>
        </w:rPr>
        <w:t xml:space="preserve">Camioneta desbarrancada: </w:t>
      </w:r>
      <w:r>
        <w:rPr/>
        <w:t>Una pareja llegó al centro asistencial sin nada de ropa y totalmente mojados. Al borde de la hipotermia. Luego de dar las primeras atenciones, los pacientes reconstruyeron la historia: En un arranque de pasión, esta pareja de amantes llegó en una camioneta al borde del Zanjón de la Aguada. Fue tal el nivel de emoción, que ambos olvidaron “enganchar el vehículo”. Con el movimiento, las ruedas comenzaron a avanzar y la camioneta cayó al agua. El problema fue que la mujer le había dicho a su esposo que saldría con una amiga. En medio de la atención médica, la mujer pedía que en el parte, médico y policial, pedía que se modificara la información. Además, pedía constantemente un teléfono para poder ubicar a su amiga y pedirle que le llevara ropa. No podía llegar a la casa desnuda.</w:t>
      </w:r>
    </w:p>
    <w:p>
      <w:pPr>
        <w:pStyle w:val="Normal"/>
        <w:numPr>
          <w:ilvl w:val="0"/>
          <w:numId w:val="2"/>
        </w:numPr>
        <w:jc w:val="both"/>
        <w:rPr/>
      </w:pPr>
      <w:r>
        <w:rPr>
          <w:b/>
        </w:rPr>
        <w:t>Carabinero muerto en servicio</w:t>
      </w:r>
      <w:r>
        <w:rPr/>
        <w:t xml:space="preserve">: Iván tenía turno de noche en el centro asistencial de Maipú, cuando vio llegar un auto de Carabineros. Nada muy distinto a lo habitual. Es común que lleguen delincuentes o imputados, resguardados por policías, a constatar lesiones. Pero en esa opotunidad fue distinto. Del vehículo bajaron a un hombre en calzoncillos y con una mancha de sangre en la única prenda que llevaba puesta. Tras mucho especular qué había ocurrido, se supo la verdad. Este carabinero había tenido una salida romántica con su amante: restaurant y motel incluidos. Momentos antes de comenzar su encuentro amoroso, el policía se tomó una pastilla de viagra. Como antes había consumido alimentos altos en grasas y bastante vino, el efecto del fármaco se inhibió. Lo intentó de nuevo, con una segunda pastilla creía que todo iba a andar bien, pero no resultó. Luego de tomar la tercera píldora, el uniformado sufrió un derrame interno, producto de un exceso de irrigación sanguínea, que le quitó la vida.    </w:t>
      </w:r>
    </w:p>
    <w:p>
      <w:pPr>
        <w:pStyle w:val="Normal"/>
        <w:numPr>
          <w:ilvl w:val="0"/>
          <w:numId w:val="2"/>
        </w:numPr>
        <w:jc w:val="both"/>
        <w:rPr/>
      </w:pPr>
      <w:r>
        <w:rPr>
          <w:b/>
        </w:rPr>
        <w:t>Abuelita pinchada en el Sapu:</w:t>
      </w:r>
      <w:r>
        <w:rPr/>
        <w:t xml:space="preserve"> En otro turno nocturno Iván tuvo que atender a una señora de tercera edad que venía con muchos dolores. Para tratar de tranquilizarla comenzó a hablarle distintas cosas.  De pronto se le ocurrió preguntarle la atención que había recibido en el Servicio de asistencia de Pública, lugar desde donde la habían trasladado hasta su punto de trabajo.</w:t>
      </w:r>
    </w:p>
    <w:p>
      <w:pPr>
        <w:pStyle w:val="Normal"/>
        <w:ind w:left="708" w:hanging="0"/>
        <w:jc w:val="both"/>
        <w:rPr/>
      </w:pPr>
      <w:r>
        <w:rPr/>
        <w:t>Iván le preguntó: ¿Señora la pincharon en el sapu?</w:t>
      </w:r>
    </w:p>
    <w:p>
      <w:pPr>
        <w:pStyle w:val="Normal"/>
        <w:ind w:left="708" w:hanging="0"/>
        <w:jc w:val="both"/>
        <w:rPr/>
      </w:pPr>
      <w:r>
        <w:rPr/>
        <w:t>A lo que la señora respondió: “No, me pincharon por acá en la espalda”</w:t>
      </w:r>
    </w:p>
    <w:p>
      <w:pPr>
        <w:pStyle w:val="Normal"/>
        <w:numPr>
          <w:ilvl w:val="0"/>
          <w:numId w:val="2"/>
        </w:numPr>
        <w:jc w:val="both"/>
        <w:rPr/>
      </w:pPr>
      <w:r>
        <w:rPr>
          <w:b/>
        </w:rPr>
        <w:t>Manifestación sindical:</w:t>
      </w:r>
      <w:r>
        <w:rPr/>
        <w:t xml:space="preserve"> Iván era dirigente sindical en la posta de Maipú. Era muy popular y reconocido entre sus colegas. Un día sus compañeros decidieron irse a huelga debido a las malas condiciones de la infraestructura del centro asistencial. La prensa iba a diario, pero sus peticiones nunca eran publicadas. Un día, aprovechando la presencia de las cámaras de televisión, se le ocurrió una idea: tomó una sábana del hospital y pintó un lienzo que decía “Las autoridades tienen salud pública en pelotas”. Mientras lo pintaba, en el patio del centro asistencial la prensa entrevistaba a parte del directorio y una vez más los trabajadores no eran escuchados. Iván aprovechó la instancia, se subió al techo con el lienzo y comenzó a gritar lanzando panfletos. La sábana tapaba todo el cuerpo de Iván y sólo se le veía la cabeza. De pronto soltó la sábana y estaba totalmente desnudo. Según cuenta, fue la única vez que logró salir en las noticias algo relacionado a sus peticiones.</w:t>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1701" w:gutter="0" w:header="708" w:top="1417" w:footer="1474"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Gill Sans Ultra Bold">
    <w:charset w:val="00"/>
    <w:family w:val="auto"/>
    <w:pitch w:val="variable"/>
  </w:font>
  <w:font w:name="Gill Sans">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097280" cy="393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0" t="-83" r="-30" b="-83"/>
                  <a:stretch>
                    <a:fillRect/>
                  </a:stretch>
                </pic:blipFill>
                <pic:spPr bwMode="auto">
                  <a:xfrm>
                    <a:off x="0" y="0"/>
                    <a:ext cx="1097280" cy="3930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notapieCar">
    <w:name w:val="Texto nota pie Car"/>
    <w:basedOn w:val="Fuentedeprrafopredeter"/>
    <w:qFormat/>
    <w:rPr>
      <w:sz w:val="24"/>
      <w:szCs w:val="24"/>
      <w:lang w:val="es-ES"/>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sz w:val="24"/>
      <w:szCs w:val="24"/>
      <w:lang w:val="es-ES"/>
    </w:rPr>
  </w:style>
  <w:style w:type="character" w:styleId="MapadeldocumentoCar">
    <w:name w:val="Mapa del documento Car"/>
    <w:basedOn w:val="Fuentedeprrafopredeter"/>
    <w:qFormat/>
    <w:rPr>
      <w:rFonts w:ascii="Lucida Grande" w:hAnsi="Lucida Grande" w:cs="Lucida Grande"/>
      <w:sz w:val="24"/>
      <w:szCs w:val="24"/>
      <w:lang w:val="es-E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rPr>
      <w:rFonts w:ascii="Lucida Grande" w:hAnsi="Lucida Grande" w:cs="Lucida Grande"/>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o@onceletras.c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1:23:00Z</dcterms:created>
  <dc:creator>ELIAS</dc:creator>
  <dc:description/>
  <cp:keywords/>
  <dc:language>en-US</dc:language>
  <cp:lastModifiedBy>EDUARDO RAVANAL</cp:lastModifiedBy>
  <cp:lastPrinted>2009-05-21T21:20:00Z</cp:lastPrinted>
  <dcterms:modified xsi:type="dcterms:W3CDTF">2009-05-22T01:23:00Z</dcterms:modified>
  <cp:revision>2</cp:revision>
  <dc:subject/>
  <dc:title>TAXI</dc:title>
</cp:coreProperties>
</file>