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TALLER INICIACION 1</w:t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F.A.U.  UNIV. DE CHILE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OSE SAAVEDRA</w:t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LIPE SA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DANIELA GODOY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RANCISCO IBAÑEZ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 xml:space="preserve">PIA MARZIANO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ABLO LETELIER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TOMÁS SANTANDER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EJERCICIO N°11: CASA TALLER EN PARQUE QUEBRADA VERDE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023 AGOSTO 2010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LUGAR:</w:t>
      </w:r>
      <w:r>
        <w:rPr>
          <w:rFonts w:cs="Arial" w:ascii="Century Gothic" w:hAnsi="Century Gothic"/>
          <w:sz w:val="20"/>
          <w:szCs w:val="20"/>
          <w:lang w:val="es-MX"/>
        </w:rPr>
        <w:tab/>
        <w:tab/>
        <w:t>PARQUE QUEBRADA VERDE VALPARAÍSO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 xml:space="preserve">TAREA:       </w:t>
        <w:tab/>
      </w:r>
      <w:r>
        <w:rPr>
          <w:rFonts w:cs="Arial" w:ascii="Century Gothic" w:hAnsi="Century Gothic"/>
          <w:sz w:val="20"/>
          <w:szCs w:val="20"/>
          <w:lang w:val="es-MX"/>
        </w:rPr>
        <w:t>El trabajo es individual, se desarrollará una propuesta al interior del</w:t>
        <w:tab/>
        <w:tab/>
        <w:tab/>
        <w:t>Parque Quebrada verde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PROGRAMA</w:t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Se deberá  desarrollar una casa taller para un pintor,  surrealista, cubista, impresionista o instaladores, cada alumno trabajará un pintor diferente y deberá determinar su programa, ubicación y emplazamiento dentro del parque.</w:t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ENTREGAS</w:t>
        <w:tab/>
        <w:t>LUNES 23 AGOSTO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 xml:space="preserve"> Corrección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ind w:left="708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 xml:space="preserve">Análisis Tema y pintor. Interesa entender el carácter del tema más que </w:t>
      </w:r>
    </w:p>
    <w:p>
      <w:pPr>
        <w:pStyle w:val="Normal"/>
        <w:ind w:left="708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</w:t>
      </w:r>
      <w:r>
        <w:rPr>
          <w:rFonts w:cs="Arial" w:ascii="Century Gothic" w:hAnsi="Century Gothic"/>
          <w:sz w:val="20"/>
          <w:szCs w:val="20"/>
          <w:lang w:val="es-MX"/>
        </w:rPr>
        <w:t xml:space="preserve">pura funcionalidad. 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Maqueta esc. 1:100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 xml:space="preserve">             </w:t>
      </w:r>
      <w:r>
        <w:rPr>
          <w:rFonts w:cs="Arial" w:ascii="Century Gothic" w:hAnsi="Century Gothic"/>
          <w:b/>
          <w:sz w:val="20"/>
          <w:szCs w:val="20"/>
          <w:lang w:val="es-MX"/>
        </w:rPr>
        <w:t>JUEVES 26 AGOSTO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</w:p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>Entrega maqueta manzana esc 1:100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 xml:space="preserve">Propuesta conceptual y espacial escala 1:100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b/>
          <w:sz w:val="20"/>
          <w:szCs w:val="20"/>
          <w:lang w:val="es-MX"/>
        </w:rPr>
        <w:t>LUNES 30 AGOSTO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b/>
          <w:sz w:val="20"/>
          <w:szCs w:val="20"/>
          <w:lang w:val="es-MX"/>
        </w:rPr>
        <w:t>Preentrega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>Maquetas de propuestas individuales y plantas escala 1:50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     </w:t>
      </w:r>
      <w:r>
        <w:rPr>
          <w:rFonts w:cs="Arial" w:ascii="Century Gothic" w:hAnsi="Century Gothic"/>
          <w:sz w:val="20"/>
          <w:szCs w:val="20"/>
          <w:lang w:val="es-MX"/>
        </w:rPr>
        <w:t>Planta de emplazamiento y ubicación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>JUEVES 02 SEPTIEMBRE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 xml:space="preserve">Corrección  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>Lámina conceptual con esquemas y croquis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Plantas plano ubicación y emplazamiento</w:t>
        <w:tab/>
        <w:tab/>
        <w:tab/>
        <w:tab/>
        <w:tab/>
        <w:tab/>
        <w:tab/>
        <w:t>Maqueta esc. 1/50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708" w:firstLine="708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LUNES 06 SEPTIEMBRE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 xml:space="preserve">Entrega Final  (ESTARÁ COLGADA A LAS 15:00) 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>Lámina conceptual con esquemas y croquis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Plano ubicación y emplazamiento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Plantas, cortes y elevaciones esc1:50</w:t>
        <w:tab/>
        <w:tab/>
        <w:tab/>
        <w:tab/>
        <w:tab/>
        <w:tab/>
        <w:tab/>
        <w:t>Maqueta esc. 1/50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</w:r>
      <w:r>
        <w:rPr>
          <w:rFonts w:cs="Century Gothic" w:ascii="Century Gothic" w:hAnsi="Century Gothic"/>
          <w:sz w:val="20"/>
          <w:szCs w:val="20"/>
          <w:lang w:val="es-CL"/>
        </w:rPr>
        <w:tab/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9:08:00Z</dcterms:created>
  <dc:creator>.</dc:creator>
  <dc:description/>
  <cp:keywords/>
  <dc:language>en-US</dc:language>
  <cp:lastModifiedBy>xp</cp:lastModifiedBy>
  <cp:lastPrinted>2010-04-15T14:05:00Z</cp:lastPrinted>
  <dcterms:modified xsi:type="dcterms:W3CDTF">2010-08-25T20:58:00Z</dcterms:modified>
  <cp:revision>14</cp:revision>
  <dc:subject/>
  <dc:title>TALLER INICIACION 1</dc:title>
</cp:coreProperties>
</file>