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IA MARZIAN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10: CASA TALLER EDIFICIO ASTOREC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02 AGOSTO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>MANZANA EDIFICIO ASTORECA VALPARAÍS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</w:t>
        <w:tab/>
      </w:r>
      <w:r>
        <w:rPr>
          <w:rFonts w:cs="Arial" w:ascii="Century Gothic" w:hAnsi="Century Gothic"/>
          <w:sz w:val="20"/>
          <w:szCs w:val="20"/>
          <w:lang w:val="es-MX"/>
        </w:rPr>
        <w:t>El trabajo es individual, se desarrollará una propuesta al interior del</w:t>
        <w:tab/>
        <w:tab/>
        <w:tab/>
        <w:t>volumen asignad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ROGRAMA</w:t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>Se deberá  desarrollar una casa taller para un pintor,  surrealista, cubista, impresionista o instaladores, cada alumno trabajará un pintor diferente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NTREGAS</w:t>
        <w:tab/>
        <w:t>JUEVES 5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 Corrección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aminas ¼ pliego</w:t>
      </w:r>
    </w:p>
    <w:p>
      <w:pPr>
        <w:pStyle w:val="Normal"/>
        <w:ind w:left="70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Análisis Tema y pintor. Interesa entender el carácter del tema más que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</w:t>
      </w:r>
      <w:r>
        <w:rPr>
          <w:rFonts w:cs="Arial" w:ascii="Century Gothic" w:hAnsi="Century Gothic"/>
          <w:sz w:val="20"/>
          <w:szCs w:val="20"/>
          <w:lang w:val="es-MX"/>
        </w:rPr>
        <w:t xml:space="preserve">pura funcionalidad.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Planta  catastral de la manzana con contexto y con la propuesta,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escala 1:100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Maqueta esc.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             </w:t>
      </w:r>
      <w:r>
        <w:rPr>
          <w:rFonts w:cs="Arial" w:ascii="Century Gothic" w:hAnsi="Century Gothic"/>
          <w:b/>
          <w:sz w:val="20"/>
          <w:szCs w:val="20"/>
          <w:lang w:val="es-MX"/>
        </w:rPr>
        <w:t>LUNES 9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Preentrega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Entrega maqueta manzana esc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Propuesta conceptual y espacial escala 1:100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JUEVES 12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Corrección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Maquetas de propuestas individuales y plantas escala 1:10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LUNES 16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corrección 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ámina conceptual con esquemas y croqui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tas, cortes y elevaciones esc1:50</w:t>
        <w:tab/>
        <w:tab/>
        <w:tab/>
        <w:tab/>
        <w:tab/>
        <w:tab/>
        <w:tab/>
        <w:t>Maqueta esc. 1/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firstLine="708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JUEVES 19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Entrega Final 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ámina conceptual con esquemas y croqui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tas, cortes y elevaciones esc1:50</w:t>
        <w:tab/>
        <w:tab/>
        <w:tab/>
        <w:tab/>
        <w:tab/>
        <w:tab/>
        <w:tab/>
        <w:t>Maqueta esc. 1/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9:08:00Z</dcterms:created>
  <dc:creator>.</dc:creator>
  <dc:description/>
  <cp:keywords/>
  <dc:language>en-US</dc:language>
  <cp:lastModifiedBy>xp</cp:lastModifiedBy>
  <cp:lastPrinted>2010-04-15T14:05:00Z</cp:lastPrinted>
  <dcterms:modified xsi:type="dcterms:W3CDTF">2010-08-02T23:40:00Z</dcterms:modified>
  <cp:revision>7</cp:revision>
  <dc:subject/>
  <dc:title>TALLER INICIACION 1</dc:title>
</cp:coreProperties>
</file>