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8: CENTRO PERUANO 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27 MAYO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MANZANA ENTRE GENERAL BULNES, GARCIA REYES, AGUSTINAS, </w:t>
        <w:tab/>
        <w:tab/>
        <w:tab/>
        <w:tab/>
        <w:t>HUERFANO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</w:t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En grupos de 4 o 5 alumnos se desarrollará una propuesta para la </w:t>
        <w:tab/>
        <w:tab/>
        <w:tab/>
        <w:t xml:space="preserve">manzana de remate del Parque Portales, el trabajo consistirá en una </w:t>
        <w:tab/>
        <w:tab/>
        <w:tab/>
        <w:t xml:space="preserve">primera etapa de propuesta grupal y una segunda etapa de desarrollo </w:t>
        <w:tab/>
        <w:tab/>
        <w:tab/>
        <w:t>individual en coordinación con el grup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ROGRAM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Se deberá  desarrollar en la manzana un Centro Peruano con cinco </w:t>
        <w:tab/>
        <w:tab/>
        <w:tab/>
        <w:t xml:space="preserve">temas diferentes. Cada alumno del grupo trabajará un aspecto de este </w:t>
        <w:tab/>
        <w:tab/>
        <w:tab/>
        <w:t>tema en un lugar asignado de la propuesta general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TEMAS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Cocinería (clases y expendio)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Artesanía (talleres y venta)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Centro Social y Cultural (información, reunión, extensión, recreación)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Capacitación y empleo (oficios, bolsa  trabajo, asesorías, talleres)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Centro Chamánico y Medicina alternativa (venta , enseñanza, </w:t>
        <w:tab/>
        <w:tab/>
        <w:tab/>
        <w:tab/>
        <w:t>atención, etc.)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ROPUESTA GRUP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Se hará una propuesta para la manzana completa luego del </w:t>
        <w:tab/>
        <w:tab/>
        <w:tab/>
        <w:tab/>
        <w:t xml:space="preserve">diagnóstico y estrategia realizados en el ejercicio anterior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La base para la propuesta será la manzana sin las construcciones que </w:t>
        <w:tab/>
        <w:tab/>
        <w:tab/>
        <w:t xml:space="preserve">los alumnos estimaron que no debían mantenerse ya sea por los </w:t>
        <w:tab/>
        <w:t xml:space="preserve">daños </w:t>
        <w:tab/>
        <w:tab/>
        <w:tab/>
        <w:t xml:space="preserve">debido al terremoto, deterioro o calidad deficitaria de la edificación en </w:t>
        <w:tab/>
        <w:tab/>
        <w:tab/>
        <w:t>relación al estándar del barrio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En la Propuesta se deberá considerar los siguientes aspectos que deben </w:t>
        <w:tab/>
        <w:tab/>
        <w:tab/>
        <w:t>ser expresados  en una fundamentación conceptual: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 descubierto respecto a la espacialidad del barri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 </w:t>
        <w:tab/>
        <w:t>La manzana como parte de un contexto y remate del Parque</w:t>
        <w:tab/>
        <w:tab/>
        <w:tab/>
        <w:tab/>
        <w:t xml:space="preserve">Caracterización espacial de acuerdo al tema asignad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Las propuestas individuales respetarán los acuerdos tomados en la </w:t>
        <w:tab/>
        <w:tab/>
        <w:tab/>
        <w:t xml:space="preserve">propuesta grupal a modo de un plan maestro , por lo que en el </w:t>
        <w:tab/>
        <w:tab/>
        <w:tab/>
        <w:tab/>
        <w:t xml:space="preserve">desarrollo del ejercicio deberá haber permanentemente coordinación </w:t>
        <w:tab/>
        <w:tab/>
        <w:tab/>
        <w:t>entre los integrantes del grup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NTREGAS</w:t>
        <w:tab/>
        <w:t>LUNES 31 MAY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Entrega grup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aminas ¼ pliego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Análisis Tema del grupo con referentes, imágenes, textos, </w:t>
        <w:tab/>
        <w:tab/>
        <w:tab/>
        <w:tab/>
        <w:tab/>
        <w:t>fotografías. Interesa entender el carácter del tema más que pura</w:t>
        <w:tab/>
        <w:tab/>
        <w:tab/>
        <w:tab/>
        <w:t>funcionalidad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Definición de  temas a trabajar en forma individual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Planta  catastral de la manzana con contexto y con la propuesta e </w:t>
        <w:tab/>
        <w:tab/>
        <w:tab/>
        <w:t xml:space="preserve">identificación de  los 4 o 5 lotes a desarrollar por cada alumno, escala </w:t>
        <w:tab/>
        <w:tab/>
        <w:tab/>
        <w:t>1:2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Maqueta esc. 1:200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Propuesta grupal de la manzana diferenciando en cartón blanco lo </w:t>
        <w:tab/>
        <w:tab/>
        <w:tab/>
        <w:t xml:space="preserve">existente y en cartón piedra lo propuesto. La manzana debe tener </w:t>
        <w:tab/>
        <w:tab/>
        <w:tab/>
        <w:t>medidas reales tanto en planta como altur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LUNES 7 JUNI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Entrega individual y grup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Entrega maqueta manzana esc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Propuesta conceptual y espacial escala 1:100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LUNES 14 JUNI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Preentrega individu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Maquetas de propuestas individuales y plantas escala 1:10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LUNES 21 JUNI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Entrega individu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Plantas, cortes, croquis de propuesta individ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ta manzana con propuestas individuales esc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Maqueta general con propuestas individuales esc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MIERCOLES 30 JUNI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 xml:space="preserve">Entrega Final FAU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os jueves serán para correcciones individuale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La semana entre el 21 y 25 de Junio </w:t>
        <w:tab/>
        <w:t xml:space="preserve">en que habrá posibilidad de </w:t>
        <w:tab/>
        <w:tab/>
        <w:tab/>
        <w:tab/>
        <w:t>corregir todas las tarde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9:08:00Z</dcterms:created>
  <dc:creator>.</dc:creator>
  <dc:description/>
  <cp:keywords/>
  <dc:language>en-US</dc:language>
  <cp:lastModifiedBy>xp</cp:lastModifiedBy>
  <cp:lastPrinted>2010-04-15T14:05:00Z</cp:lastPrinted>
  <dcterms:modified xsi:type="dcterms:W3CDTF">2010-05-29T12:17:00Z</dcterms:modified>
  <cp:revision>4</cp:revision>
  <dc:subject/>
  <dc:title>TALLER INICIACION 1</dc:title>
</cp:coreProperties>
</file>