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ANIELA GODO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7: ANALISIS MANZANAS BARRIO YUNGA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19 MAYO 2010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LUGAR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>BARRIO YUNGA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TAREA:              </w:t>
      </w:r>
      <w:r>
        <w:rPr>
          <w:rFonts w:cs="Arial" w:ascii="Century Gothic" w:hAnsi="Century Gothic"/>
          <w:sz w:val="20"/>
          <w:szCs w:val="20"/>
          <w:lang w:val="es-MX"/>
        </w:rPr>
        <w:t xml:space="preserve">En grupos de 5 alumnos se hará un análisis tipológico de </w:t>
        <w:tab/>
        <w:tab/>
        <w:tab/>
        <w:tab/>
        <w:tab/>
        <w:t xml:space="preserve">las manzanas del  barrio y un análisis detallado de la manzana </w:t>
        <w:tab/>
        <w:tab/>
        <w:tab/>
        <w:tab/>
        <w:t>entre las calles General Bulnes, Garcia Reyes, Agustinas y Huérfanos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Origen estructura urbana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spacing w:before="0" w:after="0"/>
        <w:ind w:left="1418" w:hanging="0"/>
        <w:contextualSpacing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Se hará una breve investigación del origen y principales características de organización espacial del Plano de Damero y el sistema de ocupación original  del solar o manzana y estructura espacial de la casa patio y su evolución. </w:t>
      </w:r>
    </w:p>
    <w:p>
      <w:pPr>
        <w:pStyle w:val="Normal"/>
        <w:spacing w:before="0" w:after="0"/>
        <w:ind w:left="1418" w:hanging="0"/>
        <w:contextualSpacing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0"/>
        <w:ind w:left="1418" w:hanging="0"/>
        <w:contextualSpacing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studio de tipologías</w:t>
      </w:r>
    </w:p>
    <w:p>
      <w:pPr>
        <w:pStyle w:val="Normal"/>
        <w:spacing w:before="0" w:after="0"/>
        <w:ind w:left="1418" w:hanging="0"/>
        <w:contextualSpacing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>El estudio de los tipos de manzanas debe considerar los siguientes aspectos: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>Fachada continua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ab/>
        <w:t>Relación lleno/vacio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  <w:t>Homogeneidad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  <w:t>Diversidad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  <w:t>Superposición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ab/>
        <w:t>Penetración  y Accesos, públicos y privados.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Quinta fachada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  <w:t>Espacialidad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  <w:t>Usos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  <w:t>Accesibilidad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Organización  interior de la manzana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ab/>
        <w:t>Según lo público  y privado y sus matices.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  <w:t xml:space="preserve">Según sus usos,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  <w:t xml:space="preserve">Organización espacial en niveles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1416" w:hanging="0"/>
        <w:rPr>
          <w:rFonts w:ascii="Century Gothic" w:hAnsi="Century Gothic" w:cs="Century Gothic"/>
          <w:b/>
          <w:b/>
          <w:sz w:val="20"/>
          <w:szCs w:val="20"/>
          <w:lang w:val="es-CL"/>
        </w:rPr>
      </w:pPr>
      <w:r>
        <w:rPr>
          <w:rFonts w:cs="Century Gothic" w:ascii="Century Gothic" w:hAnsi="Century Gothic"/>
          <w:b/>
          <w:sz w:val="20"/>
          <w:szCs w:val="20"/>
          <w:lang w:val="es-CL"/>
        </w:rPr>
        <w:t xml:space="preserve">Manzana remate Parque Portales </w:t>
      </w:r>
    </w:p>
    <w:p>
      <w:pPr>
        <w:pStyle w:val="Normal"/>
        <w:ind w:left="1416" w:hanging="0"/>
        <w:rPr>
          <w:rFonts w:ascii="Century Gothic" w:hAnsi="Century Gothic" w:cs="Century Gothic"/>
          <w:b/>
          <w:b/>
          <w:sz w:val="20"/>
          <w:szCs w:val="20"/>
          <w:lang w:val="es-CL"/>
        </w:rPr>
      </w:pPr>
      <w:r>
        <w:rPr>
          <w:rFonts w:cs="Century Gothic" w:ascii="Century Gothic" w:hAnsi="Century Gothic"/>
          <w:b/>
          <w:sz w:val="20"/>
          <w:szCs w:val="20"/>
          <w:lang w:val="es-CL"/>
        </w:rPr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Hacer un análisis  de esta manzana como base del proyecto final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que debe incluir: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>Como se dan en esta manzana los aspectos analizados en las distintas tipologías de manzanas.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Relación de esta manzana con el contexto.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Catastro de usos.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Diagnostico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Juicio crítico de esta manzana respecto a las características tipológicas de las manzanas.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1416" w:hanging="0"/>
        <w:rPr>
          <w:rFonts w:ascii="Century Gothic" w:hAnsi="Century Gothic" w:cs="Century Gothic"/>
          <w:b/>
          <w:b/>
          <w:sz w:val="20"/>
          <w:szCs w:val="20"/>
          <w:lang w:val="es-CL"/>
        </w:rPr>
      </w:pPr>
      <w:r>
        <w:rPr>
          <w:rFonts w:cs="Century Gothic" w:ascii="Century Gothic" w:hAnsi="Century Gothic"/>
          <w:b/>
          <w:sz w:val="20"/>
          <w:szCs w:val="20"/>
          <w:lang w:val="es-CL"/>
        </w:rPr>
        <w:t>Estrategia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En un modelo tridimensional se hará una estrategia para la manzana como respuesta al juicio .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PRESENTACION:</w:t>
      </w: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ind w:left="708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708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>Laminas de ¼ de pliego horizontales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ipologías: Croquis, esquemas, plantas, isométricas o vistas aéreas y observaciones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Análisis manzana: Planta identificando edificaciones, fachadas.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Modelo: Cartón blanco, escala 1:20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Viñeta  con nombres, taller, fecha, ejercici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ECHAS ENTREGAS:</w:t>
      </w: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ueves 20</w:t>
        <w:tab/>
        <w:t>Corrección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Lunes 24</w:t>
        <w:tab/>
        <w:t>Entrega</w:t>
      </w:r>
    </w:p>
    <w:p>
      <w:pPr>
        <w:pStyle w:val="Normal"/>
        <w:ind w:left="2124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9:00Z</dcterms:created>
  <dc:creator>.</dc:creator>
  <dc:description/>
  <cp:keywords/>
  <dc:language>en-US</dc:language>
  <cp:lastModifiedBy>Usuario</cp:lastModifiedBy>
  <cp:lastPrinted>2010-04-15T14:05:00Z</cp:lastPrinted>
  <dcterms:modified xsi:type="dcterms:W3CDTF">2010-05-22T14:14:00Z</dcterms:modified>
  <cp:revision>4</cp:revision>
  <dc:subject/>
  <dc:title>TALLER INICIACION 1</dc:title>
</cp:coreProperties>
</file>