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>TALLER INICIACION 1</w:t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F.A.U. ,  UNIV. DE CHILE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JOSE SAAVEDRA</w:t>
      </w:r>
    </w:p>
    <w:p>
      <w:pPr>
        <w:pStyle w:val="Normal"/>
        <w:ind w:left="-1620" w:hanging="0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ISABEL DEVES</w:t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ELIPE SAEZ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DANIELA GODOY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PABLO BRUGNOLI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RANCISCO IBAÑEZ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 xml:space="preserve">EJERCICIO N°3, RECORRIDO CONSTRUIDO 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6 DE ABRIL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TAREA:</w:t>
        <w:tab/>
        <w:tab/>
        <w:t>CREAR UN RECORRIDO   CONFORMADO POR LOS  SIGUIENTES ESPACIOS</w:t>
      </w:r>
    </w:p>
    <w:p>
      <w:pPr>
        <w:pStyle w:val="Normal"/>
        <w:ind w:left="2130" w:hanging="702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 xml:space="preserve">TRES ESPACIOS PARA PASAR  </w:t>
      </w:r>
    </w:p>
    <w:p>
      <w:pPr>
        <w:pStyle w:val="Normal"/>
        <w:ind w:left="2121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TRES ESPACIOS PARA PERMANECER ,SUBORDINADOS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UN ESPACIO DE ENCUENTRO</w:t>
      </w:r>
    </w:p>
    <w:p>
      <w:pPr>
        <w:pStyle w:val="Prrafodelista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 xml:space="preserve">UNO A ELECCION DEL ALUMNO/A , PUEDE SER DE PASAR, PERMANECER O ENCUENTRO  </w:t>
      </w:r>
    </w:p>
    <w:p>
      <w:pPr>
        <w:pStyle w:val="Normal"/>
        <w:ind w:left="2118" w:hanging="702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UNO DE LOS ESPACIOS PARA PASAR O DE ENCUENTRO SERA UN ESPACIO JERARQUICO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2118" w:hanging="702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 xml:space="preserve">LOS ESPACIO ADEMÁS DE SER PERMANENCIA, PASAR O ENCUENTRO , </w:t>
      </w:r>
    </w:p>
    <w:p>
      <w:pPr>
        <w:pStyle w:val="Normal"/>
        <w:ind w:left="2118" w:hanging="702"/>
        <w:rPr/>
      </w:pPr>
      <w:r>
        <w:rPr>
          <w:rFonts w:cs="Arial" w:ascii="Century Gothic" w:hAnsi="Century Gothic"/>
          <w:sz w:val="20"/>
          <w:szCs w:val="20"/>
          <w:lang w:val="es-MX"/>
        </w:rPr>
        <w:t>TENDRÁN  CARACTERISTICAS ESPACIALES PROPIAS, QUE EL ALUMNO</w:t>
      </w:r>
    </w:p>
    <w:p>
      <w:pPr>
        <w:pStyle w:val="Normal"/>
        <w:ind w:left="2118" w:hanging="702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DEFINIRÁ Y LE DARÁN SENTIDO AL RECORRIDO</w:t>
      </w:r>
    </w:p>
    <w:p>
      <w:pPr>
        <w:pStyle w:val="Normal"/>
        <w:ind w:left="2118" w:hanging="702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LOS ESPACIOS DEL RECORRIDO SE HARÁN POR SUSTRACCION  EN  UN CUBO DE 30 X 30 X 30  RESPETANDO  SUS LEYES GEOMÉTRICAS Y CUIDANDO DE NO PERDER LA LECTURA DEL CUBO, ES UN TRABAJO ABSTRACTO</w:t>
      </w:r>
    </w:p>
    <w:p>
      <w:pPr>
        <w:pStyle w:val="Normal"/>
        <w:ind w:left="1440" w:firstLine="6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SE LEERÁ CLARAMENTE EL CARÁCTER DE CADA ESPACIO</w:t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LOS ESPACIOS SE LEERÁN MOVIENDO EL CUBO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40" w:firstLine="6"/>
        <w:rPr/>
      </w:pPr>
      <w:r>
        <w:rPr>
          <w:rFonts w:cs="Arial" w:ascii="Century Gothic" w:hAnsi="Century Gothic"/>
          <w:sz w:val="20"/>
          <w:szCs w:val="20"/>
          <w:lang w:val="es-MX"/>
        </w:rPr>
        <w:t>EL RECORRIDO SE PODRÁ ENTENDER TANTO VERTICALMENTE COMO HORIZONTALMENTE, NO TENDRÁ UNA BASE</w:t>
      </w:r>
    </w:p>
    <w:p>
      <w:pPr>
        <w:pStyle w:val="Normal"/>
        <w:ind w:left="1440" w:firstLine="6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708" w:right="-520" w:firstLine="708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 xml:space="preserve">EL RECORRIDO SE TRABAJARÁ  DE TAL MANERA QUE SE LEA COMO UN </w:t>
        <w:tab/>
        <w:t xml:space="preserve">TODO FLUIDO  DE ESPACIOS CONECTADOS Y ARTICULADOS </w:t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SE DEBERÁ BUSCAR UN ORDEN QUE RELACIONE LAS PARTES ENTRE SI Y CON EL TODO/CUBO</w:t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40" w:hanging="702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 xml:space="preserve">LA INTENCION GENERAL DEL RECORRIDO, CARÁCTER DE LAS PARTES Y RELACION DE LAS PARTES  ENTRE SI, SE EXPRESARÁN   EN UN FUNDAMENTO </w:t>
      </w:r>
    </w:p>
    <w:p>
      <w:pPr>
        <w:pStyle w:val="Normal"/>
        <w:ind w:left="1440" w:hanging="702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2130" w:hanging="702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eastAsia="Century Gothic"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Arial" w:ascii="Century Gothic" w:hAnsi="Century Gothic"/>
          <w:sz w:val="20"/>
          <w:szCs w:val="20"/>
          <w:lang w:val="es-MX"/>
        </w:rPr>
        <w:t>ES UN TRABAJO INDIVIDUAL</w:t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9720" w:leader="none"/>
        </w:tabs>
        <w:ind w:left="1440" w:right="-139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PRESENTACION:</w:t>
        <w:tab/>
        <w:t>MODELO CARTON BLANCO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2124" w:firstLine="6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UNA LAMINA DE 30 X 30 X 30 DE FUNDAMENTO CON TEXTO E IMÁGENES EXPLICATIVAS REFERENTES AL TODO Y LAS PARTES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>FECHA ENTREGA:</w:t>
        <w:tab/>
        <w:t>15  DE ABRIL, 3PM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2121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6:27:00Z</dcterms:created>
  <dc:creator>.</dc:creator>
  <dc:description/>
  <cp:keywords/>
  <dc:language>en-US</dc:language>
  <cp:lastModifiedBy>Admin</cp:lastModifiedBy>
  <cp:lastPrinted>2009-04-06T13:03:00Z</cp:lastPrinted>
  <dcterms:modified xsi:type="dcterms:W3CDTF">2010-04-13T18:13:00Z</dcterms:modified>
  <cp:revision>4</cp:revision>
  <dc:subject/>
  <dc:title>TALLER INICIACION 1</dc:title>
</cp:coreProperties>
</file>