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,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ANIELA GODO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2, ABSTRACCION ESPACIALIDAD SANTIAG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29 marz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EN UN CUBO DE  30 x 30 x 30 CM SE HARA UNA ABSTRACCION DEL ESPACIO Y LIMITES DE LA CIUDAD DE SANTIAGO, COMO SINTESIS  DE  LAS OBSERVACIONES  DEL TRABAJO  ANTERIOR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LOS  ESPACIOS  SE CONFORMARÁN MEDIANTE PLANO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>LOS PLANOS  SERÁN UNA ABSTRACCIÓN GEOMÉTRICA DE LOS LIMITES QUE CONFORMAN LA ESPACIALIDAD DE SANTIAG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708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SE DEBERÁ LEER CLARAMENTE EL CARÁCTER DE LOS ESPACIOS</w:t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 xml:space="preserve">LAS CARAS  DEL CUBO   NUNCA   SERÁN  COMPLETAMENTE LLENAS  DE MANERA DE PERMITIR LA LECTURA DEL ESPACIO DESDE FUERA </w:t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SE TRABAJARÁ EN BASE A  UN ORDEN QUE RELACIONE LAS PARTES CON EL TODO/CUBO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EL ESPACIO SE LEERÀ POR TODAS LAS CARAS DEL CUBO EN FORMA TRIDIMENSIONAL, NO HABRÁ UNA BASE</w:t>
      </w:r>
    </w:p>
    <w:p>
      <w:pPr>
        <w:pStyle w:val="Normal"/>
        <w:ind w:left="213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9720" w:leader="none"/>
        </w:tabs>
        <w:ind w:left="1440" w:right="-139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PRESENTACION:</w:t>
        <w:tab/>
        <w:t>CUBO DEFINIDO POR ARISTAS DE ALAMBRE SOLDADO</w:t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PLANOS DE  CARTON BLANCO </w:t>
      </w:r>
    </w:p>
    <w:p>
      <w:pPr>
        <w:pStyle w:val="Normal"/>
        <w:ind w:left="213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SE ENTREGARÀ SOBRE LA MES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UNA LAMINA DE 30 X 30 CM BOND CON LA FUNDAMENTACION DEL TRABAJO, SE INSTALARÀ  SOBRE LA MESA</w:t>
      </w:r>
    </w:p>
    <w:p>
      <w:pPr>
        <w:pStyle w:val="Normal"/>
        <w:ind w:left="2124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3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ORDENAR LAS MESAS EN CUATRO FILAS, DOS AL BORDE, DOS AL CENTR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firstLine="708"/>
        <w:rPr/>
      </w:pPr>
      <w:r>
        <w:rPr>
          <w:rFonts w:cs="Arial" w:ascii="Century Gothic" w:hAnsi="Century Gothic"/>
          <w:sz w:val="20"/>
          <w:szCs w:val="20"/>
          <w:lang w:val="es-MX"/>
        </w:rPr>
        <w:t>ES UN TRABAJO INDIVIDUAL</w:t>
        <w:tab/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FECHA ENTREGA:</w:t>
        <w:tab/>
        <w:t>5  DE ABRIL, 3P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04:00Z</dcterms:created>
  <dc:creator>.</dc:creator>
  <dc:description/>
  <cp:keywords/>
  <dc:language>en-US</dc:language>
  <cp:lastModifiedBy>Admin</cp:lastModifiedBy>
  <cp:lastPrinted>2009-04-06T13:03:00Z</cp:lastPrinted>
  <dcterms:modified xsi:type="dcterms:W3CDTF">2010-03-29T21:47:00Z</dcterms:modified>
  <cp:revision>9</cp:revision>
  <dc:subject/>
  <dc:title>TALLER INICIACION 1</dc:title>
</cp:coreProperties>
</file>