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ROYECTO DE TITULACION 2010</w:t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fesor Cátedra: Manuel  Amaya Díaz                           9-3333736    </w:t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fesora Adjunta: Mariana Rojas Lenox-Robertson    8-2283575  </w:t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rreo electrónico: U-Cursos</w:t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CALENDARIO DE ACTIVIDADES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emana  01</w:t>
        <w:tab/>
        <w:t>Martes  23   Marzo</w:t>
      </w:r>
      <w:r>
        <w:rPr>
          <w:rFonts w:cs="Arial" w:ascii="Arial" w:hAnsi="Arial"/>
          <w:i/>
          <w:sz w:val="22"/>
          <w:szCs w:val="22"/>
        </w:rPr>
        <w:tab/>
        <w:t>Inicio Proyecto Titilación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Filosofía del Taller y Metodología de Trabajo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02</w:t>
        <w:tab/>
        <w:t xml:space="preserve">Martes  30   Marzo </w:t>
        <w:tab/>
        <w:t>Libre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>Viernes  02  Abril</w:t>
        <w:tab/>
        <w:t>Corrección Power Point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emana  03   Martes 06   Abril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Presentación Power Point: </w:t>
      </w:r>
    </w:p>
    <w:p>
      <w:pPr>
        <w:pStyle w:val="Normal"/>
        <w:ind w:right="-143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 xml:space="preserve">Problemática  + Tema + Lugaridad  + Gestión                                                         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04   Martes  13    Abril</w:t>
        <w:tab/>
        <w:t xml:space="preserve"> Libre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mana  05   Martes  20  Abril</w:t>
      </w:r>
      <w:r>
        <w:rPr>
          <w:rFonts w:cs="Arial" w:ascii="Arial" w:hAnsi="Arial"/>
          <w:i/>
          <w:sz w:val="22"/>
          <w:szCs w:val="22"/>
        </w:rPr>
        <w:tab/>
        <w:t xml:space="preserve">Presentación: Problemática + Tema + Lugaridad + Gestión                                                          </w:t>
        <w:tab/>
        <w:tab/>
        <w:tab/>
        <w:tab/>
        <w:tab/>
        <w:t>Corrección General Individualizada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Entrega de Tema y Terreno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>(Según Dirección de Escuela entre el 19 y 23 de Abril)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06   Martes  27  Abril</w:t>
        <w:tab/>
        <w:t>Libre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emana  07 Martes   04  Mayo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Evaluación 1</w:t>
      </w:r>
      <w:r>
        <w:rPr>
          <w:rFonts w:cs="Arial" w:ascii="Arial" w:hAnsi="Arial"/>
          <w:i/>
          <w:sz w:val="22"/>
          <w:szCs w:val="22"/>
        </w:rPr>
        <w:t xml:space="preserve"> - Fundamentos de la Propuesta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 xml:space="preserve">Lugaridad, Idea Arquitectónica, Partido General y </w:t>
        <w:tab/>
        <w:tab/>
        <w:tab/>
        <w:tab/>
        <w:tab/>
        <w:tab/>
        <w:tab/>
        <w:t>Programa, Emplazamiento en el Lugar y Maqueta General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 xml:space="preserve">Semana  08 Martes   11  Mayo </w:t>
        <w:tab/>
        <w:t xml:space="preserve">Libre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mana  09  Martes  18  Mayo</w:t>
      </w:r>
      <w:r>
        <w:rPr>
          <w:rFonts w:cs="Arial" w:ascii="Arial" w:hAnsi="Arial"/>
          <w:i/>
          <w:sz w:val="22"/>
          <w:szCs w:val="22"/>
        </w:rPr>
        <w:tab/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10  Martes  25 Mayo</w:t>
        <w:tab/>
        <w:t>Libre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emana  11  Martes  01  Junio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Evaluación 2 – Anteproyecto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Láminas con formato definido y numeradas.</w:t>
      </w:r>
    </w:p>
    <w:p>
      <w:pPr>
        <w:pStyle w:val="Normal"/>
        <w:numPr>
          <w:ilvl w:val="0"/>
          <w:numId w:val="2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damentación Proyecto (Problemática, Temática,</w:t>
      </w:r>
    </w:p>
    <w:p>
      <w:pPr>
        <w:pStyle w:val="Normal"/>
        <w:ind w:left="3540"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ograma, Gestión o Financiamiento, Idea </w:t>
        <w:tab/>
        <w:t xml:space="preserve">Arquitectónica,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Partido General, Sustentabilidad- Eficiencia Energética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anta General Ubicación y Emplazamient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antas de arquitectura (diferentes piso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cciones Transversales y Longitudinales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queta de Conjunto con el entorno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12  Martes  08  Junio</w:t>
        <w:tab/>
        <w:t xml:space="preserve"> Libre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mana  13  Martes  15 Junio</w:t>
      </w:r>
      <w:r>
        <w:rPr>
          <w:rFonts w:cs="Arial" w:ascii="Arial" w:hAnsi="Arial"/>
          <w:i/>
          <w:sz w:val="22"/>
          <w:szCs w:val="22"/>
        </w:rPr>
        <w:tab/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14  Martes   22 Junio</w:t>
        <w:tab/>
        <w:t>Libre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mana  15  Martes  29 Junio</w:t>
      </w:r>
      <w:r>
        <w:rPr>
          <w:rFonts w:cs="Arial" w:ascii="Arial" w:hAnsi="Arial"/>
          <w:i/>
          <w:sz w:val="22"/>
          <w:szCs w:val="22"/>
        </w:rPr>
        <w:tab/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>Viernes 02  Julio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Entrega a Dirección de Escuela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>Pre-Pase y Postergaciones.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16  Martes  06  Julio</w:t>
        <w:tab/>
        <w:t xml:space="preserve"> Libre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mana  17  Martes  13  Julio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Evaluación 3 -  Anteproyecto </w:t>
      </w:r>
      <w:r>
        <w:rPr>
          <w:rFonts w:cs="Arial" w:ascii="Arial" w:hAnsi="Arial"/>
          <w:i/>
          <w:sz w:val="22"/>
          <w:szCs w:val="22"/>
        </w:rPr>
        <w:t>(Comisión)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Láminas con formato definido y numeradas.</w:t>
      </w:r>
    </w:p>
    <w:p>
      <w:pPr>
        <w:pStyle w:val="Normal"/>
        <w:numPr>
          <w:ilvl w:val="0"/>
          <w:numId w:val="2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damentación Proyecto (Problemática, Temática,</w:t>
      </w:r>
    </w:p>
    <w:p>
      <w:pPr>
        <w:pStyle w:val="Normal"/>
        <w:ind w:left="3540"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ograma, Gestión o Financiamiento, Idea </w:t>
        <w:tab/>
        <w:t xml:space="preserve">Arquitectónica,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Partido General, Sustentabilidad- Eficiencia Energética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anta General Ubicación y Emplazamient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antas de arquitectura (diferentes piso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cciones Transversales y Longitudinales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levaciones Norte-Sur-Oriente y Poniente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queta de Conjunto con el entorn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Maqueta Edificio (s)</w:t>
        <w:tab/>
        <w:t xml:space="preserve">  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  <w:tab/>
        <w:tab/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>Semana  18  Martes  20  Julio</w:t>
        <w:tab/>
        <w:t xml:space="preserve">Libre 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emana  19  Martes  27  Julio</w:t>
        <w:tab/>
      </w:r>
      <w:r>
        <w:rPr>
          <w:rFonts w:cs="Arial" w:ascii="Arial" w:hAnsi="Arial"/>
          <w:i/>
          <w:sz w:val="22"/>
          <w:szCs w:val="22"/>
        </w:rPr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20  Martes  03 Agosto</w:t>
        <w:tab/>
        <w:t xml:space="preserve"> Libre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emana  21 Martes  10  Agosto</w:t>
      </w:r>
      <w:r>
        <w:rPr>
          <w:rFonts w:cs="Arial" w:ascii="Arial" w:hAnsi="Arial"/>
          <w:i/>
          <w:sz w:val="22"/>
          <w:szCs w:val="22"/>
        </w:rPr>
        <w:tab/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22  Martes  17  Agosto</w:t>
        <w:tab/>
        <w:t xml:space="preserve"> Libre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mana  23 Martes  24 Agosto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Evaluación 4 -  Pre-entrega Final </w:t>
      </w:r>
      <w:r>
        <w:rPr>
          <w:rFonts w:cs="Arial" w:ascii="Arial" w:hAnsi="Arial"/>
          <w:i/>
          <w:sz w:val="22"/>
          <w:szCs w:val="22"/>
        </w:rPr>
        <w:t>(Comisión)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Láminas con formato definido y numeradas.</w:t>
      </w:r>
    </w:p>
    <w:p>
      <w:pPr>
        <w:pStyle w:val="Normal"/>
        <w:numPr>
          <w:ilvl w:val="0"/>
          <w:numId w:val="2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damentación Proyecto (Problemática, Temática,</w:t>
      </w:r>
    </w:p>
    <w:p>
      <w:pPr>
        <w:pStyle w:val="Normal"/>
        <w:ind w:left="3540"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ograma, Gestión o Financiamiento, Idea </w:t>
        <w:tab/>
        <w:t xml:space="preserve">Arquitectónica,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Partido General, Sustentabilidad- Eficiencia Energética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anta General Ubicación y Emplazamient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antas de arquitectura (diferentes piso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cciones Transversales y Longitudinales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levaciones Norte-Sur-Oriente y Poniente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queta de Conjunto con el entorn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queta Edificio (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deres Exteriores-Emplazamiento y Ubicación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deres Interiores (Espacios relevantes Públicos)</w:t>
      </w:r>
    </w:p>
    <w:p>
      <w:pPr>
        <w:pStyle w:val="Normal"/>
        <w:ind w:left="3540"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>Semana  24  Martes  31  Agosto</w:t>
        <w:tab/>
        <w:t xml:space="preserve">Libre 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emana  25  Martes  07  Sept.</w:t>
      </w:r>
      <w:r>
        <w:rPr>
          <w:rFonts w:cs="Arial" w:ascii="Arial" w:hAnsi="Arial"/>
          <w:i/>
          <w:sz w:val="22"/>
          <w:szCs w:val="22"/>
        </w:rPr>
        <w:tab/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26  Martes  14  Sept.</w:t>
        <w:tab/>
      </w:r>
      <w:r>
        <w:rPr>
          <w:rFonts w:cs="Arial" w:ascii="Arial" w:hAnsi="Arial"/>
          <w:b/>
          <w:i/>
          <w:color w:val="FF0000"/>
          <w:sz w:val="22"/>
          <w:szCs w:val="22"/>
        </w:rPr>
        <w:t>Semana Fiestas Patrias / Preparación Entrega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8"/>
          <w:szCs w:val="28"/>
        </w:rPr>
        <w:t>Semana  27  Sábado  25  Sept.</w:t>
        <w:tab/>
        <w:t>Evaluación 5 - Pase Final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(en conjunto con Taller Prat)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Láminas con formato definido y numeradas.</w:t>
      </w:r>
    </w:p>
    <w:p>
      <w:pPr>
        <w:pStyle w:val="Normal"/>
        <w:numPr>
          <w:ilvl w:val="0"/>
          <w:numId w:val="2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damentación Proyecto (Problemática, Temática,</w:t>
      </w:r>
    </w:p>
    <w:p>
      <w:pPr>
        <w:pStyle w:val="Normal"/>
        <w:ind w:left="3540"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ograma, Gestión o Financiamiento, Idea </w:t>
        <w:tab/>
        <w:t xml:space="preserve">Arquitectónica,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Partido General, Sustentabilidad- Eficiencia Energética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anta General Ubicación y Emplazamient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antas de arquitectura (diferentes piso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cciones Transversales y Longitudinales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levaciones Norte-Sur-Oriente y Poniente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deres Exteriores-Emplazamiento y Ubicación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deres Interiores (Espacios relevantes Público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queta de Conjunto con el entorn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queta Edificio (s)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Tesis del proyecto (impresa y en archivo para corrección)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mana  28  Martes  28  Sept.</w:t>
        <w:tab/>
        <w:t>Explicación Evaluación Final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29  Martes  05  Octubre</w:t>
        <w:tab/>
        <w:t>Preparación Memoria Proyecto y Proyecto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30  Martes  12  Octubre</w:t>
        <w:tab/>
        <w:t>Preparación Memoria Proyecto y Proyecto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>Semana  31  Martes  19  Octubre</w:t>
        <w:tab/>
        <w:t>Preparación Memoria Proyecto y Proyecto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>Semana  32  Martes  26  Octubre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  <w:tab/>
      </w:r>
      <w:r>
        <w:rPr>
          <w:rFonts w:cs="Arial" w:ascii="Arial" w:hAnsi="Arial"/>
          <w:i/>
          <w:color w:val="FF0000"/>
          <w:sz w:val="22"/>
          <w:szCs w:val="22"/>
        </w:rPr>
        <w:t>Preparación Memoria Proyecto y Proyecto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emana  33  Viernes  05  Nov.</w:t>
        <w:tab/>
        <w:t xml:space="preserve">Entrega Memoria Proyecto  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34  Martes  09  Nov.</w:t>
        <w:tab/>
        <w:t xml:space="preserve">Preparación  Proyecto, Renderes y Maquetas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35  Martes  16  Nov.</w:t>
        <w:tab/>
        <w:t>Preparación  Proyecto, Renderes y Maquetas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Semana  36  Martes  23  Nov.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  <w:tab/>
      </w:r>
      <w:r>
        <w:rPr>
          <w:rFonts w:cs="Arial" w:ascii="Arial" w:hAnsi="Arial"/>
          <w:i/>
          <w:color w:val="FF0000"/>
          <w:sz w:val="22"/>
          <w:szCs w:val="22"/>
        </w:rPr>
        <w:t>Preparación  Proyecto, Renderes y Maquetas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emana 37  Lunes  29  Nov.</w:t>
        <w:tab/>
        <w:t>Inicio de Exámenes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Santiago, 23 de Marzo de 2010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right="-143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right="-14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both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both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ind w:right="-143" w:hanging="0"/>
      <w:jc w:val="both"/>
      <w:outlineLvl w:val="0"/>
    </w:pPr>
    <w:rPr>
      <w:rFonts w:ascii="Arial" w:hAnsi="Arial" w:cs="Arial"/>
      <w:i/>
      <w:iCs/>
    </w:rPr>
  </w:style>
  <w:style w:type="paragraph" w:styleId="Textoindependiente3">
    <w:name w:val="Texto independiente 3"/>
    <w:basedOn w:val="Normal"/>
    <w:qFormat/>
    <w:pPr>
      <w:ind w:right="-143" w:hanging="0"/>
      <w:jc w:val="both"/>
    </w:pPr>
    <w:rPr>
      <w:rFonts w:ascii="Arial" w:hAnsi="Arial" w:cs="Arial"/>
      <w:b/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cs="Tahoma"/>
      <w:color w:val="333333"/>
      <w:sz w:val="17"/>
      <w:szCs w:val="17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26:00Z</dcterms:created>
  <dc:creator>Manuel Amaya Díaz</dc:creator>
  <dc:description/>
  <cp:keywords/>
  <dc:language>en-US</dc:language>
  <cp:lastModifiedBy>user</cp:lastModifiedBy>
  <cp:lastPrinted>2012-01-31T15:04:00Z</cp:lastPrinted>
  <dcterms:modified xsi:type="dcterms:W3CDTF">2010-03-21T20:38:00Z</dcterms:modified>
  <cp:revision>9</cp:revision>
  <dc:subject/>
  <dc:title>UNIVERSIDAD  DE  CHILE						TALLER : “ A M A Y A“</dc:title>
</cp:coreProperties>
</file>