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AMPLE QUESTION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You must take part in a conversation about your </w:t>
      </w:r>
      <w:r>
        <w:rPr>
          <w:b/>
          <w:lang w:val="en-GB"/>
        </w:rPr>
        <w:t>Technology in your future profession</w:t>
      </w:r>
      <w:r>
        <w:rPr>
          <w:lang w:val="en-US"/>
        </w:rPr>
        <w:t xml:space="preserve"> with a classmate. You have some bullet points to help you start your conversation but you must develop it further by asking your own questions or responding to your classmates quest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NOT just read and answer the questions here or you will lose marks. The questions are starting points for a conversation you must develop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, you are being tested on your oral ability and you ability to TAKE PART in a conversation so you need to participate and encourage your classmate to participat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udent 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How do you find out about new technology in your field?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Have you had the chance to experiment with new technology related to your future profession? Why/Why not?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ow do you think new technology will impact your profession in the futur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US"/>
        </w:rPr>
        <w:t xml:space="preserve">You must take part in a conversation about your </w:t>
      </w:r>
      <w:r>
        <w:rPr>
          <w:b/>
          <w:lang w:val="en-GB"/>
        </w:rPr>
        <w:t>Technology in your future profession</w:t>
      </w:r>
      <w:r>
        <w:rPr>
          <w:lang w:val="en-US"/>
        </w:rPr>
        <w:t xml:space="preserve"> with a classmate. You have some bullet points to help you start your conversation but you must develop it further by asking your own questions or responding to your classmates quest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NOT just read and answer the questions here or you will lose marks. The questions are starting points for a conversation you must develop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, you are being tested on your oral ability and you ability to TAKE PART in a conversation so you need to participate and encourage your classmate to particip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GB"/>
        </w:rPr>
        <w:t>Student B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ow has the use of technology changed in your profession in recent times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hat technology will future professionals in your area us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hat technological innovation would most help a future professional in your area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OPIC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CELEBRATIONS AND FESTIVALS IN CHILE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EDUCATION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FINDING A JOB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FAMILY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 xml:space="preserve">LANGUAGE LEARNING 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HOLIDAYS AND PLACES TO STAY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FREE TIME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SPORTS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PLACES IN A CIT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UBRIC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>Level 4: Oral Interaction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59"/>
        <w:gridCol w:w="1701"/>
        <w:gridCol w:w="1560"/>
        <w:gridCol w:w="1417"/>
        <w:gridCol w:w="155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ammar &amp; Sentence structur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rrors cause breakdowns in communicatio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st sentences contain erro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iceable problems that do not deter message coming throug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ssage is generally clear despite some systematic erro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ery good. Conveys message well despite erro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de range of structures used appropriatel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ocabulary &amp; Expres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ak for level. Noticeable problems with word formation that hinders communicatio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espite some evidence of control, errors in word formation or use are numerou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irly well controlled despite some minor problems with word choice or formatio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verall, vocabulary is appropriate and accurat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ery good. Fully appropriate. Is comfortable with language despite some minor erro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kilful use of vocabulary to convey precise meanin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herence &amp; Cohe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ilst snatches of meaning are clear, text is generally unconnect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Linking in or between sentences, or word order (or both) cause instances of incoherence. 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spite minor lapses, linking and word order are adequate. Sentences link together fairly well despite minor laps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nguage is generally arranged well. No major problems with word order or linkin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ery good. Text hangs together well. No major problems with cohesio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kilful use of a variety of cohesive devices.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lmost seamless.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nunci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ak pronunciation frequently interferes with message coming acro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able L2 interference that causes problems for audience comprehensio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od despite minor lapse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 major problems despite problems with isolated item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Very good. Nothing that distracts from conveyance of messag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ble to use pronunciation and intonation to enhance meanin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ractio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nability to interact impedes conversation development.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nteraction is poor. Inability to interact causes frequent breakdowns in the conversation. 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nteraction is acceptable despite some minor problems (dominating patches of conversation and/or noticeable hesitations before response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raction is good despite one or two minor flaw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u w:val="single"/>
                <w:lang w:val="en-GB"/>
              </w:rPr>
              <w:t>Interacts extremely well</w:t>
            </w:r>
            <w:r>
              <w:rPr>
                <w:sz w:val="20"/>
                <w:szCs w:val="20"/>
                <w:lang w:val="en-GB"/>
              </w:rPr>
              <w:t xml:space="preserve"> allowing space for his/her interlocutor to participate. 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ble to interact on familiar and unfamiliar topics effortlessly.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32:00Z</dcterms:created>
  <dc:creator>nn</dc:creator>
  <dc:description/>
  <cp:keywords/>
  <dc:language>en-US</dc:language>
  <cp:lastModifiedBy>nn</cp:lastModifiedBy>
  <dcterms:modified xsi:type="dcterms:W3CDTF">2009-10-28T19:38:00Z</dcterms:modified>
  <cp:revision>2</cp:revision>
  <dc:subject/>
  <dc:title>SAMPLE QUESTIONS</dc:title>
</cp:coreProperties>
</file>