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ignatur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n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moria Técnica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oria Genera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gener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ovación y novedad del proyec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ances científicos o técnicos que propone el proyec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lanificació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étodo de trabaj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dimientos a utiliza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rumentos y equipamiento a utiliza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rsos material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es del proyect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bajos y conclusiones al finalizar cada fa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ificación (carta Gantt). Considera fases, actividades y planificación de las necesidades de recurso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ación y publicaciones finales del proyec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48:48Z</dcterms:created>
  <dc:creator>Marcelo Quezada G.</dc:creator>
  <dc:description/>
  <dc:language>en-US</dc:language>
  <cp:lastModifiedBy/>
  <cp:revision>0</cp:revision>
  <dc:subject/>
  <dc:title/>
</cp:coreProperties>
</file>