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635</wp:posOffset>
            </wp:positionV>
            <wp:extent cx="546100" cy="850900"/>
            <wp:effectExtent l="0" t="0" r="0" b="0"/>
            <wp:wrapTight wrapText="bothSides">
              <wp:wrapPolygon edited="0">
                <wp:start x="-360" y="0"/>
                <wp:lineTo x="-360" y="21240"/>
                <wp:lineTo x="21600" y="21240"/>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546100" cy="8509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Universidad de Chile</w:t>
      </w:r>
    </w:p>
    <w:p>
      <w:pPr>
        <w:pStyle w:val="Normal"/>
        <w:jc w:val="both"/>
        <w:rPr>
          <w:rFonts w:ascii="Arial" w:hAnsi="Arial" w:cs="Arial"/>
          <w:sz w:val="20"/>
          <w:szCs w:val="20"/>
        </w:rPr>
      </w:pPr>
      <w:r>
        <w:rPr>
          <w:rFonts w:cs="Arial" w:ascii="Arial" w:hAnsi="Arial"/>
          <w:sz w:val="20"/>
          <w:szCs w:val="20"/>
        </w:rPr>
        <w:t>Facultad de Arquitectura y Urbanismo</w:t>
      </w:r>
    </w:p>
    <w:p>
      <w:pPr>
        <w:pStyle w:val="Normal"/>
        <w:jc w:val="both"/>
        <w:rPr>
          <w:rFonts w:ascii="Arial" w:hAnsi="Arial" w:cs="Arial"/>
          <w:sz w:val="20"/>
          <w:szCs w:val="20"/>
        </w:rPr>
      </w:pPr>
      <w:r>
        <w:rPr>
          <w:rFonts w:cs="Arial" w:ascii="Arial" w:hAnsi="Arial"/>
          <w:sz w:val="20"/>
          <w:szCs w:val="20"/>
        </w:rPr>
        <w:t>Escuela de Geografía</w:t>
      </w:r>
    </w:p>
    <w:p>
      <w:pPr>
        <w:pStyle w:val="Normal"/>
        <w:jc w:val="both"/>
        <w:rPr>
          <w:rFonts w:ascii="Arial" w:hAnsi="Arial" w:cs="Arial"/>
          <w:sz w:val="20"/>
          <w:szCs w:val="20"/>
        </w:rPr>
      </w:pPr>
      <w:r>
        <w:rPr>
          <w:rFonts w:cs="Arial" w:ascii="Arial" w:hAnsi="Arial"/>
          <w:sz w:val="20"/>
          <w:szCs w:val="20"/>
        </w:rPr>
        <w:t>Problemas Geográficos de Chil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8740</wp:posOffset>
            </wp:positionV>
            <wp:extent cx="5579745" cy="4197350"/>
            <wp:effectExtent l="0" t="0" r="0" b="0"/>
            <wp:wrapNone/>
            <wp:docPr id="2" name="theimg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eimg0_0" descr=""/>
                    <pic:cNvPicPr>
                      <a:picLocks noChangeAspect="1" noChangeArrowheads="1"/>
                    </pic:cNvPicPr>
                  </pic:nvPicPr>
                  <pic:blipFill>
                    <a:blip r:embed="rId3"/>
                    <a:srcRect l="-11" t="-15" r="-11" b="-15"/>
                    <a:stretch>
                      <a:fillRect/>
                    </a:stretch>
                  </pic:blipFill>
                  <pic:spPr bwMode="auto">
                    <a:xfrm>
                      <a:off x="0" y="0"/>
                      <a:ext cx="5579745" cy="41973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72"/>
          <w:szCs w:val="72"/>
        </w:rPr>
      </w:pPr>
      <w:r>
        <w:rPr>
          <w:rFonts w:cs="Arial" w:ascii="Arial" w:hAnsi="Arial"/>
          <w:b/>
          <w:sz w:val="72"/>
          <w:szCs w:val="72"/>
        </w:rPr>
        <w:t>Central hidroeléctrica Angostura de Colbú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Style w:val="Refdecomentario"/>
          <w:vanish w:val="false"/>
        </w:rPr>
        <w:commentReference w:id="0"/>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Style w:val="Refdecomentario"/>
          <w:vanish w:val="false"/>
        </w:rPr>
        <w:commentReference w:id="1"/>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Integrantes:</w:t>
      </w:r>
    </w:p>
    <w:p>
      <w:pPr>
        <w:pStyle w:val="Normal"/>
        <w:jc w:val="right"/>
        <w:rPr>
          <w:rFonts w:ascii="Arial" w:hAnsi="Arial" w:cs="Arial"/>
          <w:sz w:val="20"/>
          <w:szCs w:val="20"/>
        </w:rPr>
      </w:pPr>
      <w:r>
        <w:rPr>
          <w:rFonts w:cs="Arial" w:ascii="Arial" w:hAnsi="Arial"/>
          <w:sz w:val="20"/>
          <w:szCs w:val="20"/>
        </w:rPr>
        <w:t>Dustyn Opazo</w:t>
      </w:r>
    </w:p>
    <w:p>
      <w:pPr>
        <w:pStyle w:val="Normal"/>
        <w:jc w:val="right"/>
        <w:rPr>
          <w:rFonts w:ascii="Arial" w:hAnsi="Arial" w:cs="Arial"/>
          <w:sz w:val="20"/>
          <w:szCs w:val="20"/>
        </w:rPr>
      </w:pPr>
      <w:r>
        <w:rPr>
          <w:rFonts w:cs="Arial" w:ascii="Arial" w:hAnsi="Arial"/>
          <w:sz w:val="20"/>
          <w:szCs w:val="20"/>
        </w:rPr>
        <w:t>Paulina Vidal</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rPr>
      </w:pPr>
      <w:r>
        <w:rPr>
          <w:rFonts w:cs="Arial" w:ascii="Arial" w:hAnsi="Arial"/>
          <w:b/>
          <w:sz w:val="22"/>
          <w:szCs w:val="22"/>
        </w:rPr>
        <w:t>Profesor Ayudante:</w:t>
      </w:r>
    </w:p>
    <w:p>
      <w:pPr>
        <w:pStyle w:val="Normal"/>
        <w:jc w:val="right"/>
        <w:rPr>
          <w:rFonts w:ascii="Arial" w:hAnsi="Arial" w:cs="Arial"/>
          <w:sz w:val="20"/>
          <w:szCs w:val="20"/>
        </w:rPr>
      </w:pPr>
      <w:r>
        <w:rPr>
          <w:rFonts w:cs="Arial" w:ascii="Arial" w:hAnsi="Arial"/>
          <w:sz w:val="20"/>
          <w:szCs w:val="20"/>
        </w:rPr>
        <w:t>Manuel Méndez.</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sz w:val="20"/>
          <w:szCs w:val="20"/>
        </w:rPr>
      </w:pPr>
      <w:r>
        <w:rPr>
          <w:rFonts w:cs="Arial" w:ascii="Arial" w:hAnsi="Arial"/>
          <w:b/>
          <w:u w:val="single"/>
        </w:rPr>
        <w:t>Antecedentes generales del área de estudi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drawing>
          <wp:anchor behindDoc="1" distT="0" distB="0" distL="114935" distR="114935" simplePos="0" locked="0" layoutInCell="0" allowOverlap="1" relativeHeight="7">
            <wp:simplePos x="0" y="0"/>
            <wp:positionH relativeFrom="column">
              <wp:posOffset>-355600</wp:posOffset>
            </wp:positionH>
            <wp:positionV relativeFrom="paragraph">
              <wp:posOffset>60960</wp:posOffset>
            </wp:positionV>
            <wp:extent cx="3853180" cy="3197225"/>
            <wp:effectExtent l="0" t="0" r="0" b="0"/>
            <wp:wrapTight wrapText="bothSides">
              <wp:wrapPolygon edited="0">
                <wp:start x="-105" y="-62"/>
                <wp:lineTo x="-105" y="21597"/>
                <wp:lineTo x="21705" y="21597"/>
                <wp:lineTo x="21705" y="-62"/>
                <wp:lineTo x="-105" y="-6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53180" cy="3197225"/>
                    </a:xfrm>
                    <a:prstGeom prst="rect">
                      <a:avLst/>
                    </a:prstGeom>
                    <a:ln w="12700">
                      <a:solidFill>
                        <a:srgbClr val="003366"/>
                      </a:solidFill>
                    </a:ln>
                  </pic:spPr>
                </pic:pic>
              </a:graphicData>
            </a:graphic>
          </wp:anchor>
        </w:drawing>
      </w:r>
      <w:r>
        <w:rPr>
          <w:rFonts w:cs="Arial" w:ascii="Arial" w:hAnsi="Arial"/>
          <w:sz w:val="22"/>
          <w:szCs w:val="22"/>
        </w:rPr>
        <w:t>El proyecto de la central hidroeléctrica se encuentra emplazado en la cuenca del río Bio Bio, el cual forma parte de la octava región y está comprendida entre los paralelos 36º42’ – 38º49’ Latitud Sur y los meridianos 71º - 73º20’ Longitud Oeste. Es una de las cuencas de mayor superficie (24.264 Km2) y caudal del país. Comprende parte de los territorios de las Provincias de Ñuble, Concepción, Bío Bío y Arauco. Además, abarca parte de las Provincias de Malleco y Cautín pertenecientes a la IX Reg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Fuente: EIA  Central hidroeléctrica Angos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La cuenca representa, a nivel nacional, un importante centro de desarrollo económico. Los sectores productivos más dinámicos están ligados al sector forestal, sector agropecuario (localizado principalmente en las provincias de Ñuble y Bío Bío), sector industrial (representado fundamentalmente por las industrias metalúrgicas, químicas, refinerías de petróleo, industrias textiles, industrias de la celulosa, entre otras) y sector hidroeléctrico que constituye la principal fuente de suministro de energía eléctrica a nivel nacion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Bío Bío nace en la ribera oriental de la laguna Gualletué en la cordillera de los Andes, y su curso superior se desarrolla en un valle Inter montano de origen glacial, generando numerosos meandros, a través de un paisaje estepario en el que abundan los coironales y matorrales bajos.</w:t>
      </w:r>
    </w:p>
    <w:p>
      <w:pPr>
        <w:pStyle w:val="Normal"/>
        <w:jc w:val="both"/>
        <w:rPr>
          <w:rFonts w:ascii="Arial" w:hAnsi="Arial" w:cs="Arial"/>
          <w:sz w:val="22"/>
          <w:szCs w:val="22"/>
        </w:rPr>
      </w:pPr>
      <w:r>
        <w:rPr>
          <w:rFonts w:cs="Arial" w:ascii="Arial" w:hAnsi="Arial"/>
          <w:sz w:val="22"/>
          <w:szCs w:val="22"/>
        </w:rPr>
        <w:t>Atraviesa la llanura central y luego vacía sus aguas en San Pedro, en el sector norte del golfo de Arauco, en las proximidades de Concepción. Cumple un recorrido de 380 km., ocupando el segundo lugar en Chile por su longitud, después del Lo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cuenca del río Bío Bío, desde el punto de vista político – administrativo, abarca el territorio correspondiente a 30 comunas que están distribuidas en las provincias de Ñuble, Concepción, Bío Bío y Malleco, en la VIII Región de Chile.</w:t>
      </w:r>
    </w:p>
    <w:p>
      <w:pPr>
        <w:pStyle w:val="Normal"/>
        <w:autoSpaceDE w:val="false"/>
        <w:jc w:val="both"/>
        <w:rPr>
          <w:rFonts w:ascii="Arial" w:hAnsi="Arial" w:cs="Arial"/>
          <w:sz w:val="22"/>
          <w:szCs w:val="22"/>
        </w:rPr>
      </w:pPr>
      <w:r>
        <w:rPr>
          <w:rFonts w:cs="Arial" w:ascii="Arial" w:hAnsi="Arial"/>
          <w:sz w:val="22"/>
          <w:szCs w:val="22"/>
        </w:rPr>
        <w:t>Algunas de estas comunas se encuentran completamente dentro de la cuenca, como: Hualqui, Los Angeles, Antuco, Quilleco, Santa Bárbara, Quilaco, Mulchén, Negrete, Nacimiento, Laja, Yumbel, San Rosendo, Angol, Renaico, Collipulli y Ercilla. Otras, mantienen parte importante de su territorio y/o su población en la cuenca como: Concepción, Santa Juana, Cabrero, Traiguén y Talcahuano. También hay comunas que sólo tienen una pequeña porción de su territorio dentro de los límites de la cuenca, como Florida, Coronel, Tucapel, Curacautín, Pinto, Yungay y Quillón.</w:t>
      </w:r>
    </w:p>
    <w:p>
      <w:pPr>
        <w:pStyle w:val="Normal"/>
        <w:autoSpaceDE w:val="false"/>
        <w:jc w:val="both"/>
        <w:rPr>
          <w:rFonts w:ascii="Arial" w:hAnsi="Arial" w:cs="Arial"/>
          <w:sz w:val="22"/>
          <w:szCs w:val="22"/>
        </w:rPr>
      </w:pPr>
      <w:r>
        <w:rPr>
          <w:rFonts w:cs="Arial" w:ascii="Arial" w:hAnsi="Arial"/>
          <w:sz w:val="22"/>
          <w:szCs w:val="22"/>
        </w:rPr>
        <w:t>La cuenca, posee un total de 326 localidades pobladas, de las cuales 17 son ciudades y el resto lo conforman poblados con menor cantidad de habitantes y un número importante de 271 localidades ru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otra parte, la estructura sectorial del producto regional históricamente ha estado determinada por tres sectores de actividad económica: “industria manufacturera”, “silvoagropecuario” y “transporte y comunicaciones” y en los últimos años está fuertemente marcada por el sector de las centrales hidroeléctricas, las cuales contribuyen de manera importante al PIB  de la reg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uanto al tema que está en discusión como lo son las centrales hidroeléctricas es de suma importancia mencionar que dentro del contexto regional, en la cuenca se encuentran una cantidad importantes de estos centros de generación energética dentro de las cuales las centrales hidroeléctricas Ralco y Pangue se encuentran estrechamente relacionadas con el nuevo mega proyecto de la cuenca como lo es la central Angostura, ya que se encuentran aguas arriba del área de influencia y futuro embalse de la central hidroeléctrica mencionada con anteriorid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drawing>
          <wp:anchor behindDoc="1" distT="0" distB="0" distL="114935" distR="114935" simplePos="0" locked="0" layoutInCell="0" allowOverlap="1" relativeHeight="6">
            <wp:simplePos x="0" y="0"/>
            <wp:positionH relativeFrom="column">
              <wp:posOffset>-241300</wp:posOffset>
            </wp:positionH>
            <wp:positionV relativeFrom="paragraph">
              <wp:posOffset>107315</wp:posOffset>
            </wp:positionV>
            <wp:extent cx="6492875" cy="2374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492875" cy="2374900"/>
                    </a:xfrm>
                    <a:prstGeom prst="rect">
                      <a:avLst/>
                    </a:prstGeom>
                    <a:ln w="12700">
                      <a:solidFill>
                        <a:srgbClr val="000000"/>
                      </a:solidFill>
                    </a:ln>
                  </pic:spPr>
                </pic:pic>
              </a:graphicData>
            </a:graphic>
          </wp:anchor>
        </w:drawing>
      </w:r>
      <w:r>
        <w:rPr>
          <w:rFonts w:eastAsia="Arial" w:cs="Arial" w:ascii="Arial" w:hAnsi="Arial"/>
          <w:i/>
          <w:sz w:val="22"/>
          <w:szCs w:val="22"/>
        </w:rPr>
        <w:t xml:space="preserve">                          </w:t>
      </w:r>
      <w:r>
        <w:rPr>
          <w:rFonts w:cs="Arial" w:ascii="Arial" w:hAnsi="Arial"/>
          <w:i/>
          <w:sz w:val="22"/>
          <w:szCs w:val="22"/>
        </w:rPr>
        <w:t>Fuente: Dirección general de aguas</w:t>
      </w:r>
    </w:p>
    <w:p>
      <w:pPr>
        <w:pStyle w:val="Normal"/>
        <w:jc w:val="right"/>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ara finalizar es de cabe destacar que la estrategia regional de desarrollo de la región está enfocada en rasgos generales  en el crecimiento económico al servicio de las personas, la integración a la modernidad de todos sus habitantes  y territorios, el impulso regional a la descentralización y el desarrollo humano integral y participati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0"/>
        </w:numPr>
        <w:ind w:left="720" w:right="-55" w:hanging="360"/>
        <w:jc w:val="both"/>
        <w:rPr>
          <w:rFonts w:ascii="Arial" w:hAnsi="Arial" w:cs="Arial"/>
          <w:b/>
          <w:b/>
          <w:sz w:val="22"/>
          <w:szCs w:val="22"/>
          <w:u w:val="single"/>
        </w:rPr>
      </w:pPr>
      <w:r>
        <w:rPr>
          <w:rFonts w:cs="Arial" w:ascii="Arial" w:hAnsi="Arial"/>
          <w:b/>
          <w:sz w:val="22"/>
          <w:szCs w:val="22"/>
          <w:u w:val="single"/>
        </w:rPr>
        <w:t>Descripción general del proyecto</w:t>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right="-55" w:hanging="0"/>
        <w:jc w:val="both"/>
        <w:rPr>
          <w:rFonts w:ascii="Arial" w:hAnsi="Arial" w:cs="Arial"/>
          <w:sz w:val="22"/>
          <w:szCs w:val="22"/>
        </w:rPr>
      </w:pPr>
      <w:r>
        <w:rPr>
          <w:rFonts w:cs="Arial" w:ascii="Arial" w:hAnsi="Arial"/>
          <w:sz w:val="22"/>
          <w:szCs w:val="22"/>
        </w:rPr>
        <w:t xml:space="preserve">El proyecto Central Hidroeléctrica Angostura, consiste básicamente en la construcción de una central hidroeléctrica ubicada en el río Bío Bío, aproximadamente a unos 63 km. al suroriente de la ciudad de Los Ángeles y a 18 km aprox. de las comunas de Santa Bárbara y Quilaco. </w:t>
      </w:r>
    </w:p>
    <w:p>
      <w:pPr>
        <w:pStyle w:val="Normal"/>
        <w:ind w:right="-55" w:hanging="0"/>
        <w:jc w:val="both"/>
        <w:rPr>
          <w:rFonts w:ascii="Arial" w:hAnsi="Arial" w:cs="Arial"/>
          <w:sz w:val="22"/>
          <w:szCs w:val="22"/>
        </w:rPr>
      </w:pPr>
      <w:r>
        <w:rPr>
          <w:rFonts w:cs="Arial" w:ascii="Arial" w:hAnsi="Arial"/>
          <w:sz w:val="22"/>
          <w:szCs w:val="22"/>
        </w:rPr>
        <w:t>Este proyecto considera la ejecución de una presa aguas abajo de la confluencia de los ríos Bío Bío y Huequecura, generándose un embalse de 5 km aproximados de largo por el río Huequecura y 16 km aprox. de largo por el río Bío Bío, abarcando una superficie inundada de 641 hectáreas aproximadas, que incluye 180 hectáreas de los cauces actuales de ambos ríos; el volumen total embalsado es de 100 millones de m3 y el embalse considera una profundidad máxima de 50 m, en las cercanías del muro principal.</w:t>
      </w:r>
    </w:p>
    <w:p>
      <w:pPr>
        <w:pStyle w:val="Normal"/>
        <w:ind w:right="-55" w:hanging="0"/>
        <w:jc w:val="both"/>
        <w:rPr>
          <w:rFonts w:ascii="Arial" w:hAnsi="Arial" w:cs="Arial"/>
          <w:sz w:val="22"/>
          <w:szCs w:val="22"/>
        </w:rPr>
      </w:pPr>
      <w:r>
        <w:rPr>
          <w:rFonts w:cs="Arial" w:ascii="Arial" w:hAnsi="Arial"/>
          <w:sz w:val="22"/>
          <w:szCs w:val="22"/>
        </w:rPr>
        <w:t>Inmediatamente aguas abajo de la confluencia de ambos ríos, destaca un notable estrechamiento del cauce del río Bío Bío en una longitud aproximada de 500 m y una estable conformación rocosa del lecho de este río. De esta forma, se concluyó que desde el punto de vista técnico y de seguridad, la zona más apta se ubica unos 700 metros aguas arriba del puente El Piulo.</w:t>
      </w:r>
    </w:p>
    <w:p>
      <w:pPr>
        <w:pStyle w:val="Normal"/>
        <w:ind w:right="-55" w:hanging="0"/>
        <w:jc w:val="both"/>
        <w:rPr>
          <w:rFonts w:ascii="Arial" w:hAnsi="Arial" w:cs="Arial"/>
          <w:sz w:val="22"/>
          <w:szCs w:val="22"/>
        </w:rPr>
      </w:pPr>
      <w:r>
        <w:rPr>
          <w:rFonts w:cs="Arial" w:ascii="Arial" w:hAnsi="Arial"/>
          <w:sz w:val="22"/>
          <w:szCs w:val="22"/>
        </w:rPr>
        <w:t>La energía eléctrica generada se entregará al Sistema Interconectado Central (SIC) a través de la habilitación de una subestación eléctrica (en adelante, S/E) emplazada subterráneamente en la ribera norte del río Bío Bío, la que empalmará con el SIC mediante un tendido eléctrico de Alta Tensión que entregará la energía a la S/E Mulchén, iniciativa que será ingresada al SEIA una vez que dicho proyecto este definido con mayor detalle, por lo que no forma parte del presente EIA.</w:t>
      </w:r>
    </w:p>
    <w:p>
      <w:pPr>
        <w:pStyle w:val="Normal"/>
        <w:ind w:right="-55" w:hanging="0"/>
        <w:jc w:val="both"/>
        <w:rPr>
          <w:rFonts w:ascii="Arial" w:hAnsi="Arial" w:cs="Arial"/>
          <w:sz w:val="22"/>
          <w:szCs w:val="22"/>
          <w:u w:val="single"/>
        </w:rPr>
      </w:pPr>
      <w:r>
        <w:rPr>
          <w:rFonts w:cs="Arial" w:ascii="Arial" w:hAnsi="Arial"/>
          <w:sz w:val="22"/>
          <w:szCs w:val="22"/>
          <w:u w:val="single"/>
        </w:rPr>
      </w:r>
    </w:p>
    <w:p>
      <w:pPr>
        <w:pStyle w:val="Normal"/>
        <w:numPr>
          <w:ilvl w:val="0"/>
          <w:numId w:val="20"/>
        </w:numPr>
        <w:ind w:left="720" w:right="-55" w:hanging="360"/>
        <w:jc w:val="both"/>
        <w:rPr>
          <w:rFonts w:ascii="Arial" w:hAnsi="Arial" w:cs="Arial"/>
          <w:b/>
          <w:b/>
          <w:bCs/>
          <w:sz w:val="22"/>
          <w:szCs w:val="22"/>
          <w:u w:val="single"/>
        </w:rPr>
      </w:pPr>
      <w:r>
        <w:rPr>
          <w:rFonts w:cs="Arial" w:ascii="Arial" w:hAnsi="Arial"/>
          <w:b/>
          <w:bCs/>
          <w:sz w:val="22"/>
          <w:szCs w:val="22"/>
          <w:u w:val="single"/>
        </w:rPr>
        <w:t>Antecedentes del Proyecto</w:t>
      </w:r>
    </w:p>
    <w:p>
      <w:pPr>
        <w:pStyle w:val="Normal"/>
        <w:ind w:left="360" w:right="-55"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7"/>
        </w:numPr>
        <w:ind w:left="720" w:right="-55" w:hanging="360"/>
        <w:jc w:val="both"/>
        <w:rPr/>
      </w:pPr>
      <w:r>
        <w:rPr>
          <w:rFonts w:cs="Arial" w:ascii="Arial" w:hAnsi="Arial"/>
          <w:b/>
          <w:bCs/>
          <w:sz w:val="22"/>
          <w:szCs w:val="22"/>
        </w:rPr>
        <w:t xml:space="preserve">2.1 </w:t>
      </w:r>
      <w:r>
        <w:rPr>
          <w:rFonts w:cs="Arial" w:ascii="Arial" w:hAnsi="Arial"/>
          <w:b/>
          <w:bCs/>
          <w:sz w:val="22"/>
          <w:szCs w:val="22"/>
          <w:u w:val="single"/>
        </w:rPr>
        <w:t>Objetivos del Proyecto</w:t>
      </w:r>
    </w:p>
    <w:p>
      <w:pPr>
        <w:pStyle w:val="Normal"/>
        <w:ind w:right="-55" w:hanging="0"/>
        <w:jc w:val="both"/>
        <w:rPr>
          <w:rFonts w:ascii="Arial" w:hAnsi="Arial" w:cs="Arial"/>
          <w:b/>
          <w:b/>
          <w:bCs/>
          <w:sz w:val="22"/>
          <w:szCs w:val="22"/>
          <w:u w:val="single"/>
        </w:rPr>
      </w:pPr>
      <w:r>
        <w:rPr>
          <w:rFonts w:cs="Arial" w:ascii="Arial" w:hAnsi="Arial"/>
          <w:b/>
          <w:bCs/>
          <w:sz w:val="22"/>
          <w:szCs w:val="22"/>
          <w:u w:val="single"/>
        </w:rPr>
      </w:r>
    </w:p>
    <w:p>
      <w:pPr>
        <w:pStyle w:val="Normal"/>
        <w:ind w:right="-55" w:hanging="0"/>
        <w:jc w:val="both"/>
        <w:rPr>
          <w:rFonts w:ascii="Arial" w:hAnsi="Arial" w:cs="Arial"/>
          <w:sz w:val="22"/>
          <w:szCs w:val="22"/>
        </w:rPr>
      </w:pPr>
      <w:r>
        <w:rPr>
          <w:rFonts w:cs="Arial" w:ascii="Arial" w:hAnsi="Arial"/>
          <w:sz w:val="22"/>
          <w:szCs w:val="22"/>
        </w:rPr>
        <w:t>El proyecto CA tiene como objetivo la materialización de obras para permitir la generación de electricidad mediante el uso de los recursos hídricos de los ríos Bío Bío y Huequecura. Para estos efectos, las aguas se embalsan y posteriormente se conducen hacia las turbinas y demás equipamiento asociado, permitiendo de esta forma la generación de energía eléctrica. Finalmente, esta energía llega a los usuarios por medio de las líneas de transmisión del Sistema Interconectado Central (SIC). La potencia proyectada para esta central hidroeléctrica es de 316 MW.</w:t>
      </w:r>
    </w:p>
    <w:p>
      <w:pPr>
        <w:pStyle w:val="Normal"/>
        <w:ind w:right="-55" w:hanging="0"/>
        <w:jc w:val="both"/>
        <w:rPr>
          <w:rFonts w:ascii="Arial" w:hAnsi="Arial" w:cs="Arial"/>
          <w:sz w:val="22"/>
          <w:szCs w:val="22"/>
        </w:rPr>
      </w:pPr>
      <w:r>
        <w:rPr>
          <w:rFonts w:cs="Arial" w:ascii="Arial" w:hAnsi="Arial"/>
          <w:sz w:val="22"/>
          <w:szCs w:val="22"/>
        </w:rPr>
      </w:r>
    </w:p>
    <w:p>
      <w:pPr>
        <w:pStyle w:val="Normal"/>
        <w:numPr>
          <w:ilvl w:val="0"/>
          <w:numId w:val="17"/>
        </w:numPr>
        <w:ind w:left="720" w:right="-55" w:hanging="360"/>
        <w:jc w:val="both"/>
        <w:rPr/>
      </w:pPr>
      <w:r>
        <w:rPr>
          <w:rFonts w:cs="Arial" w:ascii="Arial" w:hAnsi="Arial"/>
          <w:b/>
          <w:bCs/>
          <w:sz w:val="22"/>
          <w:szCs w:val="22"/>
        </w:rPr>
        <w:t xml:space="preserve">2.2 </w:t>
      </w:r>
      <w:r>
        <w:rPr>
          <w:rFonts w:cs="Arial" w:ascii="Arial" w:hAnsi="Arial"/>
          <w:b/>
          <w:bCs/>
          <w:sz w:val="22"/>
          <w:szCs w:val="22"/>
          <w:u w:val="single"/>
        </w:rPr>
        <w:t>Monto de la Inversión</w:t>
      </w:r>
    </w:p>
    <w:p>
      <w:pPr>
        <w:pStyle w:val="Normal"/>
        <w:ind w:right="-55" w:firstLine="708"/>
        <w:jc w:val="both"/>
        <w:rPr>
          <w:rFonts w:ascii="Arial" w:hAnsi="Arial" w:cs="Arial"/>
          <w:b/>
          <w:b/>
          <w:bCs/>
          <w:sz w:val="22"/>
          <w:szCs w:val="22"/>
          <w:u w:val="single"/>
        </w:rPr>
      </w:pPr>
      <w:r>
        <w:rPr>
          <w:rFonts w:cs="Arial" w:ascii="Arial" w:hAnsi="Arial"/>
          <w:b/>
          <w:bCs/>
          <w:sz w:val="22"/>
          <w:szCs w:val="22"/>
          <w:u w:val="single"/>
        </w:rPr>
      </w:r>
    </w:p>
    <w:p>
      <w:pPr>
        <w:pStyle w:val="Normal"/>
        <w:ind w:right="-55" w:hanging="0"/>
        <w:jc w:val="both"/>
        <w:rPr>
          <w:rFonts w:ascii="Arial" w:hAnsi="Arial" w:cs="Arial"/>
          <w:sz w:val="22"/>
          <w:szCs w:val="22"/>
        </w:rPr>
      </w:pPr>
      <w:r>
        <w:rPr>
          <w:rFonts w:cs="Arial" w:ascii="Arial" w:hAnsi="Arial"/>
          <w:sz w:val="22"/>
          <w:szCs w:val="22"/>
        </w:rPr>
        <w:t>El monto de inversión estimado para el Proyecto Central Angostura es de US$ 500 millones (Quinientos millones de dólares de los Estados Unidos de Norte América).</w:t>
      </w:r>
    </w:p>
    <w:p>
      <w:pPr>
        <w:pStyle w:val="Normal"/>
        <w:ind w:left="360" w:right="-55"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7"/>
        </w:numPr>
        <w:ind w:left="720" w:right="-55" w:hanging="360"/>
        <w:jc w:val="both"/>
        <w:rPr/>
      </w:pPr>
      <w:r>
        <w:rPr>
          <w:rFonts w:cs="Arial" w:ascii="Arial" w:hAnsi="Arial"/>
          <w:b/>
          <w:bCs/>
          <w:sz w:val="22"/>
          <w:szCs w:val="22"/>
        </w:rPr>
        <w:t>2.3</w:t>
      </w:r>
      <w:r>
        <w:rPr>
          <w:rFonts w:cs="Arial" w:ascii="Arial" w:hAnsi="Arial"/>
          <w:b/>
          <w:bCs/>
          <w:sz w:val="22"/>
          <w:szCs w:val="22"/>
          <w:u w:val="single"/>
        </w:rPr>
        <w:t xml:space="preserve"> Vida Útil y Cronograma del Proyecto</w:t>
      </w:r>
    </w:p>
    <w:p>
      <w:pPr>
        <w:pStyle w:val="Normal"/>
        <w:ind w:right="-55" w:hanging="0"/>
        <w:jc w:val="both"/>
        <w:rPr>
          <w:rFonts w:ascii="Arial" w:hAnsi="Arial" w:cs="Arial"/>
          <w:b/>
          <w:b/>
          <w:bCs/>
          <w:sz w:val="22"/>
          <w:szCs w:val="22"/>
          <w:u w:val="single"/>
        </w:rPr>
      </w:pPr>
      <w:r>
        <w:rPr>
          <w:rFonts w:cs="Arial" w:ascii="Arial" w:hAnsi="Arial"/>
          <w:b/>
          <w:bCs/>
          <w:sz w:val="22"/>
          <w:szCs w:val="22"/>
          <w:u w:val="single"/>
        </w:rPr>
      </w:r>
    </w:p>
    <w:p>
      <w:pPr>
        <w:pStyle w:val="Normal"/>
        <w:ind w:right="-55" w:hanging="0"/>
        <w:jc w:val="both"/>
        <w:rPr>
          <w:rFonts w:ascii="Arial" w:hAnsi="Arial" w:cs="Arial"/>
          <w:sz w:val="22"/>
          <w:szCs w:val="22"/>
        </w:rPr>
      </w:pPr>
      <w:r>
        <w:rPr>
          <w:rFonts w:cs="Arial" w:ascii="Arial" w:hAnsi="Arial"/>
          <w:sz w:val="22"/>
          <w:szCs w:val="22"/>
        </w:rPr>
        <w:t>La vida útil estimada del proyecto Central Angostura es superior a los 100 años. Este plazo podría extenderse sin dificultad mediante el reemplazo de las turbinas (se estima un cambio de ellas cada 50 años) y con el mantenimiento regular de las obras civiles, las que han sido diseñadas para un período superior a los 100 años.</w:t>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left="360" w:right="-55" w:hanging="0"/>
        <w:jc w:val="both"/>
        <w:rPr>
          <w:rFonts w:ascii="Arial" w:hAnsi="Arial" w:cs="Arial"/>
          <w:b/>
          <w:b/>
          <w:sz w:val="22"/>
          <w:szCs w:val="22"/>
          <w:u w:val="single"/>
        </w:rPr>
      </w:pPr>
      <w:r>
        <w:rPr>
          <w:rFonts w:cs="Arial" w:ascii="Arial" w:hAnsi="Arial"/>
          <w:b/>
          <w:sz w:val="22"/>
          <w:szCs w:val="22"/>
          <w:u w:val="single"/>
        </w:rPr>
      </w:r>
    </w:p>
    <w:p>
      <w:pPr>
        <w:pStyle w:val="Normal"/>
        <w:ind w:left="360" w:right="-55" w:hanging="0"/>
        <w:jc w:val="both"/>
        <w:rPr>
          <w:rFonts w:ascii="Arial" w:hAnsi="Arial" w:cs="Arial"/>
          <w:b/>
          <w:b/>
          <w:sz w:val="22"/>
          <w:szCs w:val="22"/>
          <w:u w:val="single"/>
        </w:rPr>
      </w:pPr>
      <w:r>
        <w:rPr>
          <w:rFonts w:cs="Arial" w:ascii="Arial" w:hAnsi="Arial"/>
          <w:b/>
          <w:sz w:val="22"/>
          <w:szCs w:val="22"/>
          <w:u w:val="single"/>
        </w:rPr>
      </w:r>
    </w:p>
    <w:p>
      <w:pPr>
        <w:pStyle w:val="Normal"/>
        <w:ind w:left="360" w:right="-55" w:hanging="0"/>
        <w:jc w:val="both"/>
        <w:rPr>
          <w:rFonts w:ascii="Arial" w:hAnsi="Arial" w:cs="Arial"/>
          <w:b/>
          <w:b/>
          <w:sz w:val="22"/>
          <w:szCs w:val="22"/>
          <w:u w:val="single"/>
        </w:rPr>
      </w:pPr>
      <w:r>
        <w:rPr>
          <w:rFonts w:cs="Arial" w:ascii="Arial" w:hAnsi="Arial"/>
          <w:b/>
          <w:sz w:val="22"/>
          <w:szCs w:val="22"/>
          <w:u w:val="single"/>
        </w:rPr>
      </w:r>
    </w:p>
    <w:p>
      <w:pPr>
        <w:pStyle w:val="Normal"/>
        <w:ind w:left="360" w:right="-5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7"/>
        </w:numPr>
        <w:ind w:left="720" w:right="-55" w:hanging="360"/>
        <w:jc w:val="both"/>
        <w:rPr/>
      </w:pPr>
      <w:r>
        <w:rPr>
          <w:rFonts w:cs="Arial" w:ascii="Arial" w:hAnsi="Arial"/>
          <w:b/>
          <w:sz w:val="22"/>
          <w:szCs w:val="22"/>
        </w:rPr>
        <w:t>2.4</w:t>
      </w:r>
      <w:r>
        <w:rPr>
          <w:rFonts w:cs="Arial" w:ascii="Arial" w:hAnsi="Arial"/>
          <w:sz w:val="22"/>
          <w:szCs w:val="22"/>
          <w:u w:val="single"/>
        </w:rPr>
        <w:t xml:space="preserve"> </w:t>
      </w:r>
      <w:r>
        <w:rPr>
          <w:rFonts w:cs="Arial" w:ascii="Arial" w:hAnsi="Arial"/>
          <w:b/>
          <w:sz w:val="22"/>
          <w:szCs w:val="22"/>
          <w:u w:val="single"/>
        </w:rPr>
        <w:t>Localización del proyecto</w:t>
      </w:r>
    </w:p>
    <w:p>
      <w:pPr>
        <w:pStyle w:val="Normal"/>
        <w:ind w:right="-55" w:hanging="0"/>
        <w:jc w:val="both"/>
        <w:rPr>
          <w:rFonts w:ascii="Arial" w:hAnsi="Arial" w:cs="Arial"/>
          <w:b/>
          <w:b/>
          <w:bCs/>
          <w:sz w:val="22"/>
          <w:szCs w:val="22"/>
          <w:u w:val="single"/>
        </w:rPr>
      </w:pPr>
      <w:r>
        <w:rPr>
          <w:rFonts w:cs="Arial" w:ascii="Arial" w:hAnsi="Arial"/>
          <w:b/>
          <w:bCs/>
          <w:sz w:val="22"/>
          <w:szCs w:val="22"/>
          <w:u w:val="single"/>
        </w:rPr>
      </w:r>
    </w:p>
    <w:p>
      <w:pPr>
        <w:pStyle w:val="Normal"/>
        <w:ind w:right="-55" w:hanging="0"/>
        <w:jc w:val="both"/>
        <w:rPr>
          <w:rFonts w:ascii="Arial" w:hAnsi="Arial" w:cs="Arial"/>
          <w:sz w:val="22"/>
          <w:szCs w:val="22"/>
        </w:rPr>
      </w:pPr>
      <w:r>
        <w:rPr>
          <w:rFonts w:cs="Arial" w:ascii="Arial" w:hAnsi="Arial"/>
          <w:sz w:val="22"/>
          <w:szCs w:val="22"/>
        </w:rPr>
        <w:t>El Proyecto Central Angostura se localiza en la Región de Bío-Bío, Provincia del Bío Bío, comunas de Santa Bárbara y Quilaco, emplazándose aguas abajo de la confluencia de los ríos Bío Bío y Huequecura. El principal centro poblado cercano corresponde a la ciudad de Santa Bárbara, la que se ubica unos 18 km al poniente del área del emplazamiento del proyecto. El embalse que contempla el proyecto se extiende - a partir del muro de la presa principal – a lo largo de, aproximadamente, 16 km por el cauce del río Bío Bío (comunas de Santa Bárbara y Quilaco) y 5 km por el río Huequecura (comuna de Santa Bárbara). Cabe indicar que el eje del río Bío Bío representa el límite administrativo de ambas comunas. El muro de la presa principal del embalse y las obras complementarias se ubican aledañas al actual Puente Piulo, unos 700 m. aguas arriba de éste. El acceso a esta zona se realiza por la ruta Q-61-R, que une la ciudad de Los Ángeles con las localidades de Santa Bárbara y Ralco.</w:t>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right="-55" w:hanging="0"/>
        <w:jc w:val="both"/>
        <w:rPr>
          <w:rFonts w:ascii="Arial" w:hAnsi="Arial" w:cs="Arial"/>
          <w:b/>
          <w:b/>
          <w:sz w:val="22"/>
          <w:szCs w:val="22"/>
          <w:u w:val="single"/>
        </w:rPr>
      </w:pPr>
      <w:r>
        <w:rPr>
          <w:rFonts w:cs="Arial" w:ascii="Arial" w:hAnsi="Arial"/>
          <w:b/>
          <w:sz w:val="22"/>
          <w:szCs w:val="22"/>
          <w:u w:val="single"/>
        </w:rPr>
        <w:t>Figura: Localización del proyecto</w:t>
      </w:r>
    </w:p>
    <w:p>
      <w:pPr>
        <w:pStyle w:val="Normal"/>
        <w:ind w:left="-900" w:right="-55" w:hanging="0"/>
        <w:jc w:val="center"/>
        <w:rPr>
          <w:rFonts w:ascii="Arial" w:hAnsi="Arial" w:cs="Arial"/>
          <w:sz w:val="22"/>
          <w:szCs w:val="22"/>
        </w:rPr>
      </w:pPr>
      <w:r>
        <w:rPr>
          <w:rFonts w:cs="Arial" w:ascii="Arial" w:hAnsi="Arial"/>
          <w:sz w:val="22"/>
          <w:szCs w:val="22"/>
        </w:rPr>
        <w:drawing>
          <wp:inline distT="0" distB="0" distL="0" distR="0">
            <wp:extent cx="6403340" cy="56534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6" r="-4" b="-6"/>
                    <a:stretch>
                      <a:fillRect/>
                    </a:stretch>
                  </pic:blipFill>
                  <pic:spPr bwMode="auto">
                    <a:xfrm>
                      <a:off x="0" y="0"/>
                      <a:ext cx="6403340" cy="5653405"/>
                    </a:xfrm>
                    <a:prstGeom prst="rect">
                      <a:avLst/>
                    </a:prstGeom>
                  </pic:spPr>
                </pic:pic>
              </a:graphicData>
            </a:graphic>
          </wp:inline>
        </w:drawing>
      </w:r>
    </w:p>
    <w:p>
      <w:pPr>
        <w:pStyle w:val="Normal"/>
        <w:ind w:right="-55" w:hanging="0"/>
        <w:jc w:val="right"/>
        <w:rPr>
          <w:rFonts w:ascii="Arial" w:hAnsi="Arial" w:cs="Arial"/>
          <w:i/>
          <w:i/>
          <w:sz w:val="22"/>
          <w:szCs w:val="22"/>
        </w:rPr>
      </w:pPr>
      <w:r>
        <w:rPr>
          <w:rFonts w:cs="Arial" w:ascii="Arial" w:hAnsi="Arial"/>
          <w:i/>
          <w:sz w:val="22"/>
          <w:szCs w:val="22"/>
        </w:rPr>
        <w:t>Fuente: EIA Central Hidroeléctrica Angostura</w:t>
      </w:r>
    </w:p>
    <w:p>
      <w:pPr>
        <w:pStyle w:val="Normal"/>
        <w:ind w:right="-55"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ind w:left="360"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ind w:left="360"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numPr>
          <w:ilvl w:val="0"/>
          <w:numId w:val="20"/>
        </w:numPr>
        <w:ind w:left="720" w:right="-55" w:hanging="360"/>
        <w:jc w:val="both"/>
        <w:rPr>
          <w:rFonts w:ascii="Arial" w:hAnsi="Arial" w:cs="Arial"/>
          <w:b/>
          <w:b/>
          <w:bCs/>
          <w:iCs/>
          <w:sz w:val="22"/>
          <w:szCs w:val="22"/>
          <w:u w:val="single"/>
        </w:rPr>
      </w:pPr>
      <w:r>
        <w:rPr>
          <w:rFonts w:cs="Arial" w:ascii="Arial" w:hAnsi="Arial"/>
          <w:b/>
          <w:bCs/>
          <w:iCs/>
          <w:sz w:val="22"/>
          <w:szCs w:val="22"/>
          <w:u w:val="single"/>
        </w:rPr>
        <w:t>Etapas del proyecto Central Angostura</w:t>
      </w:r>
    </w:p>
    <w:p>
      <w:pPr>
        <w:pStyle w:val="Normal"/>
        <w:ind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numPr>
          <w:ilvl w:val="0"/>
          <w:numId w:val="3"/>
        </w:numPr>
        <w:ind w:left="720" w:right="-55" w:hanging="360"/>
        <w:jc w:val="both"/>
        <w:rPr/>
      </w:pPr>
      <w:r>
        <w:rPr>
          <w:rFonts w:cs="Arial" w:ascii="Arial" w:hAnsi="Arial"/>
          <w:b/>
          <w:bCs/>
          <w:iCs/>
          <w:sz w:val="22"/>
          <w:szCs w:val="22"/>
        </w:rPr>
        <w:t>3.1</w:t>
      </w:r>
      <w:r>
        <w:rPr>
          <w:rFonts w:cs="Arial" w:ascii="Arial" w:hAnsi="Arial"/>
          <w:bCs/>
          <w:iCs/>
          <w:sz w:val="22"/>
          <w:szCs w:val="22"/>
        </w:rPr>
        <w:t xml:space="preserve"> </w:t>
      </w:r>
      <w:r>
        <w:rPr>
          <w:rFonts w:cs="Arial" w:ascii="Arial" w:hAnsi="Arial"/>
          <w:b/>
          <w:bCs/>
          <w:iCs/>
          <w:sz w:val="22"/>
          <w:szCs w:val="22"/>
          <w:u w:val="single"/>
        </w:rPr>
        <w:t>Etapa de Construcción</w:t>
      </w:r>
    </w:p>
    <w:p>
      <w:pPr>
        <w:pStyle w:val="Normal"/>
        <w:ind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ind w:right="-55" w:hanging="0"/>
        <w:jc w:val="both"/>
        <w:rPr>
          <w:rFonts w:ascii="Arial" w:hAnsi="Arial" w:cs="Arial"/>
          <w:sz w:val="22"/>
          <w:szCs w:val="22"/>
        </w:rPr>
      </w:pPr>
      <w:r>
        <w:rPr>
          <w:rFonts w:cs="Arial" w:ascii="Arial" w:hAnsi="Arial"/>
          <w:sz w:val="22"/>
          <w:szCs w:val="22"/>
        </w:rPr>
        <w:t>Esta etapa tendrá una extensión de 38 meses, y considera el desarrollo de actividades tales como: preparación del terreno; habilitación de instalación de faenas; construcción y mejoramiento de accesos a frentes de trabajo e instalación de faenas; movimientos de tierra (incluye excavaciones, obtención de empréstitos, disposición de material excedente; carga y transporte desde/hacia sitios de empréstito y botaderos); habilitación de plantas de árido y hormigón y construcción de las distintas obras e instalaciones incluidas en el proyecto.</w:t>
      </w:r>
    </w:p>
    <w:p>
      <w:pPr>
        <w:pStyle w:val="Normal"/>
        <w:ind w:right="-55" w:hanging="0"/>
        <w:jc w:val="both"/>
        <w:rPr>
          <w:rFonts w:ascii="Arial" w:hAnsi="Arial" w:cs="Arial"/>
          <w:sz w:val="22"/>
          <w:szCs w:val="22"/>
        </w:rPr>
      </w:pPr>
      <w:r>
        <w:rPr>
          <w:rFonts w:cs="Arial" w:ascii="Arial" w:hAnsi="Arial"/>
          <w:sz w:val="22"/>
          <w:szCs w:val="22"/>
        </w:rPr>
        <w:t>Otras actividades previas a la operación de la Central Angostura a desarrollar son el montaje de equipos y prueba de instalaciones, despeje del área de inundación y el llenado del embalse (2-3 días).</w:t>
      </w:r>
    </w:p>
    <w:p>
      <w:pPr>
        <w:pStyle w:val="Normal"/>
        <w:ind w:right="-55" w:hanging="0"/>
        <w:jc w:val="both"/>
        <w:rPr>
          <w:rFonts w:ascii="Arial" w:hAnsi="Arial" w:cs="Arial"/>
          <w:sz w:val="22"/>
          <w:szCs w:val="22"/>
        </w:rPr>
      </w:pPr>
      <w:r>
        <w:rPr>
          <w:rFonts w:cs="Arial" w:ascii="Arial" w:hAnsi="Arial"/>
          <w:sz w:val="22"/>
          <w:szCs w:val="22"/>
        </w:rPr>
        <w:t>Se estima que el máximo de trabajadores simultáneos alcanzará unas 1.200 personas, con una utilización promedio de alrededor de 500 personas. Cabe indicar que este peak de trabajadores se verificará entre los meses 10 y 22 del proceso constructivo, y está asociado al desarrollo de las actividades en el lecho del río Bío Bío, acotada al área en que se desarrollará la presa.</w:t>
      </w:r>
    </w:p>
    <w:p>
      <w:pPr>
        <w:pStyle w:val="Normal"/>
        <w:ind w:right="-55" w:hanging="0"/>
        <w:jc w:val="both"/>
        <w:rPr>
          <w:rFonts w:ascii="Arial" w:hAnsi="Arial" w:cs="Arial"/>
          <w:sz w:val="22"/>
          <w:szCs w:val="22"/>
        </w:rPr>
      </w:pPr>
      <w:r>
        <w:rPr>
          <w:rFonts w:cs="Arial" w:ascii="Arial" w:hAnsi="Arial"/>
          <w:sz w:val="22"/>
          <w:szCs w:val="22"/>
        </w:rPr>
        <w:t>El proyecto contempla la construcción de una presa de hormigón rodillado sobre el lecho del río Bío Bío, en una angostura de aproximadamente 160 m. de ancho situada a unos 300 m. aguas abajo de la confluencia de los ríos Bío Bío y Huequecura y a unos 700 m. aguas arriba del puente El Piulo, en la garganta conocida como Angostura de El Piulo. La presa aumentará la altura de caída de las aguas y permitirá el funcionamiento de las turbinas de generación de energía.</w:t>
      </w:r>
    </w:p>
    <w:p>
      <w:pPr>
        <w:pStyle w:val="Normal"/>
        <w:ind w:right="-55" w:hanging="0"/>
        <w:jc w:val="both"/>
        <w:rPr/>
      </w:pPr>
      <w:r>
        <w:rPr>
          <w:rFonts w:cs="Arial" w:ascii="Arial" w:hAnsi="Arial"/>
          <w:sz w:val="22"/>
          <w:szCs w:val="22"/>
        </w:rPr>
        <w:t> </w:t>
      </w:r>
      <w:r>
        <w:rPr>
          <w:rFonts w:cs="Arial" w:ascii="Arial" w:hAnsi="Arial"/>
          <w:sz w:val="22"/>
          <w:szCs w:val="22"/>
        </w:rPr>
        <w:t>La presa, de unos 50 m. de altura media, tendrá su coronamiento a la cota de seguridad de 320 m.s.n.m. con una cota de operación normal de 317 m.s.n.m. Para cerrar el valle por la ribera sur, se construirá un pretil. Sobre el cuerpo de la presa se dispondrá un aliviadero de crecidas, diseñado para evacuar un caudal de 10.200 m</w:t>
      </w:r>
      <w:r>
        <w:rPr>
          <w:rFonts w:cs="Arial" w:ascii="Arial" w:hAnsi="Arial"/>
          <w:sz w:val="22"/>
          <w:szCs w:val="22"/>
          <w:vertAlign w:val="superscript"/>
        </w:rPr>
        <w:t>3</w:t>
      </w:r>
      <w:r>
        <w:rPr>
          <w:rFonts w:cs="Arial" w:ascii="Arial" w:hAnsi="Arial"/>
          <w:sz w:val="22"/>
          <w:szCs w:val="22"/>
        </w:rPr>
        <w:t>/s, equivalente a la crecida de un período de retorno de una vez en mil años y para operar en forma eventual hasta la cota de seguridad, pudiendo evacuar una crecida equivalente a un período de retorno de una vez en diez mil años. Este aliviadero o evacuador de crecidas, estará regulado por 6 compuertas que entregarán el agua al lecho del río Bío Bío, mediante un rápido que terminará en un salto de ski en su parte inferior destinado a disipar energía.</w:t>
      </w:r>
    </w:p>
    <w:p>
      <w:pPr>
        <w:pStyle w:val="Normal"/>
        <w:ind w:right="-55" w:hanging="0"/>
        <w:jc w:val="both"/>
        <w:rPr>
          <w:rFonts w:ascii="Arial" w:hAnsi="Arial" w:cs="Arial"/>
          <w:sz w:val="22"/>
          <w:szCs w:val="22"/>
        </w:rPr>
      </w:pPr>
      <w:r>
        <w:rPr>
          <w:rFonts w:cs="Arial" w:ascii="Arial" w:hAnsi="Arial"/>
          <w:sz w:val="22"/>
          <w:szCs w:val="22"/>
        </w:rPr>
        <w:t> </w:t>
      </w:r>
      <w:r>
        <w:rPr>
          <w:rFonts w:cs="Arial" w:ascii="Arial" w:hAnsi="Arial"/>
          <w:sz w:val="22"/>
          <w:szCs w:val="22"/>
        </w:rPr>
        <w:t>El agua captada en el embalse será conducida hasta las turbinas de las 3 unidades generadoras a través de túneles de aducción, cuyas bocatomas estarán equipadas con compuertas situadas en su estructura de entrada. El agua turbinada se restituirá al río Bío Bío mediante 3 túneles de descarga, casi paralelos entre si, ubicados aproximadamente a 120 metros aguas abajo de la presa. Dadas las características rocosas y estrechas del cauce, el tramo entre la presa y las descargas de las turbinas siempre poseerá agua.</w:t>
      </w:r>
    </w:p>
    <w:p>
      <w:pPr>
        <w:pStyle w:val="Normal"/>
        <w:ind w:right="-55" w:hanging="0"/>
        <w:jc w:val="both"/>
        <w:rPr>
          <w:rFonts w:ascii="Arial" w:hAnsi="Arial" w:cs="Arial"/>
          <w:sz w:val="22"/>
          <w:szCs w:val="22"/>
        </w:rPr>
      </w:pPr>
      <w:r>
        <w:rPr>
          <w:rFonts w:cs="Arial" w:ascii="Arial" w:hAnsi="Arial"/>
          <w:sz w:val="22"/>
          <w:szCs w:val="22"/>
        </w:rPr>
      </w:r>
    </w:p>
    <w:p>
      <w:pPr>
        <w:pStyle w:val="Normal"/>
        <w:numPr>
          <w:ilvl w:val="0"/>
          <w:numId w:val="3"/>
        </w:numPr>
        <w:ind w:left="720" w:right="-55" w:hanging="360"/>
        <w:jc w:val="both"/>
        <w:rPr/>
      </w:pPr>
      <w:r>
        <w:rPr>
          <w:rFonts w:cs="Arial" w:ascii="Arial" w:hAnsi="Arial"/>
          <w:sz w:val="22"/>
          <w:szCs w:val="22"/>
        </w:rPr>
        <w:t>3.1.2 </w:t>
      </w:r>
      <w:r>
        <w:rPr>
          <w:rFonts w:cs="Arial" w:ascii="Arial" w:hAnsi="Arial"/>
          <w:sz w:val="22"/>
          <w:szCs w:val="22"/>
          <w:u w:val="single"/>
        </w:rPr>
        <w:t>Las principales obras de superficie incluidas en el proyecto Central Angostura:</w:t>
      </w:r>
    </w:p>
    <w:p>
      <w:pPr>
        <w:pStyle w:val="Normal"/>
        <w:ind w:left="360" w:right="-55" w:hanging="0"/>
        <w:jc w:val="both"/>
        <w:rPr>
          <w:rFonts w:ascii="Arial" w:hAnsi="Arial" w:cs="Arial"/>
          <w:sz w:val="22"/>
          <w:szCs w:val="22"/>
          <w:u w:val="single"/>
        </w:rPr>
      </w:pPr>
      <w:r>
        <w:rPr>
          <w:rFonts w:cs="Arial" w:ascii="Arial" w:hAnsi="Arial"/>
          <w:sz w:val="22"/>
          <w:szCs w:val="22"/>
          <w:u w:val="single"/>
        </w:rPr>
      </w:r>
    </w:p>
    <w:p>
      <w:pPr>
        <w:pStyle w:val="Normal"/>
        <w:ind w:right="-55" w:hanging="0"/>
        <w:jc w:val="both"/>
        <w:rPr>
          <w:rFonts w:ascii="Arial" w:hAnsi="Arial" w:cs="Arial"/>
          <w:sz w:val="22"/>
          <w:szCs w:val="22"/>
        </w:rPr>
      </w:pPr>
      <w:r>
        <w:rPr>
          <w:rFonts w:cs="Arial" w:ascii="Arial" w:hAnsi="Arial"/>
          <w:sz w:val="22"/>
          <w:szCs w:val="22"/>
        </w:rPr>
        <w:t>· Presa Principal y evacuador de crecidas</w:t>
      </w:r>
    </w:p>
    <w:p>
      <w:pPr>
        <w:pStyle w:val="Normal"/>
        <w:ind w:right="-55" w:hanging="0"/>
        <w:jc w:val="both"/>
        <w:rPr>
          <w:rFonts w:ascii="Arial" w:hAnsi="Arial" w:cs="Arial"/>
          <w:sz w:val="22"/>
          <w:szCs w:val="22"/>
        </w:rPr>
      </w:pPr>
      <w:r>
        <w:rPr>
          <w:rFonts w:cs="Arial" w:ascii="Arial" w:hAnsi="Arial"/>
          <w:sz w:val="22"/>
          <w:szCs w:val="22"/>
        </w:rPr>
        <w:t>· Pretil Sur (Muro de Cierre Sur)</w:t>
      </w:r>
    </w:p>
    <w:p>
      <w:pPr>
        <w:pStyle w:val="Normal"/>
        <w:ind w:right="-55" w:hanging="0"/>
        <w:jc w:val="both"/>
        <w:rPr>
          <w:rFonts w:ascii="Arial" w:hAnsi="Arial" w:cs="Arial"/>
          <w:sz w:val="22"/>
          <w:szCs w:val="22"/>
        </w:rPr>
      </w:pPr>
      <w:r>
        <w:rPr>
          <w:rFonts w:cs="Arial" w:ascii="Arial" w:hAnsi="Arial"/>
          <w:sz w:val="22"/>
          <w:szCs w:val="22"/>
        </w:rPr>
        <w:t>· Obras de Toma en sector de aducción.</w:t>
      </w:r>
    </w:p>
    <w:p>
      <w:pPr>
        <w:pStyle w:val="Normal"/>
        <w:ind w:right="-55" w:hanging="0"/>
        <w:jc w:val="both"/>
        <w:rPr>
          <w:rFonts w:ascii="Arial" w:hAnsi="Arial" w:cs="Arial"/>
          <w:sz w:val="22"/>
          <w:szCs w:val="22"/>
        </w:rPr>
      </w:pPr>
      <w:r>
        <w:rPr>
          <w:rFonts w:cs="Arial" w:ascii="Arial" w:hAnsi="Arial"/>
          <w:sz w:val="22"/>
          <w:szCs w:val="22"/>
        </w:rPr>
        <w:t>· Obras plataforma de aproximación y portales en túnel de Aducción</w:t>
      </w:r>
    </w:p>
    <w:p>
      <w:pPr>
        <w:pStyle w:val="Normal"/>
        <w:ind w:right="-55" w:hanging="0"/>
        <w:jc w:val="both"/>
        <w:rPr>
          <w:rFonts w:ascii="Arial" w:hAnsi="Arial" w:cs="Arial"/>
          <w:sz w:val="22"/>
          <w:szCs w:val="22"/>
        </w:rPr>
      </w:pPr>
      <w:r>
        <w:rPr>
          <w:rFonts w:cs="Arial" w:ascii="Arial" w:hAnsi="Arial"/>
          <w:sz w:val="22"/>
          <w:szCs w:val="22"/>
        </w:rPr>
        <w:t>· Ataguías y portales en túnel de desvío</w:t>
      </w:r>
    </w:p>
    <w:p>
      <w:pPr>
        <w:pStyle w:val="Normal"/>
        <w:ind w:right="-55" w:hanging="0"/>
        <w:jc w:val="both"/>
        <w:rPr>
          <w:rFonts w:ascii="Arial" w:hAnsi="Arial" w:cs="Arial"/>
          <w:sz w:val="22"/>
          <w:szCs w:val="22"/>
        </w:rPr>
      </w:pPr>
      <w:r>
        <w:rPr>
          <w:rFonts w:cs="Arial" w:ascii="Arial" w:hAnsi="Arial"/>
          <w:sz w:val="22"/>
          <w:szCs w:val="22"/>
        </w:rPr>
        <w:t>· Portales del túnel de desagüe de fondo</w:t>
      </w:r>
    </w:p>
    <w:p>
      <w:pPr>
        <w:pStyle w:val="Normal"/>
        <w:ind w:right="-55" w:hanging="0"/>
        <w:jc w:val="both"/>
        <w:rPr>
          <w:rFonts w:ascii="Arial" w:hAnsi="Arial" w:cs="Arial"/>
          <w:sz w:val="22"/>
          <w:szCs w:val="22"/>
        </w:rPr>
      </w:pPr>
      <w:r>
        <w:rPr>
          <w:rFonts w:cs="Arial" w:ascii="Arial" w:hAnsi="Arial"/>
          <w:sz w:val="22"/>
          <w:szCs w:val="22"/>
        </w:rPr>
        <w:t>· Portales en túneles de evacuación y túnel de acceso</w:t>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rPr>
          <w:rFonts w:ascii="Arial" w:hAnsi="Arial" w:cs="Arial"/>
          <w:b/>
          <w:b/>
          <w:sz w:val="22"/>
          <w:szCs w:val="22"/>
          <w:u w:val="single"/>
        </w:rPr>
      </w:pPr>
      <w:r>
        <w:rPr>
          <w:rFonts w:cs="Arial" w:ascii="Arial" w:hAnsi="Arial"/>
          <w:b/>
          <w:sz w:val="22"/>
          <w:szCs w:val="22"/>
          <w:u w:val="single"/>
        </w:rPr>
      </w:r>
    </w:p>
    <w:p>
      <w:pPr>
        <w:pStyle w:val="Normal"/>
        <w:ind w:right="-55" w:hanging="0"/>
        <w:rPr>
          <w:rFonts w:ascii="Arial" w:hAnsi="Arial" w:cs="Arial"/>
          <w:b/>
          <w:b/>
          <w:sz w:val="22"/>
          <w:szCs w:val="22"/>
          <w:u w:val="single"/>
        </w:rPr>
      </w:pPr>
      <w:r>
        <w:rPr>
          <w:rFonts w:cs="Arial" w:ascii="Arial" w:hAnsi="Arial"/>
          <w:b/>
          <w:sz w:val="22"/>
          <w:szCs w:val="22"/>
          <w:u w:val="single"/>
        </w:rPr>
        <w:t>Figura: Obras superficiales</w:t>
      </w:r>
    </w:p>
    <w:p>
      <w:pPr>
        <w:pStyle w:val="Normal"/>
        <w:ind w:right="-55" w:hanging="0"/>
        <w:jc w:val="both"/>
        <w:rPr>
          <w:rFonts w:ascii="Arial" w:hAnsi="Arial" w:cs="Arial"/>
          <w:sz w:val="22"/>
          <w:szCs w:val="22"/>
        </w:rPr>
      </w:pPr>
      <w:r>
        <w:rPr>
          <w:rFonts w:cs="Arial" w:ascii="Arial" w:hAnsi="Arial"/>
          <w:sz w:val="22"/>
          <w:szCs w:val="22"/>
        </w:rPr>
        <w:drawing>
          <wp:inline distT="0" distB="0" distL="0" distR="0">
            <wp:extent cx="4464050" cy="26181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8" r="-5" b="-8"/>
                    <a:stretch>
                      <a:fillRect/>
                    </a:stretch>
                  </pic:blipFill>
                  <pic:spPr bwMode="auto">
                    <a:xfrm>
                      <a:off x="0" y="0"/>
                      <a:ext cx="4464050" cy="2618105"/>
                    </a:xfrm>
                    <a:prstGeom prst="rect">
                      <a:avLst/>
                    </a:prstGeom>
                  </pic:spPr>
                </pic:pic>
              </a:graphicData>
            </a:graphic>
          </wp:inline>
        </w:drawing>
      </w:r>
    </w:p>
    <w:p>
      <w:pPr>
        <w:pStyle w:val="Normal"/>
        <w:ind w:right="-55" w:hanging="0"/>
        <w:jc w:val="right"/>
        <w:rPr>
          <w:rFonts w:ascii="Arial" w:hAnsi="Arial" w:cs="Arial"/>
          <w:i/>
          <w:i/>
          <w:sz w:val="22"/>
          <w:szCs w:val="22"/>
        </w:rPr>
      </w:pPr>
      <w:r>
        <w:rPr>
          <w:rFonts w:cs="Arial" w:ascii="Arial" w:hAnsi="Arial"/>
          <w:i/>
          <w:sz w:val="22"/>
          <w:szCs w:val="22"/>
        </w:rPr>
        <w:t>Fuente: EIA Central Hidroeléctrica Angostura</w:t>
      </w:r>
    </w:p>
    <w:p>
      <w:pPr>
        <w:pStyle w:val="Normal"/>
        <w:ind w:right="-55" w:hanging="0"/>
        <w:jc w:val="both"/>
        <w:rPr>
          <w:rFonts w:ascii="Arial" w:hAnsi="Arial" w:cs="Arial"/>
          <w:i/>
          <w:i/>
          <w:sz w:val="22"/>
          <w:szCs w:val="22"/>
        </w:rPr>
      </w:pPr>
      <w:r>
        <w:rPr>
          <w:rFonts w:cs="Arial" w:ascii="Arial" w:hAnsi="Arial"/>
          <w:i/>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numPr>
          <w:ilvl w:val="0"/>
          <w:numId w:val="3"/>
        </w:numPr>
        <w:ind w:left="720" w:right="-55" w:hanging="360"/>
        <w:jc w:val="both"/>
        <w:rPr>
          <w:rFonts w:ascii="Arial" w:hAnsi="Arial" w:cs="Arial"/>
          <w:sz w:val="22"/>
          <w:szCs w:val="22"/>
        </w:rPr>
      </w:pPr>
      <w:r>
        <w:rPr>
          <w:rFonts w:cs="Arial" w:ascii="Arial" w:hAnsi="Arial"/>
          <w:sz w:val="22"/>
          <w:szCs w:val="22"/>
        </w:rPr>
        <w:t xml:space="preserve">3.1.3 </w:t>
      </w:r>
      <w:r>
        <w:rPr>
          <w:rFonts w:cs="Arial" w:ascii="Arial" w:hAnsi="Arial"/>
          <w:sz w:val="22"/>
          <w:szCs w:val="22"/>
          <w:u w:val="single"/>
        </w:rPr>
        <w:t>Las principales obras subterráneas incluidas en el proyecto Central Angostura son:</w:t>
      </w:r>
    </w:p>
    <w:p>
      <w:pPr>
        <w:pStyle w:val="Normal"/>
        <w:ind w:left="360"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t>· Túnel de desvío (ejecutado en dos frentes de trabajo)</w:t>
      </w:r>
    </w:p>
    <w:p>
      <w:pPr>
        <w:pStyle w:val="Normal"/>
        <w:ind w:right="-55" w:hanging="0"/>
        <w:jc w:val="both"/>
        <w:rPr>
          <w:rFonts w:ascii="Arial" w:hAnsi="Arial" w:cs="Arial"/>
          <w:sz w:val="22"/>
          <w:szCs w:val="22"/>
        </w:rPr>
      </w:pPr>
      <w:r>
        <w:rPr>
          <w:rFonts w:cs="Arial" w:ascii="Arial" w:hAnsi="Arial"/>
          <w:sz w:val="22"/>
          <w:szCs w:val="22"/>
        </w:rPr>
        <w:t>· Túneles de aducción (ejecutado en dos frentes de trabajo)</w:t>
      </w:r>
    </w:p>
    <w:p>
      <w:pPr>
        <w:pStyle w:val="Normal"/>
        <w:ind w:right="-55" w:hanging="0"/>
        <w:jc w:val="both"/>
        <w:rPr>
          <w:rFonts w:ascii="Arial" w:hAnsi="Arial" w:cs="Arial"/>
          <w:sz w:val="22"/>
          <w:szCs w:val="22"/>
        </w:rPr>
      </w:pPr>
      <w:r>
        <w:rPr>
          <w:rFonts w:cs="Arial" w:ascii="Arial" w:hAnsi="Arial"/>
          <w:sz w:val="22"/>
          <w:szCs w:val="22"/>
        </w:rPr>
        <w:t>· Túneles de evacuación (ejecutado en dos frentes de trabajo)</w:t>
      </w:r>
    </w:p>
    <w:p>
      <w:pPr>
        <w:pStyle w:val="Normal"/>
        <w:ind w:right="-55" w:hanging="0"/>
        <w:jc w:val="both"/>
        <w:rPr>
          <w:rFonts w:ascii="Arial" w:hAnsi="Arial" w:cs="Arial"/>
          <w:sz w:val="22"/>
          <w:szCs w:val="22"/>
        </w:rPr>
      </w:pPr>
      <w:r>
        <w:rPr>
          <w:rFonts w:cs="Arial" w:ascii="Arial" w:hAnsi="Arial"/>
          <w:sz w:val="22"/>
          <w:szCs w:val="22"/>
        </w:rPr>
        <w:t>· Túnel desagüe de fondo</w:t>
      </w:r>
    </w:p>
    <w:p>
      <w:pPr>
        <w:pStyle w:val="Normal"/>
        <w:ind w:right="-55" w:hanging="0"/>
        <w:jc w:val="both"/>
        <w:rPr>
          <w:rFonts w:ascii="Arial" w:hAnsi="Arial" w:cs="Arial"/>
          <w:sz w:val="22"/>
          <w:szCs w:val="22"/>
        </w:rPr>
      </w:pPr>
      <w:r>
        <w:rPr>
          <w:rFonts w:cs="Arial" w:ascii="Arial" w:hAnsi="Arial"/>
          <w:sz w:val="22"/>
          <w:szCs w:val="22"/>
        </w:rPr>
        <w:t>· Piques de compuertas</w:t>
      </w:r>
    </w:p>
    <w:p>
      <w:pPr>
        <w:pStyle w:val="Normal"/>
        <w:ind w:right="-55" w:hanging="0"/>
        <w:jc w:val="both"/>
        <w:rPr>
          <w:rFonts w:ascii="Arial" w:hAnsi="Arial" w:cs="Arial"/>
          <w:sz w:val="22"/>
          <w:szCs w:val="22"/>
        </w:rPr>
      </w:pPr>
      <w:r>
        <w:rPr>
          <w:rFonts w:cs="Arial" w:ascii="Arial" w:hAnsi="Arial"/>
          <w:sz w:val="22"/>
          <w:szCs w:val="22"/>
        </w:rPr>
        <w:t>· Caverna de máquinas</w:t>
      </w:r>
    </w:p>
    <w:p>
      <w:pPr>
        <w:pStyle w:val="Normal"/>
        <w:ind w:right="-55" w:hanging="0"/>
        <w:jc w:val="both"/>
        <w:rPr>
          <w:rFonts w:ascii="Arial" w:hAnsi="Arial" w:cs="Arial"/>
          <w:b/>
          <w:b/>
          <w:sz w:val="22"/>
          <w:szCs w:val="22"/>
          <w:u w:val="single"/>
        </w:rPr>
      </w:pPr>
      <w:r>
        <w:rPr>
          <w:rFonts w:cs="Arial" w:ascii="Arial" w:hAnsi="Arial"/>
          <w:b/>
          <w:sz w:val="22"/>
          <w:szCs w:val="22"/>
          <w:u w:val="single"/>
        </w:rPr>
      </w:r>
    </w:p>
    <w:p>
      <w:pPr>
        <w:pStyle w:val="Normal"/>
        <w:ind w:right="-55" w:hanging="0"/>
        <w:jc w:val="both"/>
        <w:rPr>
          <w:rFonts w:ascii="Arial" w:hAnsi="Arial" w:cs="Arial"/>
          <w:b/>
          <w:b/>
          <w:sz w:val="22"/>
          <w:szCs w:val="22"/>
          <w:u w:val="single"/>
        </w:rPr>
      </w:pPr>
      <w:r>
        <w:rPr>
          <w:rFonts w:cs="Arial" w:ascii="Arial" w:hAnsi="Arial"/>
          <w:b/>
          <w:sz w:val="22"/>
          <w:szCs w:val="22"/>
          <w:u w:val="single"/>
        </w:rPr>
        <w:t>Figura: Obras subterráneas</w:t>
      </w:r>
    </w:p>
    <w:p>
      <w:pPr>
        <w:pStyle w:val="Normal"/>
        <w:ind w:right="-55" w:hanging="0"/>
        <w:jc w:val="right"/>
        <w:rPr>
          <w:rFonts w:ascii="Arial" w:hAnsi="Arial" w:cs="Arial"/>
          <w:sz w:val="22"/>
          <w:szCs w:val="22"/>
        </w:rPr>
      </w:pPr>
      <w:r>
        <w:rPr>
          <w:rFonts w:cs="Arial" w:ascii="Arial" w:hAnsi="Arial"/>
          <w:sz w:val="22"/>
          <w:szCs w:val="22"/>
        </w:rPr>
        <w:drawing>
          <wp:inline distT="0" distB="0" distL="0" distR="0">
            <wp:extent cx="5260340" cy="23996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8" r="-5" b="-8"/>
                    <a:stretch>
                      <a:fillRect/>
                    </a:stretch>
                  </pic:blipFill>
                  <pic:spPr bwMode="auto">
                    <a:xfrm>
                      <a:off x="0" y="0"/>
                      <a:ext cx="5260340" cy="2399665"/>
                    </a:xfrm>
                    <a:prstGeom prst="rect">
                      <a:avLst/>
                    </a:prstGeom>
                  </pic:spPr>
                </pic:pic>
              </a:graphicData>
            </a:graphic>
          </wp:inline>
        </w:drawing>
      </w:r>
    </w:p>
    <w:p>
      <w:pPr>
        <w:pStyle w:val="Normal"/>
        <w:ind w:right="-55" w:hanging="0"/>
        <w:jc w:val="right"/>
        <w:rPr>
          <w:rFonts w:ascii="Arial" w:hAnsi="Arial" w:cs="Arial"/>
          <w:i/>
          <w:i/>
          <w:sz w:val="22"/>
          <w:szCs w:val="22"/>
        </w:rPr>
      </w:pPr>
      <w:r>
        <w:rPr>
          <w:rFonts w:cs="Arial" w:ascii="Arial" w:hAnsi="Arial"/>
          <w:i/>
          <w:sz w:val="22"/>
          <w:szCs w:val="22"/>
        </w:rPr>
        <w:t>Fuente: EIA Central Hidroeléctrica Angostura</w:t>
      </w:r>
    </w:p>
    <w:p>
      <w:pPr>
        <w:pStyle w:val="Normal"/>
        <w:ind w:right="-55" w:hanging="0"/>
        <w:jc w:val="both"/>
        <w:rPr>
          <w:rFonts w:ascii="Arial" w:hAnsi="Arial" w:cs="Arial"/>
          <w:i/>
          <w:i/>
          <w:sz w:val="22"/>
          <w:szCs w:val="22"/>
        </w:rPr>
      </w:pPr>
      <w:r>
        <w:rPr>
          <w:rFonts w:cs="Arial" w:ascii="Arial" w:hAnsi="Arial"/>
          <w:i/>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left="360" w:right="-55" w:hanging="0"/>
        <w:jc w:val="both"/>
        <w:rPr>
          <w:rFonts w:ascii="Arial" w:hAnsi="Arial" w:cs="Arial"/>
          <w:sz w:val="22"/>
          <w:szCs w:val="22"/>
        </w:rPr>
      </w:pPr>
      <w:r>
        <w:rPr>
          <w:rFonts w:cs="Arial" w:ascii="Arial" w:hAnsi="Arial"/>
          <w:sz w:val="22"/>
          <w:szCs w:val="22"/>
        </w:rPr>
      </w:r>
    </w:p>
    <w:p>
      <w:pPr>
        <w:pStyle w:val="Normal"/>
        <w:ind w:left="360" w:right="-55" w:hanging="0"/>
        <w:jc w:val="both"/>
        <w:rPr>
          <w:rFonts w:ascii="Arial" w:hAnsi="Arial" w:cs="Arial"/>
          <w:sz w:val="22"/>
          <w:szCs w:val="22"/>
        </w:rPr>
      </w:pPr>
      <w:r>
        <w:rPr>
          <w:rFonts w:cs="Arial" w:ascii="Arial" w:hAnsi="Arial"/>
          <w:sz w:val="22"/>
          <w:szCs w:val="22"/>
        </w:rPr>
      </w:r>
    </w:p>
    <w:p>
      <w:pPr>
        <w:pStyle w:val="Normal"/>
        <w:ind w:left="360" w:right="-55" w:hanging="0"/>
        <w:jc w:val="both"/>
        <w:rPr>
          <w:rFonts w:ascii="Arial" w:hAnsi="Arial" w:cs="Arial"/>
          <w:sz w:val="22"/>
          <w:szCs w:val="22"/>
        </w:rPr>
      </w:pPr>
      <w:r>
        <w:rPr>
          <w:rFonts w:cs="Arial" w:ascii="Arial" w:hAnsi="Arial"/>
          <w:sz w:val="22"/>
          <w:szCs w:val="22"/>
        </w:rPr>
      </w:r>
    </w:p>
    <w:p>
      <w:pPr>
        <w:pStyle w:val="Normal"/>
        <w:numPr>
          <w:ilvl w:val="0"/>
          <w:numId w:val="3"/>
        </w:numPr>
        <w:ind w:left="720" w:right="-55" w:hanging="360"/>
        <w:jc w:val="both"/>
        <w:rPr>
          <w:rFonts w:ascii="Arial" w:hAnsi="Arial" w:cs="Arial"/>
          <w:sz w:val="22"/>
          <w:szCs w:val="22"/>
        </w:rPr>
      </w:pPr>
      <w:r>
        <w:rPr>
          <w:rFonts w:cs="Arial" w:ascii="Arial" w:hAnsi="Arial"/>
          <w:sz w:val="22"/>
          <w:szCs w:val="22"/>
        </w:rPr>
        <w:t xml:space="preserve">3.1.4 </w:t>
      </w:r>
      <w:r>
        <w:rPr>
          <w:rFonts w:cs="Arial" w:ascii="Arial" w:hAnsi="Arial"/>
          <w:sz w:val="22"/>
          <w:szCs w:val="22"/>
          <w:u w:val="single"/>
        </w:rPr>
        <w:t>Construcción y reposición de Obras viales consideradas en el proyecto</w:t>
      </w:r>
    </w:p>
    <w:p>
      <w:pPr>
        <w:pStyle w:val="Normal"/>
        <w:ind w:left="360" w:right="-55" w:hanging="0"/>
        <w:jc w:val="both"/>
        <w:rPr>
          <w:rFonts w:ascii="Arial" w:hAnsi="Arial" w:cs="Arial"/>
          <w:sz w:val="22"/>
          <w:szCs w:val="22"/>
          <w:u w:val="single"/>
        </w:rPr>
      </w:pPr>
      <w:r>
        <w:rPr>
          <w:rFonts w:cs="Arial" w:ascii="Arial" w:hAnsi="Arial"/>
          <w:sz w:val="22"/>
          <w:szCs w:val="22"/>
          <w:u w:val="single"/>
        </w:rPr>
      </w:r>
    </w:p>
    <w:p>
      <w:pPr>
        <w:pStyle w:val="Normal"/>
        <w:ind w:left="360" w:right="-55" w:hanging="0"/>
        <w:jc w:val="both"/>
        <w:rPr>
          <w:rFonts w:ascii="Arial" w:hAnsi="Arial" w:cs="Arial"/>
          <w:sz w:val="22"/>
          <w:szCs w:val="22"/>
        </w:rPr>
      </w:pPr>
      <w:r>
        <w:rPr>
          <w:rFonts w:cs="Arial" w:ascii="Arial" w:hAnsi="Arial"/>
          <w:sz w:val="22"/>
          <w:szCs w:val="22"/>
        </w:rPr>
        <w:t>Camino borde río Huequecura, Ruta Q-685. El embalse afectará cerca de 5 kilómetros de la ruta Q-685, que bordea el río Huequecura. Este tramo existente con estándar ripiado, se repondrá con un camino asfaltado con berma de seguridad para el tránsito de peatones y bicicletas, a una cota superior y tendrá una longitud de alrededor de 6 kilómetros.</w:t>
      </w:r>
    </w:p>
    <w:p>
      <w:pPr>
        <w:pStyle w:val="Normal"/>
        <w:ind w:left="360" w:right="-55" w:hanging="0"/>
        <w:jc w:val="both"/>
        <w:rPr>
          <w:rFonts w:ascii="Arial" w:hAnsi="Arial" w:cs="Arial"/>
          <w:sz w:val="22"/>
          <w:szCs w:val="22"/>
        </w:rPr>
      </w:pPr>
      <w:r>
        <w:rPr>
          <w:rFonts w:cs="Arial" w:ascii="Arial" w:hAnsi="Arial"/>
          <w:sz w:val="22"/>
          <w:szCs w:val="22"/>
        </w:rPr>
        <w:t>Camino borde río Bío Bío, Ruta Q-61-R. El proyecto intervendrá aproximadamente 6,5 kilómetros de la ruta Q-61-R que une Santa Bárbara con Ralco, en un tramo entre el puente El Piulo y la localidad de Los Notros. Este será restituido mediante reposición que se inicia con un nuevo puente sobre el río Bío Bío a la altura del actual puente El Piulo y continua adyacente al pretil sur y cruza nuevamente el río Bío Bío a la localidad de Los Notros mediante un nuevo puente de aproximadamente 190 metros de luz, para empalmar a la ruta Q-61-R. El total de esta alternativa de reposición sería de unos 6,5 kilómetros y reemplazaría el tramo afectado de la Q-61-R.</w:t>
      </w:r>
    </w:p>
    <w:p>
      <w:pPr>
        <w:pStyle w:val="Normal"/>
        <w:ind w:right="-55" w:hanging="0"/>
        <w:jc w:val="both"/>
        <w:rPr>
          <w:rFonts w:ascii="Arial" w:hAnsi="Arial" w:cs="Arial"/>
          <w:sz w:val="22"/>
          <w:szCs w:val="22"/>
        </w:rPr>
      </w:pPr>
      <w:r>
        <w:rPr>
          <w:rFonts w:cs="Arial" w:ascii="Arial" w:hAnsi="Arial"/>
          <w:sz w:val="22"/>
          <w:szCs w:val="22"/>
        </w:rPr>
      </w:r>
    </w:p>
    <w:p>
      <w:pPr>
        <w:pStyle w:val="Normal"/>
        <w:numPr>
          <w:ilvl w:val="0"/>
          <w:numId w:val="3"/>
        </w:numPr>
        <w:ind w:left="720" w:right="-55" w:hanging="360"/>
        <w:jc w:val="both"/>
        <w:rPr/>
      </w:pPr>
      <w:r>
        <w:rPr>
          <w:rFonts w:cs="Arial" w:ascii="Arial" w:hAnsi="Arial"/>
          <w:b/>
          <w:bCs/>
          <w:iCs/>
          <w:sz w:val="22"/>
          <w:szCs w:val="22"/>
        </w:rPr>
        <w:t xml:space="preserve">3.2 </w:t>
      </w:r>
      <w:r>
        <w:rPr>
          <w:rFonts w:cs="Arial" w:ascii="Arial" w:hAnsi="Arial"/>
          <w:b/>
          <w:bCs/>
          <w:iCs/>
          <w:sz w:val="22"/>
          <w:szCs w:val="22"/>
          <w:u w:val="single"/>
        </w:rPr>
        <w:t>Etapa de Operación</w:t>
      </w:r>
    </w:p>
    <w:p>
      <w:pPr>
        <w:pStyle w:val="Normal"/>
        <w:ind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ind w:right="-55" w:hanging="0"/>
        <w:jc w:val="both"/>
        <w:rPr>
          <w:rFonts w:ascii="Arial" w:hAnsi="Arial" w:cs="Arial"/>
          <w:sz w:val="22"/>
          <w:szCs w:val="22"/>
        </w:rPr>
      </w:pPr>
      <w:r>
        <w:rPr>
          <w:rFonts w:cs="Arial" w:ascii="Arial" w:hAnsi="Arial"/>
          <w:sz w:val="22"/>
          <w:szCs w:val="22"/>
        </w:rPr>
        <w:t xml:space="preserve">Durante esta etapa se contempla el funcionamiento productivo de la Central Angostura, esto es, el inicio de la generación de energía eléctrica. De la misma forma, y en paralelo, se consideran actividades de mantenimiento de equipos, compuertas y otros, con el objetivo de permitir el correcto y óptimo funcionamiento de la Central Angostura. </w:t>
      </w:r>
    </w:p>
    <w:p>
      <w:pPr>
        <w:pStyle w:val="Normal"/>
        <w:ind w:right="-55" w:hanging="0"/>
        <w:jc w:val="both"/>
        <w:rPr>
          <w:rFonts w:ascii="Arial" w:hAnsi="Arial" w:cs="Arial"/>
          <w:sz w:val="22"/>
          <w:szCs w:val="22"/>
        </w:rPr>
      </w:pPr>
      <w:r>
        <w:rPr>
          <w:rFonts w:cs="Arial" w:ascii="Arial" w:hAnsi="Arial"/>
          <w:sz w:val="22"/>
          <w:szCs w:val="22"/>
        </w:rPr>
        <w:t>El requerimiento estimado de mano de obra directa de Colbún en la etapa de operación será de 50 personas.</w:t>
      </w:r>
    </w:p>
    <w:p>
      <w:pPr>
        <w:pStyle w:val="Normal"/>
        <w:ind w:right="-55" w:hanging="0"/>
        <w:jc w:val="both"/>
        <w:rPr>
          <w:rFonts w:ascii="Arial" w:hAnsi="Arial" w:cs="Arial"/>
          <w:bCs/>
          <w:iCs/>
          <w:sz w:val="22"/>
          <w:szCs w:val="22"/>
          <w:u w:val="single"/>
        </w:rPr>
      </w:pPr>
      <w:r>
        <w:rPr>
          <w:rFonts w:cs="Arial" w:ascii="Arial" w:hAnsi="Arial"/>
          <w:bCs/>
          <w:iCs/>
          <w:sz w:val="22"/>
          <w:szCs w:val="22"/>
          <w:u w:val="single"/>
        </w:rPr>
      </w:r>
    </w:p>
    <w:p>
      <w:pPr>
        <w:pStyle w:val="Normal"/>
        <w:numPr>
          <w:ilvl w:val="0"/>
          <w:numId w:val="3"/>
        </w:numPr>
        <w:ind w:left="720" w:right="-55" w:hanging="360"/>
        <w:jc w:val="both"/>
        <w:rPr/>
      </w:pPr>
      <w:r>
        <w:rPr>
          <w:rFonts w:cs="Arial" w:ascii="Arial" w:hAnsi="Arial"/>
          <w:bCs/>
          <w:iCs/>
          <w:sz w:val="22"/>
          <w:szCs w:val="22"/>
        </w:rPr>
        <w:t>3.2.1</w:t>
      </w:r>
      <w:r>
        <w:rPr>
          <w:rFonts w:cs="Arial" w:ascii="Arial" w:hAnsi="Arial"/>
          <w:bCs/>
          <w:iCs/>
          <w:sz w:val="22"/>
          <w:szCs w:val="22"/>
          <w:u w:val="single"/>
        </w:rPr>
        <w:t xml:space="preserve"> Operación Normal</w:t>
      </w:r>
    </w:p>
    <w:p>
      <w:pPr>
        <w:pStyle w:val="Normal"/>
        <w:ind w:right="-55" w:hanging="0"/>
        <w:jc w:val="both"/>
        <w:rPr>
          <w:rFonts w:ascii="Arial" w:hAnsi="Arial" w:cs="Arial"/>
          <w:bCs/>
          <w:iCs/>
          <w:sz w:val="22"/>
          <w:szCs w:val="22"/>
          <w:u w:val="single"/>
        </w:rPr>
      </w:pPr>
      <w:r>
        <w:rPr>
          <w:rFonts w:cs="Arial" w:ascii="Arial" w:hAnsi="Arial"/>
          <w:bCs/>
          <w:iCs/>
          <w:sz w:val="22"/>
          <w:szCs w:val="22"/>
          <w:u w:val="single"/>
        </w:rPr>
      </w:r>
    </w:p>
    <w:p>
      <w:pPr>
        <w:pStyle w:val="Normal"/>
        <w:ind w:right="-55" w:hanging="0"/>
        <w:jc w:val="both"/>
        <w:rPr>
          <w:rFonts w:ascii="Arial" w:hAnsi="Arial" w:cs="Arial"/>
          <w:sz w:val="22"/>
          <w:szCs w:val="22"/>
        </w:rPr>
      </w:pPr>
      <w:r>
        <w:rPr>
          <w:rFonts w:cs="Arial" w:ascii="Arial" w:hAnsi="Arial"/>
          <w:sz w:val="22"/>
          <w:szCs w:val="22"/>
        </w:rPr>
        <w:t>Dado que el objetivo del proyecto es entregar potencia y energía al Sistema Interconectado Central, se estima que el funcionamiento de la central se adaptará, en lo posible, a la variación de demandas de este sistema. Cabe indicar que la Central Angostura no tendrá capacidad para regular estacionalmente, ni diariamente los caudales afluentes al embalse y sólo contará con una limitada capacidad de regulación, del tipo horaria, que se manifestará aproximadamente en una variación de un metro del nivel del embalse.</w:t>
      </w:r>
    </w:p>
    <w:p>
      <w:pPr>
        <w:pStyle w:val="Normal"/>
        <w:ind w:right="-55" w:hanging="0"/>
        <w:jc w:val="both"/>
        <w:rPr>
          <w:rFonts w:ascii="Arial" w:hAnsi="Arial" w:cs="Arial"/>
          <w:sz w:val="22"/>
          <w:szCs w:val="22"/>
        </w:rPr>
      </w:pPr>
      <w:r>
        <w:rPr>
          <w:rFonts w:cs="Arial" w:ascii="Arial" w:hAnsi="Arial"/>
          <w:sz w:val="22"/>
          <w:szCs w:val="22"/>
        </w:rPr>
      </w:r>
    </w:p>
    <w:p>
      <w:pPr>
        <w:pStyle w:val="Normal"/>
        <w:numPr>
          <w:ilvl w:val="0"/>
          <w:numId w:val="3"/>
        </w:numPr>
        <w:ind w:left="720" w:right="-55" w:hanging="360"/>
        <w:jc w:val="both"/>
        <w:rPr/>
      </w:pPr>
      <w:r>
        <w:rPr>
          <w:rFonts w:cs="Arial" w:ascii="Arial" w:hAnsi="Arial"/>
          <w:bCs/>
          <w:iCs/>
          <w:sz w:val="22"/>
          <w:szCs w:val="22"/>
        </w:rPr>
        <w:t xml:space="preserve">3.2.2 </w:t>
      </w:r>
      <w:r>
        <w:rPr>
          <w:rFonts w:cs="Arial" w:ascii="Arial" w:hAnsi="Arial"/>
          <w:bCs/>
          <w:iCs/>
          <w:sz w:val="22"/>
          <w:szCs w:val="22"/>
          <w:u w:val="single"/>
        </w:rPr>
        <w:t>Operación en Contingencia (Manejo de Crecidas)</w:t>
      </w:r>
    </w:p>
    <w:p>
      <w:pPr>
        <w:pStyle w:val="Normal"/>
        <w:ind w:right="-55" w:hanging="0"/>
        <w:jc w:val="both"/>
        <w:rPr>
          <w:rFonts w:ascii="Arial" w:hAnsi="Arial" w:cs="Arial"/>
          <w:bCs/>
          <w:iCs/>
          <w:sz w:val="22"/>
          <w:szCs w:val="22"/>
          <w:u w:val="single"/>
        </w:rPr>
      </w:pPr>
      <w:r>
        <w:rPr>
          <w:rFonts w:cs="Arial" w:ascii="Arial" w:hAnsi="Arial"/>
          <w:bCs/>
          <w:iCs/>
          <w:sz w:val="22"/>
          <w:szCs w:val="22"/>
          <w:u w:val="single"/>
        </w:rPr>
      </w:r>
    </w:p>
    <w:p>
      <w:pPr>
        <w:pStyle w:val="Normal"/>
        <w:ind w:right="-55" w:hanging="0"/>
        <w:jc w:val="both"/>
        <w:rPr>
          <w:rFonts w:ascii="Arial" w:hAnsi="Arial" w:cs="Arial"/>
          <w:sz w:val="22"/>
          <w:szCs w:val="22"/>
        </w:rPr>
      </w:pPr>
      <w:r>
        <w:rPr>
          <w:rFonts w:cs="Arial" w:ascii="Arial" w:hAnsi="Arial"/>
          <w:sz w:val="22"/>
          <w:szCs w:val="22"/>
        </w:rPr>
        <w:t>El aliviadero de crecidas está diseñado para evacuar la crecida milenaria del río Bío Bío, con un nivel de agua en cota 317 m.s.n.m. Ante la eventualidad de una crecida importante durante la operación de la Central Angostura, el embalse no tiene un volumen suficiente para producir algún grado de amortiguamiento de los caudales evacuados, dada la pequeña capacidad que posee. El principio básico de operación para el manejo de crecidas se apoyará en la necesidad de mantener la apertura de las compuertas sólo lo necesario para descargar el caudal afluente. Esto se realizará con un mínimo movimiento de compuertas de evacuación evitando así que los niveles de agua del río tengan una variación brusca. De esta forma, el objetivo principal es procurar una subida de nivel lenta, hasta conseguir evacuar el afluente total al embalse y así seguir la regla general de operación en crecidas de esta central, cual es, los caudales salientes son iguales a los caudales entrantes; es decir, no se efectúa regulación.</w:t>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numPr>
          <w:ilvl w:val="0"/>
          <w:numId w:val="3"/>
        </w:numPr>
        <w:ind w:left="720" w:right="-55" w:hanging="360"/>
        <w:jc w:val="both"/>
        <w:rPr/>
      </w:pPr>
      <w:r>
        <w:rPr>
          <w:rFonts w:cs="Arial" w:ascii="Arial" w:hAnsi="Arial"/>
          <w:b/>
          <w:bCs/>
          <w:iCs/>
          <w:sz w:val="22"/>
          <w:szCs w:val="22"/>
        </w:rPr>
        <w:t xml:space="preserve">3.4 </w:t>
      </w:r>
      <w:r>
        <w:rPr>
          <w:rFonts w:cs="Arial" w:ascii="Arial" w:hAnsi="Arial"/>
          <w:b/>
          <w:bCs/>
          <w:iCs/>
          <w:sz w:val="22"/>
          <w:szCs w:val="22"/>
          <w:u w:val="single"/>
        </w:rPr>
        <w:t>Etapa de Abandono</w:t>
      </w:r>
    </w:p>
    <w:p>
      <w:pPr>
        <w:pStyle w:val="Normal"/>
        <w:ind w:right="-55" w:hanging="0"/>
        <w:jc w:val="both"/>
        <w:rPr>
          <w:rFonts w:ascii="Arial" w:hAnsi="Arial" w:cs="Arial"/>
          <w:b/>
          <w:b/>
          <w:bCs/>
          <w:iCs/>
          <w:sz w:val="22"/>
          <w:szCs w:val="22"/>
          <w:u w:val="single"/>
        </w:rPr>
      </w:pPr>
      <w:r>
        <w:rPr>
          <w:rFonts w:cs="Arial" w:ascii="Arial" w:hAnsi="Arial"/>
          <w:b/>
          <w:bCs/>
          <w:iCs/>
          <w:sz w:val="22"/>
          <w:szCs w:val="22"/>
          <w:u w:val="single"/>
        </w:rPr>
      </w:r>
    </w:p>
    <w:p>
      <w:pPr>
        <w:pStyle w:val="Normal"/>
        <w:ind w:right="-55" w:hanging="0"/>
        <w:jc w:val="both"/>
        <w:rPr>
          <w:rFonts w:ascii="Arial" w:hAnsi="Arial" w:cs="Arial"/>
          <w:sz w:val="22"/>
          <w:szCs w:val="22"/>
        </w:rPr>
      </w:pPr>
      <w:r>
        <w:rPr>
          <w:rFonts w:cs="Arial" w:ascii="Arial" w:hAnsi="Arial"/>
          <w:sz w:val="22"/>
          <w:szCs w:val="22"/>
        </w:rPr>
        <w:t xml:space="preserve">Mediante el mantenimiento regular de las obras civiles e instalaciones, y a través del reemplazo de las turbinas, se estima que la vida útil del proyecto puede superar largamente los 100 años. Sin embargo, ante el eventual e improbable caso de cierre de la Central Angostura, se considera el desarme y retiro de las instalaciones, considerando la demolición y retiro de obras civiles, sellado de excavaciones subterráneas, desarme de muros y pretil sur, así como la clausura de accesos y recuperación paisajística de la zona intervenida. Se retirarán los distintos residuos generados durante el proceso de levantamiento de instalaciones. </w:t>
      </w:r>
    </w:p>
    <w:p>
      <w:pPr>
        <w:pStyle w:val="Normal"/>
        <w:ind w:right="-55" w:hanging="0"/>
        <w:jc w:val="both"/>
        <w:rPr>
          <w:rFonts w:ascii="Arial" w:hAnsi="Arial" w:cs="Arial"/>
          <w:sz w:val="22"/>
          <w:szCs w:val="22"/>
        </w:rPr>
      </w:pPr>
      <w:r>
        <w:rPr>
          <w:rFonts w:cs="Arial" w:ascii="Arial" w:hAnsi="Arial"/>
          <w:sz w:val="22"/>
          <w:szCs w:val="22"/>
        </w:rPr>
        <w:t xml:space="preserve">En específico se tiene: </w:t>
      </w:r>
    </w:p>
    <w:p>
      <w:pPr>
        <w:pStyle w:val="Normal"/>
        <w:ind w:right="-55" w:hanging="0"/>
        <w:jc w:val="both"/>
        <w:rPr>
          <w:rFonts w:ascii="Arial" w:hAnsi="Arial" w:cs="Arial"/>
          <w:sz w:val="22"/>
          <w:szCs w:val="22"/>
        </w:rPr>
      </w:pPr>
      <w:r>
        <w:rPr>
          <w:rFonts w:cs="Arial" w:ascii="Arial" w:hAnsi="Arial"/>
          <w:sz w:val="22"/>
          <w:szCs w:val="22"/>
        </w:rPr>
        <w:t>· Retiro de los equipos de generación</w:t>
      </w:r>
    </w:p>
    <w:p>
      <w:pPr>
        <w:pStyle w:val="Normal"/>
        <w:ind w:right="-55" w:hanging="0"/>
        <w:jc w:val="both"/>
        <w:rPr>
          <w:rFonts w:ascii="Arial" w:hAnsi="Arial" w:cs="Arial"/>
          <w:sz w:val="22"/>
          <w:szCs w:val="22"/>
        </w:rPr>
      </w:pPr>
      <w:r>
        <w:rPr>
          <w:rFonts w:cs="Arial" w:ascii="Arial" w:hAnsi="Arial"/>
          <w:sz w:val="22"/>
          <w:szCs w:val="22"/>
        </w:rPr>
        <w:t>· Sellado de la bocatoma, sellado de los túneles de aducción, sellado de los túneles de devolución y chimenea de equilibrio.</w:t>
      </w:r>
    </w:p>
    <w:p>
      <w:pPr>
        <w:pStyle w:val="Normal"/>
        <w:ind w:right="-55" w:hanging="0"/>
        <w:jc w:val="both"/>
        <w:rPr>
          <w:rFonts w:ascii="Arial" w:hAnsi="Arial" w:cs="Arial"/>
          <w:sz w:val="22"/>
          <w:szCs w:val="22"/>
        </w:rPr>
      </w:pPr>
      <w:r>
        <w:rPr>
          <w:rFonts w:cs="Arial" w:ascii="Arial" w:hAnsi="Arial"/>
          <w:sz w:val="22"/>
          <w:szCs w:val="22"/>
        </w:rPr>
        <w:t>· Desarme y retiro de la subestación eléctrica y línea de transmisión al SIC</w:t>
      </w:r>
    </w:p>
    <w:p>
      <w:pPr>
        <w:pStyle w:val="Normal"/>
        <w:ind w:right="-55" w:hanging="0"/>
        <w:jc w:val="both"/>
        <w:rPr>
          <w:rFonts w:ascii="Arial" w:hAnsi="Arial" w:cs="Arial"/>
          <w:sz w:val="22"/>
          <w:szCs w:val="22"/>
        </w:rPr>
      </w:pPr>
      <w:r>
        <w:rPr>
          <w:rFonts w:cs="Arial" w:ascii="Arial" w:hAnsi="Arial"/>
          <w:sz w:val="22"/>
          <w:szCs w:val="22"/>
        </w:rPr>
        <w:t>· Desarme de las oficinas de administración</w:t>
      </w:r>
    </w:p>
    <w:p>
      <w:pPr>
        <w:pStyle w:val="Normal"/>
        <w:ind w:right="-55" w:hanging="0"/>
        <w:jc w:val="both"/>
        <w:rPr/>
      </w:pPr>
      <w:r>
        <w:rPr>
          <w:rFonts w:cs="Arial" w:ascii="Arial" w:hAnsi="Arial"/>
          <w:sz w:val="22"/>
          <w:szCs w:val="22"/>
        </w:rPr>
        <w:t>· Reforestación de caminos y áreas de estacionamiento.</w:t>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ind w:right="-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Narrow" w:hAnsi="Arial Narrow" w:cs="Arial"/>
          <w:b/>
          <w:b/>
          <w:bCs/>
          <w:u w:val="single"/>
          <w:lang w:val="es-ES_tradnl" w:eastAsia="es-ES_tradnl"/>
        </w:rPr>
      </w:pPr>
      <w:r>
        <w:rPr>
          <w:rFonts w:cs="Arial" w:ascii="Arial Narrow" w:hAnsi="Arial Narrow"/>
          <w:b/>
          <w:bCs/>
          <w:u w:val="single"/>
          <w:lang w:val="es-ES_tradnl" w:eastAsia="es-ES_tradnl"/>
        </w:rPr>
        <w:t>Línea de base presentada por EIA.</w:t>
      </w:r>
    </w:p>
    <w:p>
      <w:pPr>
        <w:pStyle w:val="Normal"/>
        <w:autoSpaceDE w:val="false"/>
        <w:jc w:val="both"/>
        <w:rPr>
          <w:rFonts w:ascii="Arial Narrow" w:hAnsi="Arial Narrow" w:cs="Arial"/>
          <w:b/>
          <w:b/>
          <w:bCs/>
          <w:sz w:val="22"/>
          <w:szCs w:val="22"/>
          <w:u w:val="single"/>
          <w:lang w:val="es-ES_tradnl" w:eastAsia="es-ES_tradnl"/>
        </w:rPr>
      </w:pPr>
      <w:commentRangeStart w:id="2"/>
      <w:r>
        <w:rPr>
          <w:rFonts w:cs="Arial" w:ascii="Arial Narrow" w:hAnsi="Arial Narrow"/>
          <w:b/>
          <w:bCs/>
          <w:sz w:val="22"/>
          <w:szCs w:val="22"/>
          <w:u w:val="single"/>
          <w:lang w:val="es-ES_tradnl" w:eastAsia="es-ES_tradnl"/>
        </w:rPr>
        <w:t>Medio físico</w:t>
      </w:r>
    </w:p>
    <w:p>
      <w:pPr>
        <w:pStyle w:val="Normal"/>
        <w:autoSpaceDE w:val="false"/>
        <w:jc w:val="both"/>
        <w:rPr>
          <w:rFonts w:ascii="Arial Narrow" w:hAnsi="Arial Narrow" w:cs="Arial"/>
          <w:b/>
          <w:b/>
          <w:bCs/>
          <w:sz w:val="22"/>
          <w:szCs w:val="22"/>
          <w:u w:val="single"/>
          <w:lang w:val="es-ES_tradnl" w:eastAsia="es-ES_tradnl"/>
        </w:rPr>
      </w:pPr>
      <w:r>
        <w:rPr>
          <w:rFonts w:cs="Arial" w:ascii="Arial Narrow" w:hAnsi="Arial Narrow"/>
          <w:b/>
          <w:bCs/>
          <w:sz w:val="22"/>
          <w:szCs w:val="22"/>
          <w:u w:val="single"/>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Clima y Meteorología</w:t>
      </w:r>
      <w:r>
        <w:rPr>
          <w:rFonts w:cs="Arial" w:ascii="Arial Narrow" w:hAnsi="Arial Narrow"/>
          <w:sz w:val="22"/>
          <w:szCs w:val="22"/>
          <w:lang w:val="es-ES_tradnl" w:eastAsia="es-ES_tradnl"/>
        </w:rPr>
        <w:t>: El área del proyecto se caracteriza por poseer un Clima Templad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luvioso Cálido sin Estación Seca (Cfb), según clasificación climática de Köeppen. Las temperaturas medias oscilan entre 8,0 ºC y 10,5 ºC para las mínimas y 17,2 ºC y 18,7 ºC para las máximas. Las temperaturas presentan una oscilación de tipo mediterránea con valores máximos en verano y mínimos en invierno. Se presentan precipitaciones a lo largo de todo el año, las que se concentran entre los meses de Junio y Julio acumulando un monto total anual de 1.500mm de precipitación líquida aproximadament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Calidad del Aire</w:t>
      </w:r>
      <w:r>
        <w:rPr>
          <w:rFonts w:cs="Arial" w:ascii="Arial Narrow" w:hAnsi="Arial Narrow"/>
          <w:sz w:val="22"/>
          <w:szCs w:val="22"/>
          <w:lang w:val="es-ES_tradnl" w:eastAsia="es-ES_tradnl"/>
        </w:rPr>
        <w:t>: En el área de influencia del proyecto los valles y laderas aparecen bien ventilados naturalmente, sin perjuicio de la ocurrencia de fenómenos puntuales de contaminación atmosférica generados por quemas y tráfico vehicular.</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Calidad Acústica: Las principales fuentes de ruido en el sector durante el período diurno son el tránsito muy esporádico, ruido de follaje y de las viviendas, aves y el ruido del río BíoBío, destacando además el ruido generado por distintas especies de fauna presentes en el sector y por el escurrimiento de cursos de agu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Geología e Hidrogeología</w:t>
      </w:r>
      <w:r>
        <w:rPr>
          <w:rFonts w:cs="Arial" w:ascii="Arial Narrow" w:hAnsi="Arial Narrow"/>
          <w:sz w:val="22"/>
          <w:szCs w:val="22"/>
          <w:lang w:val="es-ES_tradnl" w:eastAsia="es-ES_tradnl"/>
        </w:rPr>
        <w:t xml:space="preserve">: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TimesNewRoman"/>
          <w:sz w:val="22"/>
          <w:szCs w:val="22"/>
        </w:rPr>
      </w:pPr>
      <w:r>
        <w:rPr>
          <w:rFonts w:cs="TimesNewRoman" w:ascii="Arial Narrow" w:hAnsi="Arial Narrow"/>
          <w:sz w:val="22"/>
          <w:szCs w:val="22"/>
        </w:rPr>
        <w:t>En la cuenca hidrográfica, se identifican cuatro grandes morfoestructuras atravesadas por el Bio Bío, las que se definen de Oeste a Este.</w:t>
      </w:r>
    </w:p>
    <w:p>
      <w:pPr>
        <w:pStyle w:val="Normal"/>
        <w:autoSpaceDE w:val="false"/>
        <w:jc w:val="both"/>
        <w:rPr/>
      </w:pPr>
      <w:r>
        <w:rPr>
          <w:rFonts w:cs="SymbolMT" w:ascii="Arial Narrow" w:hAnsi="Arial Narrow"/>
          <w:sz w:val="22"/>
          <w:szCs w:val="22"/>
        </w:rPr>
        <w:t>•</w:t>
      </w:r>
      <w:r>
        <w:rPr>
          <w:rFonts w:eastAsia="Arial Narrow" w:cs="Arial Narrow" w:ascii="Arial Narrow" w:hAnsi="Arial Narrow"/>
          <w:sz w:val="22"/>
          <w:szCs w:val="22"/>
        </w:rPr>
        <w:t xml:space="preserve"> </w:t>
      </w:r>
      <w:r>
        <w:rPr>
          <w:rFonts w:cs="TimesNewRoman" w:ascii="Arial Narrow" w:hAnsi="Arial Narrow"/>
          <w:sz w:val="22"/>
          <w:szCs w:val="22"/>
        </w:rPr>
        <w:t>Llanuras estuario-deltáico litorales; constituidas por sedimentos marinos Terciarios y fluvio-marinos del cuaternario. Se elevan hasta alturas de 300msnm y presentan dunas, cordones litorales, marismas y paleolechos. La permeabilidad hacia la costa es alta, siendo hacia el interior de la llanura mucho menor.</w:t>
      </w:r>
    </w:p>
    <w:p>
      <w:pPr>
        <w:pStyle w:val="Normal"/>
        <w:autoSpaceDE w:val="false"/>
        <w:jc w:val="both"/>
        <w:rPr>
          <w:rFonts w:ascii="Arial Narrow" w:hAnsi="Arial Narrow" w:cs="TimesNewRoman"/>
          <w:sz w:val="22"/>
          <w:szCs w:val="22"/>
        </w:rPr>
      </w:pPr>
      <w:r>
        <w:rPr>
          <w:rFonts w:cs="TimesNewRoman" w:ascii="Arial Narrow" w:hAnsi="Arial Narrow"/>
          <w:sz w:val="22"/>
          <w:szCs w:val="22"/>
        </w:rPr>
      </w:r>
    </w:p>
    <w:p>
      <w:pPr>
        <w:pStyle w:val="Normal"/>
        <w:autoSpaceDE w:val="false"/>
        <w:jc w:val="both"/>
        <w:rPr/>
      </w:pPr>
      <w:r>
        <w:rPr>
          <w:rFonts w:cs="SymbolMT" w:ascii="Arial Narrow" w:hAnsi="Arial Narrow"/>
          <w:sz w:val="22"/>
          <w:szCs w:val="22"/>
        </w:rPr>
        <w:t>•</w:t>
      </w:r>
      <w:r>
        <w:rPr>
          <w:rFonts w:eastAsia="Arial Narrow" w:cs="Arial Narrow" w:ascii="Arial Narrow" w:hAnsi="Arial Narrow"/>
          <w:sz w:val="22"/>
          <w:szCs w:val="22"/>
        </w:rPr>
        <w:t xml:space="preserve"> </w:t>
      </w:r>
      <w:r>
        <w:rPr>
          <w:rFonts w:cs="TimesNewRoman" w:ascii="Arial Narrow" w:hAnsi="Arial Narrow"/>
          <w:sz w:val="22"/>
          <w:szCs w:val="22"/>
        </w:rPr>
        <w:t>Cordillera de la Costa o Cordillera de Nahuelbuta; zona de rocas Paleozoicas graníticas y metamórficas intensamente meteorizadas que constituyen relieves que no sobrepasan los 1000 m s.n.m. de altura.</w:t>
      </w:r>
    </w:p>
    <w:p>
      <w:pPr>
        <w:pStyle w:val="Normal"/>
        <w:autoSpaceDE w:val="false"/>
        <w:jc w:val="both"/>
        <w:rPr>
          <w:rFonts w:ascii="Arial Narrow" w:hAnsi="Arial Narrow" w:cs="TimesNewRoman"/>
          <w:sz w:val="22"/>
          <w:szCs w:val="22"/>
        </w:rPr>
      </w:pPr>
      <w:r>
        <w:rPr>
          <w:rFonts w:cs="TimesNewRoman" w:ascii="Arial Narrow" w:hAnsi="Arial Narrow"/>
          <w:sz w:val="22"/>
          <w:szCs w:val="22"/>
        </w:rPr>
        <w:t>También se encuentran en discordancia sobre el zócalo, depósitos Terciarios de origen marino, productos andesíticos del volcanismo del mioceno inferior, a lo largo de la margen sureste de la cordillera y los depósitos aluviales del Cuaternario. La permeabilidad es media a baja para esta formación.</w:t>
      </w:r>
    </w:p>
    <w:p>
      <w:pPr>
        <w:pStyle w:val="Normal"/>
        <w:autoSpaceDE w:val="false"/>
        <w:jc w:val="both"/>
        <w:rPr>
          <w:rFonts w:ascii="Arial Narrow" w:hAnsi="Arial Narrow" w:cs="TimesNewRoman"/>
          <w:sz w:val="22"/>
          <w:szCs w:val="22"/>
        </w:rPr>
      </w:pPr>
      <w:r>
        <w:rPr>
          <w:rFonts w:cs="TimesNewRoman" w:ascii="Arial Narrow" w:hAnsi="Arial Narrow"/>
          <w:sz w:val="22"/>
          <w:szCs w:val="22"/>
        </w:rPr>
      </w:r>
    </w:p>
    <w:p>
      <w:pPr>
        <w:pStyle w:val="Normal"/>
        <w:autoSpaceDE w:val="false"/>
        <w:jc w:val="both"/>
        <w:rPr/>
      </w:pPr>
      <w:r>
        <w:rPr>
          <w:rFonts w:cs="SymbolMT" w:ascii="Arial Narrow" w:hAnsi="Arial Narrow"/>
          <w:sz w:val="22"/>
          <w:szCs w:val="22"/>
        </w:rPr>
        <w:t>•</w:t>
      </w:r>
      <w:r>
        <w:rPr>
          <w:rFonts w:eastAsia="Arial Narrow" w:cs="Arial Narrow" w:ascii="Arial Narrow" w:hAnsi="Arial Narrow"/>
          <w:sz w:val="22"/>
          <w:szCs w:val="22"/>
        </w:rPr>
        <w:t xml:space="preserve"> </w:t>
      </w:r>
      <w:r>
        <w:rPr>
          <w:rFonts w:cs="TimesNewRoman" w:ascii="Arial Narrow" w:hAnsi="Arial Narrow"/>
          <w:sz w:val="22"/>
          <w:szCs w:val="22"/>
        </w:rPr>
        <w:t>Depresión Central; presenta alturas inferiores a 200 m s.n.m. con relieves planos a ondulados. Las llanuras de la depresión central pasan, al oeste, a las plataformas del piedemonte de la Cordillera de los Andes con una altura promedio de 500 a 600 m s.n.m. Sobre un zócalo de lavas basálticoandesítas del mioceno inferior, se encuentran depósitos de tobas volcánicas, depósitos laharíticos y aluviales de orígenes lacustres y fluviales a veces, conformando terrazas. La permeabilidad es alta, observándose en la zona pozos con gran productividad.</w:t>
      </w:r>
    </w:p>
    <w:p>
      <w:pPr>
        <w:pStyle w:val="Normal"/>
        <w:autoSpaceDE w:val="false"/>
        <w:jc w:val="both"/>
        <w:rPr>
          <w:rFonts w:ascii="Arial Narrow" w:hAnsi="Arial Narrow" w:cs="TimesNewRoman"/>
          <w:sz w:val="22"/>
          <w:szCs w:val="22"/>
        </w:rPr>
      </w:pPr>
      <w:r>
        <w:rPr>
          <w:rFonts w:cs="TimesNewRoman" w:ascii="Arial Narrow" w:hAnsi="Arial Narrow"/>
          <w:sz w:val="22"/>
          <w:szCs w:val="22"/>
        </w:rPr>
      </w:r>
    </w:p>
    <w:p>
      <w:pPr>
        <w:pStyle w:val="Normal"/>
        <w:autoSpaceDE w:val="false"/>
        <w:jc w:val="both"/>
        <w:rPr/>
      </w:pPr>
      <w:r>
        <w:rPr>
          <w:rFonts w:cs="SymbolMT" w:ascii="Arial Narrow" w:hAnsi="Arial Narrow"/>
          <w:sz w:val="22"/>
          <w:szCs w:val="22"/>
        </w:rPr>
        <w:t>•</w:t>
      </w:r>
      <w:r>
        <w:rPr>
          <w:rFonts w:eastAsia="Arial Narrow" w:cs="Arial Narrow" w:ascii="Arial Narrow" w:hAnsi="Arial Narrow"/>
          <w:sz w:val="22"/>
          <w:szCs w:val="22"/>
        </w:rPr>
        <w:t xml:space="preserve"> </w:t>
      </w:r>
      <w:r>
        <w:rPr>
          <w:rFonts w:cs="TimesNewRoman" w:ascii="Arial Narrow" w:hAnsi="Arial Narrow"/>
          <w:sz w:val="22"/>
          <w:szCs w:val="22"/>
        </w:rPr>
        <w:t>Cordillera de los Andes; posee una altura promedio de 2000 a 2500 m s.n.m. Está constituida esencialmente de rocas volcánicas provenientes de diferentes épocas desde el Secundario, sobre un zócalo de granitos y granodioritas. La permeabilidad de esta formación es muy baja a nu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Narrow" w:hAnsi="Arial Narrow"/>
          <w:b/>
          <w:sz w:val="22"/>
          <w:szCs w:val="22"/>
          <w:u w:val="single"/>
          <w:lang w:val="es-ES_tradnl" w:eastAsia="es-ES_tradnl"/>
        </w:rPr>
        <w:t>Geomorfología</w:t>
      </w:r>
      <w:r>
        <w:rPr>
          <w:rFonts w:cs="Arial" w:ascii="Arial Narrow" w:hAnsi="Arial Narrow"/>
          <w:sz w:val="22"/>
          <w:szCs w:val="22"/>
          <w:lang w:val="es-ES_tradnl" w:eastAsia="es-ES_tradnl"/>
        </w:rPr>
        <w:t>: La geomorfología del área ha sido modelada por fenómenos correspondientes al período geológico del pleistoceno (glaciaciones) y actual dando como resultados que existen dos unidades morfológicas principal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Una superficie de terraplenamiento fluvial desarrollada por sobre los materiales que conforman su valle. Corresponde a un nivel de topografía plana con cotas en general &gt; 300 m.s.n.m, conformado por materiales de origen diverso depositados en el valle glacial del río Bío Bío, terraplenados y disectados en época actual por la acción fluvi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Relieves de media y baja montaña con cotas &gt; 450 m.s.n.m. marginales o periféricos al nivel de terraplenamiento (por ejemplo, el Cerro El Calvario localizado en el área de confluencia Huequecura-Bío Bío tiene una cota de 474 m.s.n.m.). Presentan rasgos generalizados de vertientes pasivas es decir, estables desde el punto de vista morfogenétic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s importante mencionar que el río Bio-Bio y Huequecura presentan un sistema meandrico los cuales poseen banco laterales antiguos colonizados por vegetación, conjuntamente en la mayoría de la cuenca se presenta un nivel de terraplamiento fluvial sobre materiales  fluvioglacial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iCs/>
          <w:sz w:val="22"/>
          <w:szCs w:val="22"/>
          <w:u w:val="single"/>
          <w:lang w:val="es-ES_tradnl" w:eastAsia="es-ES_tradnl"/>
        </w:rPr>
      </w:pPr>
      <w:r>
        <w:rPr>
          <w:rFonts w:cs="Arial" w:ascii="Arial Narrow" w:hAnsi="Arial Narrow"/>
          <w:iCs/>
          <w:sz w:val="22"/>
          <w:szCs w:val="22"/>
          <w:u w:val="single"/>
          <w:lang w:val="es-ES_tradnl" w:eastAsia="es-ES_tradnl"/>
        </w:rPr>
        <w:t>Procesos Morfodinámicos</w:t>
      </w:r>
    </w:p>
    <w:p>
      <w:pPr>
        <w:pStyle w:val="Normal"/>
        <w:autoSpaceDE w:val="false"/>
        <w:jc w:val="both"/>
        <w:rPr>
          <w:rFonts w:ascii="Arial Narrow" w:hAnsi="Arial Narrow" w:cs="Arial"/>
          <w:iCs/>
          <w:sz w:val="22"/>
          <w:szCs w:val="22"/>
          <w:u w:val="single"/>
          <w:lang w:val="es-ES_tradnl" w:eastAsia="es-ES_tradnl"/>
        </w:rPr>
      </w:pPr>
      <w:r>
        <w:rPr>
          <w:rFonts w:cs="Arial" w:ascii="Arial Narrow" w:hAnsi="Arial Narrow"/>
          <w:iCs/>
          <w:sz w:val="22"/>
          <w:szCs w:val="22"/>
          <w:u w:val="single"/>
          <w:lang w:val="es-ES_tradnl" w:eastAsia="es-ES_tradnl"/>
        </w:rPr>
      </w:r>
    </w:p>
    <w:p>
      <w:pPr>
        <w:pStyle w:val="Normal"/>
        <w:autoSpaceDE w:val="false"/>
        <w:jc w:val="both"/>
        <w:rPr/>
      </w:pPr>
      <w:r>
        <w:rPr>
          <w:rFonts w:cs="Arial" w:ascii="Arial Narrow" w:hAnsi="Arial Narrow"/>
          <w:sz w:val="22"/>
          <w:szCs w:val="22"/>
          <w:u w:val="single"/>
          <w:lang w:val="es-ES_tradnl" w:eastAsia="es-ES_tradnl"/>
        </w:rPr>
        <w:t>Morfodinámica a Nivel de Bordes de Terraza</w:t>
      </w:r>
      <w:r>
        <w:rPr>
          <w:rFonts w:cs="Arial" w:ascii="Arial Narrow" w:hAnsi="Arial Narrow"/>
          <w:b/>
          <w:sz w:val="22"/>
          <w:szCs w:val="22"/>
          <w:u w:val="single"/>
          <w:lang w:val="es-ES_tradnl" w:eastAsia="es-ES_tradnl"/>
        </w:rPr>
        <w:t>:</w:t>
      </w:r>
      <w:r>
        <w:rPr>
          <w:rFonts w:cs="Arial" w:ascii="Arial Narrow" w:hAnsi="Arial Narrow"/>
          <w:sz w:val="22"/>
          <w:szCs w:val="22"/>
          <w:lang w:val="es-ES_tradnl" w:eastAsia="es-ES_tradnl"/>
        </w:rPr>
        <w:t xml:space="preserve"> En ambos ríos, especialmente para el río BíoBío, las laderas desarrolladas sobre los bordes de terraza presentan fuerte pendiente (&gt; 30°) y han sido el resultado de procesos de disección fluvial importantes sobre los materiales que conforman los valles de ambos ríos. En ambos valles, la morfodinámica general de las vertientes se corresponde con la de un ambiente estable, no observándose fenómenos asociados a la gravedad. Los aspectos genético-dinámicos fundamentales de la vertiente se orientan principalmente hacia la pedogénesis, es decir, hacia aquellos procesos tendientes a la formación de suelos, no existiendo rasgos erosivos dominantes sobre las laderas.</w:t>
      </w:r>
    </w:p>
    <w:p>
      <w:pPr>
        <w:pStyle w:val="Normal"/>
        <w:autoSpaceDE w:val="false"/>
        <w:jc w:val="both"/>
        <w:rPr>
          <w:rFonts w:ascii="Arial Narrow" w:hAnsi="Arial Narrow" w:cs="Arial"/>
          <w:b/>
          <w:b/>
          <w:sz w:val="22"/>
          <w:szCs w:val="22"/>
          <w:u w:val="single"/>
          <w:lang w:val="es-ES_tradnl" w:eastAsia="es-ES_tradnl"/>
        </w:rPr>
      </w:pPr>
      <w:r>
        <w:rPr>
          <w:rFonts w:cs="Arial" w:ascii="Arial Narrow" w:hAnsi="Arial Narrow"/>
          <w:b/>
          <w:sz w:val="22"/>
          <w:szCs w:val="22"/>
          <w:u w:val="single"/>
          <w:lang w:val="es-ES_tradnl" w:eastAsia="es-ES_tradnl"/>
        </w:rPr>
      </w:r>
    </w:p>
    <w:p>
      <w:pPr>
        <w:pStyle w:val="Normal"/>
        <w:autoSpaceDE w:val="false"/>
        <w:jc w:val="both"/>
        <w:rPr/>
      </w:pPr>
      <w:r>
        <w:rPr>
          <w:rFonts w:cs="Arial" w:ascii="Arial Narrow" w:hAnsi="Arial Narrow"/>
          <w:sz w:val="22"/>
          <w:szCs w:val="22"/>
          <w:u w:val="single"/>
          <w:lang w:val="es-ES_tradnl" w:eastAsia="es-ES_tradnl"/>
        </w:rPr>
        <w:t>Morfodinámica asociada a la Acción Fluvial:</w:t>
      </w:r>
      <w:r>
        <w:rPr>
          <w:rFonts w:cs="Arial" w:ascii="Arial Narrow" w:hAnsi="Arial Narrow"/>
          <w:sz w:val="22"/>
          <w:szCs w:val="22"/>
          <w:lang w:val="es-ES_tradnl" w:eastAsia="es-ES_tradnl"/>
        </w:rPr>
        <w:t xml:space="preserve"> Acción Erosiva sobre los Bordes de Terraza: En el río BíoBío la acción erosiva se manifiesta fundamentalmente por el desgaste que ejerce el río sobre los materiales de baja cohesión que conforman su actual caja. Morfológicamente esta erosión se manifiesta en la forma de laderas inestables con pendientes cercanas a la vertical. Las crecidas del río erosionan la base de la vertiente produciendo inestabilidad en el perfil, caída de materiales por la acción de la gravedad y arrastre de éstos, aguas abajo por la acción de las aguas. En el valle del río Huequecura la presencia de laderas erosivas en los bordes de sus terrazas no son tan evidentes como en el caso del río BíoBío, debido principalmente a que una parte del valle en el área de estudio se ha incidido sobre materiales más resistent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sz w:val="22"/>
          <w:szCs w:val="22"/>
          <w:u w:val="single"/>
          <w:lang w:val="es-ES_tradnl" w:eastAsia="es-ES_tradnl"/>
        </w:rPr>
        <w:t>Morfodinámica asociada al lecho del río:</w:t>
      </w:r>
      <w:r>
        <w:rPr>
          <w:rFonts w:cs="Arial" w:ascii="Arial Narrow" w:hAnsi="Arial Narrow"/>
          <w:sz w:val="22"/>
          <w:szCs w:val="22"/>
          <w:lang w:val="es-ES_tradnl" w:eastAsia="es-ES_tradnl"/>
        </w:rPr>
        <w:t xml:space="preserve"> En el área del proyecto tanto el río BíoBío como el río Huequecura presentan sistemas de meandros encajados, a los que se suman tramos rectilíneos con lechos calibrados para el caso del río BíoBío, respecto a lechos móviles, la morfología más recurrente en ambos ríos son los bancos laterales en orillas convexas no identificándose en el área la existencia de bancos medianos así como tampoco canales anastomosados lo que habla de balances de disección moderados para ambos río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Edafología</w:t>
      </w:r>
      <w:r>
        <w:rPr>
          <w:rFonts w:cs="Arial" w:ascii="Arial Narrow" w:hAnsi="Arial Narrow"/>
          <w:sz w:val="22"/>
          <w:szCs w:val="22"/>
          <w:lang w:val="es-ES_tradnl" w:eastAsia="es-ES_tradnl"/>
        </w:rPr>
        <w:t>: En el área del proyecto se tienen suelos de diversas clases, entre los que se incluyen suelos clases II, III y IV con capacidad para el uso agrícola. Del total de suelos que se encuentran en el vaso de inundación (bajo cota de operación normal) se tiene que 144 hectáreas corresponden a suelos clase II, 51 hectáreas corresponden a suelos clase III y 31 hectáreas corresponden a suelos clase IV, con un total de 226 hectáreas; fuera del área de inundación, se afectarán 9 há de suelos clase II por obras civiles, así como 3 há clase II y 4há clase III por la construcción de las obras de reposición vial. Los suelos con capacidad de uso agrícola corresponden a aproximadamente un 35%, mientras que los suelos sin posibilidad de uso (caja de río actual) corresponde a unas 253 hectáreas (aproximadamente el 40%). Las restantes 162 hectáreas aproximadas corresponden a suelos con capacidad de uso desde clases VI a VIII (suelos misceláneos de río, quebrada y terraza aluvi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cuanto a la clasificación taxonómica de los suelos de la cuenca del Bio-Bio y Huequecura en general se encuentran suelos Inceptisoles, Ultisoles Y andisol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Hidrología</w:t>
      </w:r>
      <w:r>
        <w:rPr>
          <w:rFonts w:cs="Arial" w:ascii="Arial Narrow" w:hAnsi="Arial Narrow"/>
          <w:sz w:val="22"/>
          <w:szCs w:val="22"/>
          <w:lang w:val="es-ES_tradnl" w:eastAsia="es-ES_tradnl"/>
        </w:rPr>
        <w:t>: En el área del proyecto se desarrollan dos cursos fluviales de importancia. El principal corresponde al río BíoBío, el que presenta un régimen pluvio-nival, con caudales máximos en los meses de invierno y caudales importantes en la época de deshielo. En efecto, los deshielos ejercen cierta influencia en el comportamiento del río a la altura de esta estación, manifestándose con más fuerza en el mes de Octubre. Se puede observar que, para años secos, los caudales generados por deshielos son sólo ligeramente mayores que los generados en el área aportante pluvial, y para años lluviosos, ocurre lo inverso, siendo notoriamente más importantes los caudales producidos en invierno por las precipitaciones. Por su parte, para un año medio se observa casi igualdad de los aport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Según los antecedentes de la estación fluviométrica Rucalhue, ubicada aproximadamente a 7Km. aguas abajo de la zona de presa del proyecto, el caudal promedio anual del río BíoBío en aproximadamente 60 años de medición fue de 456 m3/s, con una desviación estándar de un 25% de dicho valor promedio por lo que se considera un caudal estable. Por su parte, el río Huequecura representa aproximadamente el 5% del caudal afluente a la zona del proyecto y también posee un régimen pluvio-nival. El caudal promedio anual en el río Huequecura, también en aproximadamente 60 años de mediciones, fue de 23 m3/s con una desviación estándar de un 25% del promedio, por lo que también es un caudal estable. Un hecho a destacar, es que desde el inicio de la operación de la central Pangue (1996) y la central Ralco (2004), el régimen natural del río BíoBío se encuentra intervenido. Por lo tanto, si bien el proyecto central Angostura tendrá una regulación horaria de las aguas afluentes, éstas llegan ya regulada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Calidad del Agua y Limnología</w:t>
      </w:r>
      <w:r>
        <w:rPr>
          <w:rFonts w:cs="Arial" w:ascii="Arial Narrow" w:hAnsi="Arial Narrow"/>
          <w:sz w:val="22"/>
          <w:szCs w:val="22"/>
          <w:lang w:val="es-ES_tradnl" w:eastAsia="es-ES_tradnl"/>
        </w:rPr>
        <w:t>: Las aguas del río BíoBío en el área de estudio presentan buena calidad general, con características variables temporalmente en cuanto a pH, con un carácter moderadamente alcalino en las campañas del periodo estival y aguas neutras en período invernal de menor temperatura. De igual forma, la oxigenación del agua se afecta por la temperatura, ya que disminuye su solubilidad en el período estival. El material en suspensión presenta concentraciones bajas de turbiedad y de sólidos suspendidos en el periodo total de muestreo en el río BíoBío. Respecto de los nutrientes, existen bajas concentraciones de formas nitrogenadas y fosforadas en todo el sector de estudio del río BíoBío, con valores frecuentes que no alcanzan a los niveles mínimos de cuantificación de la técnica analítica. Por otra parte, en el río Huequecura existen condiciones similares a las descritas para el río BíoBío. Las aguas de este río presentan características neutras, al límite de moderadamente alcalinas. De igual modo, se observan menores concentraciones de oxígeno disuelto en verano las que aumentan en las campañas de invierno. En cuanto a material en suspensión, se observan menores concentraciones de turbiedad y sólidos suspendidos que el río BíoBí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Tomando como referencia el anteproyecto de norma secundaria de calidad para la protección de las aguas continentales superficiales en la cuenca del BíoBío, los parámetros medidos en el río BíoBío se encuentran dentro de las concentraciones o rangos de los mínimos y máximos correspondientes, con excepciones de algunas estaciones monitoreadas, en las que se sobrepasan los máximos de pH y elementos traza (zinc, hierro, manganeso, molibdeno). Con respecto al oxígeno disuelto, éste está en la mayoría de las campañas, en los máximos establecidos en la norma secundaria, de la misma forma que los parámetros de conductividad, cobre y aluminio. Similar situación se observó en el río Huequecura. En relación al transporte de sedimentos en suspensión y de fondo, se observó que existe una elevada variabilidad temporal y espacial relacionada con diferencias entre caudales de invierno y verano.</w:t>
      </w:r>
    </w:p>
    <w:p>
      <w:pPr>
        <w:pStyle w:val="Normal"/>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b/>
          <w:b/>
          <w:bCs/>
          <w:sz w:val="22"/>
          <w:szCs w:val="22"/>
          <w:u w:val="single"/>
          <w:lang w:val="es-ES_tradnl" w:eastAsia="es-ES_tradnl"/>
        </w:rPr>
      </w:pPr>
      <w:r>
        <w:rPr>
          <w:rFonts w:cs="Arial" w:ascii="Arial Narrow" w:hAnsi="Arial Narrow"/>
          <w:b/>
          <w:bCs/>
          <w:sz w:val="22"/>
          <w:szCs w:val="22"/>
          <w:u w:val="single"/>
          <w:lang w:val="es-ES_tradnl" w:eastAsia="es-ES_tradnl"/>
        </w:rPr>
        <w:t>Medio biótico</w:t>
      </w:r>
    </w:p>
    <w:p>
      <w:pPr>
        <w:pStyle w:val="Normal"/>
        <w:autoSpaceDE w:val="false"/>
        <w:jc w:val="both"/>
        <w:rPr>
          <w:rFonts w:ascii="Arial Narrow" w:hAnsi="Arial Narrow" w:cs="Arial"/>
          <w:b/>
          <w:b/>
          <w:bCs/>
          <w:sz w:val="22"/>
          <w:szCs w:val="22"/>
          <w:u w:val="single"/>
          <w:lang w:val="es-ES_tradnl" w:eastAsia="es-ES_tradnl"/>
        </w:rPr>
      </w:pPr>
      <w:r>
        <w:rPr>
          <w:rFonts w:cs="Arial" w:ascii="Arial Narrow" w:hAnsi="Arial Narrow"/>
          <w:b/>
          <w:bCs/>
          <w:sz w:val="22"/>
          <w:szCs w:val="22"/>
          <w:u w:val="single"/>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Flora y Vegetación</w:t>
      </w:r>
      <w:r>
        <w:rPr>
          <w:rFonts w:cs="Arial" w:ascii="Arial Narrow" w:hAnsi="Arial Narrow"/>
          <w:sz w:val="22"/>
          <w:szCs w:val="22"/>
          <w:lang w:val="es-ES_tradnl" w:eastAsia="es-ES_tradnl"/>
        </w:rPr>
        <w:t>: En el área del proyecto, en general, se observan escasas formaciones de vegetación silvestre, las que corresponden a fases intermedias del Bosque Caducifolio de la Frontera, caracterizado por la dominancia de roble con una importante participación de elementos esclerófilos, principalmente peumo. Las formaciones vegetales observadas no presentan rasgos singulares a nivel local ni regional, estando ampliamente representadas en las formaciones de vegetación que se encuentran en el entorno del área del proyecto. La diversidad florística incluye un total de 248 especies de flora vascular, con un alto porcentaje de especies introducidas lo que da cuenta del alto grado de alteración de los sistemas de vegetación del área. Salvo las especies con problemas de conservación identificadas (Puya, Ciprés de la Cordillera, Guindo Santo y Tepa), no se registran elementos de importancia significativa en el área de influencia directa e indirecta del proyecto. En el vaso de inundación, bajo la cota de operación normal, se tienen 137 hectáreas de bosque nativo y 84 hectáreas de plantaciones forestales (mayoritariamente pino) afectando de esta forma un total de 221 hectáreas de formaciones boscosas. Al incluir caminos de reposición, el total de vegetación boscosa afectada por el proyecto es de 149 hectáreas de bosque nativo y 86 hectáreas de especies forestales introducida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Cabe destacar que en el área de inundación existen especies clasificadas con problemas de conservación, las cuales también se detectaron en sectores del Área de Influencia Indirecta, con lo cual se puede señalar que, ante la potencial inundación de los sectores en donde se distribuyen, no ocurrirán fenómenos de extinciones locales, debiéndose tomar los resguardos para evitar o disminuir los efectos sobre sus poblacion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Fauna Terrestre</w:t>
      </w:r>
      <w:r>
        <w:rPr>
          <w:rFonts w:cs="Arial" w:ascii="Arial Narrow" w:hAnsi="Arial Narrow"/>
          <w:sz w:val="22"/>
          <w:szCs w:val="22"/>
          <w:lang w:val="es-ES_tradnl" w:eastAsia="es-ES_tradnl"/>
        </w:rPr>
        <w:t>: Los estudios de fauna terrestre dan cuenta que en el área del proyecto existe una especie en peligro de extinción que corresponde a la torcaza; cinco especies en categoría de vulnerables (Sapito café, Lagartija arborícola, Lagartija esbelta, Culebra de cola larga y Bandurria); dos especies son inadecuadamente conocidas (Lagarto llorón y el Pato quetru volador); y tres especies se consideran fuera de peligro (Sapo, Lagartija de vientre azul y Lagartija lemniscata). Los ambientes que presentaron la mayor riqueza de especies fueron el matorral y bosque nativo, seguidos por los ambientes de río, humedal y pradera. El sector de estudio se encontró una media a alta riqueza de especies, compuesta por al menos 53 taxa de vertebrados terrestres (dos anfibios, seis reptiles, 42 aves y tres mamíferos). Once de las especies (20,7%) se consideran amenazadas, como todos los anfibios y reptiles, además de tres aves. De las especies registradas en el área de estudio, se encuentran 3 en categoría Fuera de Peligro, 2 en categoría de Inadecuadamente Conocida, 5 en categoría de Vulnerables y 1 en Peligro d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xtinción El resto de las especies son bastante frecuentes y abundantes en Chile central (muchas de ellas acostumbradas a la convivencia con el ser humano), sin embargo, un porcentaje alto (77,4%) son consideradas bajo algún criterio de protección. En cuanto al origen, cuatro son endémicas de Chile (dos reptiles y dos aves) y cuatro son introducidos, mientras que las restantes 45 especies son nativa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sz w:val="22"/>
          <w:szCs w:val="22"/>
          <w:u w:val="single"/>
          <w:lang w:val="es-ES_tradnl" w:eastAsia="es-ES_tradnl"/>
        </w:rPr>
        <w:t>Flora y Fauna Acuática</w:t>
      </w:r>
      <w:r>
        <w:rPr>
          <w:rFonts w:cs="Arial" w:ascii="Arial Narrow" w:hAnsi="Arial Narrow"/>
          <w:sz w:val="22"/>
          <w:szCs w:val="22"/>
          <w:lang w:val="es-ES_tradnl" w:eastAsia="es-ES_tradnl"/>
        </w:rPr>
        <w:t xml:space="preserve">: Para flora acuática, las especies dominantes corresponden en su mayoría a microalgas bentónicas desprendidas del fondo, producto del arrastre por la velocidad de la corriente y por abrasión de sedimentos. Para la fauna íctica, al igual que en el resto del país, todas las especies de peces nativas en el área de influencia del proyecto presentan algún problema de conservación biológica. En peligro de extinción se encuentra el Tollo de agua dulce, el Bagrecito y Carmelita de Concepción; en estado de conservación vulnerable, se encuentra el Bagre, la Perca trucha, el Pejerrey chileno y el Puye. Donde Una mayor riqueza de especies ícticas se ha encontrado en el río Bío Bío en comparación con el río Huequecura. En el río Bío Bío se ha encontrado en el período evaluado un total de 7 especies de peces nativas y 2 introducidas. Las especies nativas fueron: </w:t>
      </w:r>
      <w:r>
        <w:rPr>
          <w:rFonts w:cs="Arial" w:ascii="Arial Narrow" w:hAnsi="Arial Narrow"/>
          <w:iCs/>
          <w:sz w:val="22"/>
          <w:szCs w:val="22"/>
          <w:lang w:val="es-ES_tradnl" w:eastAsia="es-ES_tradnl"/>
        </w:rPr>
        <w:t>Galaxias maculatu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Diplomystes nahuelbutaensi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Bullockia</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maldonadoi</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Trichomycterus areolatu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Percichthys trucha</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 xml:space="preserve">Percilia irwini </w:t>
      </w:r>
      <w:r>
        <w:rPr>
          <w:rFonts w:cs="Arial" w:ascii="Arial Narrow" w:hAnsi="Arial Narrow"/>
          <w:sz w:val="22"/>
          <w:szCs w:val="22"/>
          <w:lang w:val="es-ES_tradnl" w:eastAsia="es-ES_tradnl"/>
        </w:rPr>
        <w:t xml:space="preserve">y </w:t>
      </w:r>
      <w:r>
        <w:rPr>
          <w:rFonts w:cs="Arial" w:ascii="Arial Narrow" w:hAnsi="Arial Narrow"/>
          <w:iCs/>
          <w:sz w:val="22"/>
          <w:szCs w:val="22"/>
          <w:lang w:val="es-ES_tradnl" w:eastAsia="es-ES_tradnl"/>
        </w:rPr>
        <w:t>Basilichthy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australis</w:t>
      </w:r>
      <w:r>
        <w:rPr>
          <w:rFonts w:cs="Arial" w:ascii="Arial Narrow" w:hAnsi="Arial Narrow"/>
          <w:sz w:val="22"/>
          <w:szCs w:val="22"/>
          <w:lang w:val="es-ES_tradnl" w:eastAsia="es-ES_tradnl"/>
        </w:rPr>
        <w:t xml:space="preserve">, mientras que las especies introducidas fueron los salmónidos: </w:t>
      </w:r>
      <w:r>
        <w:rPr>
          <w:rFonts w:cs="Arial" w:ascii="Arial Narrow" w:hAnsi="Arial Narrow"/>
          <w:iCs/>
          <w:sz w:val="22"/>
          <w:szCs w:val="22"/>
          <w:lang w:val="es-ES_tradnl" w:eastAsia="es-ES_tradnl"/>
        </w:rPr>
        <w:t>Oncorhynchu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 xml:space="preserve">mykiss </w:t>
      </w:r>
      <w:r>
        <w:rPr>
          <w:rFonts w:cs="Arial" w:ascii="Arial Narrow" w:hAnsi="Arial Narrow"/>
          <w:sz w:val="22"/>
          <w:szCs w:val="22"/>
          <w:lang w:val="es-ES_tradnl" w:eastAsia="es-ES_tradnl"/>
        </w:rPr>
        <w:t xml:space="preserve">y </w:t>
      </w:r>
      <w:r>
        <w:rPr>
          <w:rFonts w:cs="Arial" w:ascii="Arial Narrow" w:hAnsi="Arial Narrow"/>
          <w:iCs/>
          <w:sz w:val="22"/>
          <w:szCs w:val="22"/>
          <w:lang w:val="es-ES_tradnl" w:eastAsia="es-ES_tradnl"/>
        </w:rPr>
        <w:t>Salmo trutta</w:t>
      </w:r>
      <w:r>
        <w:rPr>
          <w:rFonts w:cs="Arial" w:ascii="Arial Narrow" w:hAnsi="Arial Narrow"/>
          <w:sz w:val="22"/>
          <w:szCs w:val="22"/>
          <w:lang w:val="es-ES_tradnl" w:eastAsia="es-ES_tradnl"/>
        </w:rPr>
        <w:t xml:space="preserve">. Por el contrario, en el río Huequecura se han encontrado 4 especies de peces nativos y 2 introducidos. Las especies nativas fueron: </w:t>
      </w:r>
      <w:r>
        <w:rPr>
          <w:rFonts w:cs="Arial" w:ascii="Arial Narrow" w:hAnsi="Arial Narrow"/>
          <w:iCs/>
          <w:sz w:val="22"/>
          <w:szCs w:val="22"/>
          <w:lang w:val="es-ES_tradnl" w:eastAsia="es-ES_tradnl"/>
        </w:rPr>
        <w:t>Diplomystes nahuelbutaensi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Bullockia maldonadoi</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 xml:space="preserve">Trichomycterus areolatus </w:t>
      </w:r>
      <w:r>
        <w:rPr>
          <w:rFonts w:cs="Arial" w:ascii="Arial Narrow" w:hAnsi="Arial Narrow"/>
          <w:sz w:val="22"/>
          <w:szCs w:val="22"/>
          <w:lang w:val="es-ES_tradnl" w:eastAsia="es-ES_tradnl"/>
        </w:rPr>
        <w:t xml:space="preserve">y </w:t>
      </w:r>
      <w:r>
        <w:rPr>
          <w:rFonts w:cs="Arial" w:ascii="Arial Narrow" w:hAnsi="Arial Narrow"/>
          <w:iCs/>
          <w:sz w:val="22"/>
          <w:szCs w:val="22"/>
          <w:lang w:val="es-ES_tradnl" w:eastAsia="es-ES_tradnl"/>
        </w:rPr>
        <w:t>Percilia irwini</w:t>
      </w:r>
      <w:r>
        <w:rPr>
          <w:rFonts w:cs="Arial" w:ascii="Arial Narrow" w:hAnsi="Arial Narrow"/>
          <w:sz w:val="22"/>
          <w:szCs w:val="22"/>
          <w:lang w:val="es-ES_tradnl" w:eastAsia="es-ES_tradnl"/>
        </w:rPr>
        <w:t xml:space="preserve">, mientras que las especies introducidas fueron los salmónidos: </w:t>
      </w:r>
      <w:r>
        <w:rPr>
          <w:rFonts w:cs="Arial" w:ascii="Arial Narrow" w:hAnsi="Arial Narrow"/>
          <w:iCs/>
          <w:sz w:val="22"/>
          <w:szCs w:val="22"/>
          <w:lang w:val="es-ES_tradnl" w:eastAsia="es-ES_tradnl"/>
        </w:rPr>
        <w:t>Oncorhynchus</w:t>
      </w:r>
      <w:r>
        <w:rPr>
          <w:rFonts w:cs="Arial" w:ascii="Arial Narrow" w:hAnsi="Arial Narrow"/>
          <w:sz w:val="22"/>
          <w:szCs w:val="22"/>
          <w:lang w:val="es-ES_tradnl" w:eastAsia="es-ES_tradnl"/>
        </w:rPr>
        <w:t xml:space="preserve"> </w:t>
      </w:r>
      <w:r>
        <w:rPr>
          <w:rFonts w:cs="Arial" w:ascii="Arial Narrow" w:hAnsi="Arial Narrow"/>
          <w:iCs/>
          <w:sz w:val="22"/>
          <w:szCs w:val="22"/>
          <w:lang w:val="es-ES_tradnl" w:eastAsia="es-ES_tradnl"/>
        </w:rPr>
        <w:t xml:space="preserve">mykiss </w:t>
      </w:r>
      <w:r>
        <w:rPr>
          <w:rFonts w:cs="Arial" w:ascii="Arial Narrow" w:hAnsi="Arial Narrow"/>
          <w:sz w:val="22"/>
          <w:szCs w:val="22"/>
          <w:lang w:val="es-ES_tradnl" w:eastAsia="es-ES_tradnl"/>
        </w:rPr>
        <w:t xml:space="preserve">y </w:t>
      </w:r>
      <w:r>
        <w:rPr>
          <w:rFonts w:cs="Arial" w:ascii="Arial Narrow" w:hAnsi="Arial Narrow"/>
          <w:iCs/>
          <w:sz w:val="22"/>
          <w:szCs w:val="22"/>
          <w:lang w:val="es-ES_tradnl" w:eastAsia="es-ES_tradnl"/>
        </w:rPr>
        <w:t>Salmo trutta</w:t>
      </w:r>
      <w:r>
        <w:rPr>
          <w:rFonts w:cs="Arial" w:ascii="Arial Narrow" w:hAnsi="Arial Narrow"/>
          <w:sz w:val="22"/>
          <w:szCs w:val="22"/>
          <w:lang w:val="es-ES_tradnl" w:eastAsia="es-ES_tradnl"/>
        </w:rPr>
        <w:t>.</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Cabe mencionar que el río Huequecura presenta una menor riqueza de especies nativas que el Bío Bío y por lo tanto la condición de riqueza disminuida frente al río Bío Bío es una situación actualmente existente, en condiciones pre-operacioanles y que por lo tanto no podría ser atribuida a la translocación (proceso de translocación de peces que ocurriría desde el río Bío Bío hacia el río Huequecura, donde es posible indicar que el tramo estudiado de río BíoBío representa una significativa fuente de peces debido a su mayor riqueza de especies y de abundancia de ejemplares. Además, todas las especies de peces que se observan en el río Huequecura se encuentran presentes también en el río Bío Bío y por lo tanto, la translocación de ejemplares no debiera afectar la actual composición de especies) de peces ni a la operación de la futura Centr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sz w:val="22"/>
          <w:szCs w:val="22"/>
          <w:u w:val="single"/>
          <w:lang w:val="es-ES_tradnl" w:eastAsia="es-ES_tradnl"/>
        </w:rPr>
      </w:pPr>
      <w:r>
        <w:rPr>
          <w:rStyle w:val="Refdecomentario"/>
          <w:vanish w:val="false"/>
        </w:rPr>
      </w:r>
      <w:commentRangeEnd w:id="2"/>
      <w:r>
        <w:commentReference w:id="2"/>
      </w:r>
      <w:r>
        <w:rPr>
          <w:rFonts w:cs="Arial" w:ascii="Arial Narrow" w:hAnsi="Arial Narrow"/>
          <w:b/>
          <w:bCs/>
          <w:sz w:val="22"/>
          <w:szCs w:val="22"/>
          <w:u w:val="single"/>
          <w:lang w:val="es-ES_tradnl" w:eastAsia="es-ES_tradnl"/>
        </w:rPr>
        <w:t>Medio humano</w:t>
      </w:r>
    </w:p>
    <w:p>
      <w:pPr>
        <w:pStyle w:val="Normal"/>
        <w:autoSpaceDE w:val="false"/>
        <w:jc w:val="both"/>
        <w:rPr>
          <w:rFonts w:ascii="Arial Narrow" w:hAnsi="Arial Narrow" w:cs="Arial"/>
          <w:sz w:val="22"/>
          <w:szCs w:val="22"/>
          <w:lang w:val="es-ES_tradnl" w:eastAsia="es-ES_tradnl"/>
        </w:rPr>
      </w:pPr>
      <w:commentRangeStart w:id="3"/>
      <w:commentRangeEnd w:id="3"/>
      <w:r>
        <w:commentReference w:id="3"/>
      </w: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sz w:val="22"/>
          <w:szCs w:val="22"/>
          <w:lang w:val="es-ES_tradnl" w:eastAsia="es-ES_tradnl"/>
        </w:rPr>
        <w:t xml:space="preserve">Se definió como </w:t>
      </w:r>
      <w:r>
        <w:rPr>
          <w:rFonts w:cs="Arial" w:ascii="Arial Narrow" w:hAnsi="Arial Narrow"/>
          <w:bCs/>
          <w:sz w:val="22"/>
          <w:szCs w:val="22"/>
          <w:lang w:val="es-ES_tradnl" w:eastAsia="es-ES_tradnl"/>
        </w:rPr>
        <w:t>Área de Influencia Indirecta</w:t>
      </w:r>
      <w:r>
        <w:rPr>
          <w:rFonts w:cs="Arial" w:ascii="Arial Narrow" w:hAnsi="Arial Narrow"/>
          <w:sz w:val="22"/>
          <w:szCs w:val="22"/>
          <w:lang w:val="es-ES_tradnl" w:eastAsia="es-ES_tradnl"/>
        </w:rPr>
        <w:t xml:space="preserve"> a las comunas de Santa Bárbara y Quilaco. Ambas comunas poseen importantes recursos hídricos, destacando el río Bío Bío, río que a su vez constituye el límite natural y administrativo entre las dos comunas. En la actualidad, las comunas de Quilaco y Santa Bárbara presentan baja densidad poblacional respecto de la Región; aproximadamente el 53% de la población de la comuna de Santa Bárbara corresponde a población urbana lo que deja ver la relevancia de la capital comunal, en tanto en Quilaco aproximadamente un 60% es rural (Censo 2002).</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Santa Bárbara posee un mayor número de habitantes (aproximadamente 12.900) en comparación con la comuna de Quilaco (aproximadamente 4.000 habitantes) y también dispone de mayor oferta de bienes y servicios, representando el principal centro poblado, seguido por la ciudad de Los Ángeles, al que acuden los habitantes de ambas comunas en busca de salud, educación, trabajo, servicios y abastecimiento de víveres. La Ruta Q-61-R Los Ángeles - Santa Bárbara - Ralco es la de mayor relevancia para la conectividad local, ya que comunica a ambas comunas con el resto de la provinci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Respecto a las condiciones de pobreza, para el año 2006, las dos comunas mostraban mayores niveles que los datos medios regionales, siendo Quilaco la comuna que muestra la posición más desventajos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Respecto de las ramas de actividad económica, la comuna de Santa Bárbara presenta una economía orientada principalmente a la agricultura, ganadería y la construcción. Las primeras responden a usos y costumbres históricas, y la segunda a la llegada de centrales hidroeléctricas en la cuenca del río Bío Bío (Pangue y Ralco). Por su parte, en Quilaco, predomina la actividad forestal y la agricultu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sector agropecuario se caracteriza por las explotaciones de mediana y pequeña producción, fuertemente concentradas en la subsistencia y el autoconsumo. El sector forestal, en tanto, se caracteriza por explotaciones intensivas de plantaciones de pino radiata y en menor medida de eucaliptos, de propiedad de empresas del rubro, lo que redunda en la generación de empleos locales de carácter sólo temporal. Una actividad económica de incipiente desarrollo es la apicultura, la que tiene su mayor expresión organizacional en la Cooperativa de Apicultores de Santa Bárbara. La actividad turística se restringe a algunos campings (formales e informales) y zonas naturales donde se realizan actividades de recreación y baño, todas ellas en las riberas del río Huequecura, ya que el río Bío Bío no presenta condiciones apropiadas para ell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sz w:val="22"/>
          <w:szCs w:val="22"/>
          <w:lang w:val="es-ES_tradnl" w:eastAsia="es-ES_tradnl"/>
        </w:rPr>
        <w:t>En relación al uso regulado del suelo y al uso actual del mismo, la comuna de Quilaco posee Límite Urbano y Santa Bárbara posee Límite Urbano y Plan Regulador Comunal. No existe ningún Instrumento de Planificación Territorial vigente sobre el área del emplazamiento del proyecto, situación por la cual la Central Hidroeléctrica Angostura se emplaza en un área rural. Sólo destacan los lineamientos del Plan Regional de Desarrollo Urbano (PRDU), el que divide la Región del Bío Bío en 9 territorios geográficos y el proyecto se encuentra en el denominado “Territorio Bío Bío Cordillera”, el cual a su vez presenta siete grandes macrozonas, dentro de las cuales el proyecto se encuentra ubicada en la Macrozona de Reforestación Pre Cordillerana (MZRP). Entre los lineamientos del PRDU para esta macrozona se propone: “</w:t>
      </w:r>
      <w:r>
        <w:rPr>
          <w:rFonts w:cs="Arial" w:ascii="Arial Narrow" w:hAnsi="Arial Narrow"/>
          <w:iCs/>
          <w:sz w:val="22"/>
          <w:szCs w:val="22"/>
          <w:lang w:val="es-ES_tradnl" w:eastAsia="es-ES_tradnl"/>
        </w:rPr>
        <w:t>Compatibilizar el desarrollo actual y potencial hidroeléctrico en concordancia con el resto de los atributos territoriales de la zona</w:t>
      </w:r>
      <w:r>
        <w:rPr>
          <w:rFonts w:cs="Arial" w:ascii="Arial Narrow" w:hAnsi="Arial Narrow"/>
          <w:sz w:val="22"/>
          <w:szCs w:val="22"/>
          <w:lang w:val="es-ES_tradnl" w:eastAsia="es-ES_tradnl"/>
        </w:rPr>
        <w:t>”. En términos de uso actual del suelo, como se ha indicado, se tienen preferentemente usos de tipo agrícola de subsistencia, plantaciones forestales, apicultura, y en el río Huequecura existen campings formales e informales y zonas de baño en pozones.</w:t>
      </w:r>
    </w:p>
    <w:p>
      <w:pPr>
        <w:pStyle w:val="Normal"/>
        <w:autoSpaceDE w:val="false"/>
        <w:jc w:val="both"/>
        <w:rPr>
          <w:rFonts w:ascii="Arial Narrow" w:hAnsi="Arial Narrow" w:cs="Arial"/>
          <w:sz w:val="22"/>
          <w:szCs w:val="22"/>
          <w:lang w:val="es-ES_tradnl" w:eastAsia="es-ES_tradnl"/>
        </w:rPr>
      </w:pPr>
      <w:r>
        <w:rPr>
          <w:rFonts w:cs="Arial" w:ascii="Arial Narrow" w:hAnsi="Arial Narrow"/>
          <w:bCs/>
          <w:sz w:val="22"/>
          <w:szCs w:val="22"/>
          <w:lang w:val="es-ES_tradnl" w:eastAsia="es-ES_tradnl"/>
        </w:rPr>
        <w:t> </w:t>
      </w:r>
    </w:p>
    <w:p>
      <w:pPr>
        <w:pStyle w:val="Normal"/>
        <w:autoSpaceDE w:val="false"/>
        <w:jc w:val="both"/>
        <w:rPr/>
      </w:pPr>
      <w:r>
        <w:rPr>
          <w:rFonts w:cs="Arial" w:ascii="Arial Narrow" w:hAnsi="Arial Narrow"/>
          <w:sz w:val="22"/>
          <w:szCs w:val="22"/>
          <w:lang w:val="es-ES_tradnl" w:eastAsia="es-ES_tradnl"/>
        </w:rPr>
        <w:t xml:space="preserve">El </w:t>
      </w:r>
      <w:r>
        <w:rPr>
          <w:rFonts w:cs="Arial" w:ascii="Arial Narrow" w:hAnsi="Arial Narrow"/>
          <w:bCs/>
          <w:sz w:val="22"/>
          <w:szCs w:val="22"/>
          <w:lang w:val="es-ES_tradnl" w:eastAsia="es-ES_tradnl"/>
        </w:rPr>
        <w:t>Área de Influencia Directa</w:t>
      </w:r>
      <w:r>
        <w:rPr>
          <w:rFonts w:cs="Arial" w:ascii="Arial Narrow" w:hAnsi="Arial Narrow"/>
          <w:sz w:val="22"/>
          <w:szCs w:val="22"/>
          <w:lang w:val="es-ES_tradnl" w:eastAsia="es-ES_tradnl"/>
        </w:rPr>
        <w:t xml:space="preserve"> corresponde a los asentamientos de Los Notros, Lo Nieve y Los Nogales (comuna de Santa Bárbara) y la localidad de San Ramón (comuna de Quilaco). Las propiedades involucradas por afectación del proyecto comprenden a un total aproximado de 64. Es en esta área de influencia directa en la que se encuentran los habitantes que deberán ser reasentados, de los cuales se referirá en extenso más adelant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acceso principal a Los Notros y Los Nogales, es por la Ruta Q-61-R, en tanto para Lo Nieve se realiza a través de la ruta Q-685. Los dos primeros sectores poseen acceso directo a una vía principal de carpeta asfaltada y con una afluencia de movilización pública superior, no así Lo Nieve, que sólo cuenta con camino ripiado y movilización colectiva limitada. Los habitantes de los tres sectores deben trasladarse continuamente a la localidad de Santa Bárbara o a Los Ángeles en busca de bienes, servicios y trabaj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materia laboral, es una constante la falta de oportunidades de empleo en los tres sectores, sobre todo para las mujeres y jóvenes, siendo éstos mayoritariamente temporales y con limitadas condiciones laborales. Esta situación impulsa el traslado constante a otras localidades y comunas para aprovechar las oportunidades laborales que surgen en éstas. Las principales fuentes de trabajo corresponden a empleos asalariados agrícolas, forestales y trabajos en la construcción, generalmente todos de carácter tempor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estas localidades coexisten Juntas de Vecinos con otras organizaciones de carácter funcional que responden a demandas específicas de sus habitantes, siendo las primeras las que más convocan y representan transversalmente a sus habitantes, como ocurre en gran parte del sector rur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b/>
          <w:b/>
          <w:sz w:val="22"/>
          <w:szCs w:val="22"/>
          <w:u w:val="single"/>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b/>
          <w:b/>
          <w:sz w:val="22"/>
          <w:szCs w:val="22"/>
          <w:u w:val="single"/>
          <w:lang w:val="es-ES_tradnl" w:eastAsia="es-ES_tradnl"/>
        </w:rPr>
      </w:pPr>
      <w:r>
        <w:rPr>
          <w:rFonts w:cs="Arial" w:ascii="Arial Narrow" w:hAnsi="Arial Narrow"/>
          <w:b/>
          <w:bCs/>
          <w:sz w:val="22"/>
          <w:szCs w:val="22"/>
          <w:u w:val="single"/>
          <w:lang w:val="es-ES_tradnl" w:eastAsia="es-ES_tradnl"/>
        </w:rPr>
        <w:t>Familias Afectadas por Necesidad de Relocalización (bajo cota de seguridad del embalse)</w:t>
      </w:r>
    </w:p>
    <w:p>
      <w:pPr>
        <w:pStyle w:val="Normal"/>
        <w:autoSpaceDE w:val="false"/>
        <w:jc w:val="both"/>
        <w:rPr>
          <w:rFonts w:ascii="Arial Narrow" w:hAnsi="Arial Narrow" w:cs="Arial"/>
          <w:b/>
          <w:b/>
          <w:sz w:val="22"/>
          <w:szCs w:val="22"/>
          <w:u w:val="single"/>
          <w:lang w:val="es-ES_tradnl" w:eastAsia="es-ES_tradnl"/>
        </w:rPr>
      </w:pPr>
      <w:r>
        <w:rPr>
          <w:rFonts w:cs="Arial" w:ascii="Arial Narrow" w:hAnsi="Arial Narrow"/>
          <w:b/>
          <w:sz w:val="22"/>
          <w:szCs w:val="22"/>
          <w:u w:val="single"/>
          <w:lang w:val="es-ES_tradnl" w:eastAsia="es-ES_tradnl"/>
        </w:rPr>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Dentro del Área de Influencia Directa, el subconjunto de mayor relevancia es aquel compuesto por las 43 familias sujetas a necesidad de reasentamiento debido a que las viviendas que habitan se encuentran bajo la cota de seguridad del proyecto Central Angostura, es decir, bajo cota 320 m.s.n.m.</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stas familias suman un total de 126 habitantes e incluyen a 7 familias allegadas. Cabe señalar que en el área también se emplazan 6 viviendas que corresponden a segundas residencias, por lo que no conforman hogar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De acuerdo a las encuestas realizada para la línea de base del EIA, 17 familias son propietarias y 26 familias son no propietarias. De las familias propietarias un 18% viven en una superficie menor a 5 hectáreas y mayor a una hectárea; mientras que un 53% viven en una superficie menor a una hectárea. Lo anterior pone de manifiesto que las actividades desarrolladas en los propios predios corresponden básicamente a una agricultura de autoconsumo, complementada con trabajos asalariados de los hogares fuera del predi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Otros aspectos destacables detectados para las 43familias sujetas a relocalización son los siguient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Aproximadamente un 75% se encuentran bajo la línea de la pobrez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posición es heterogénea con extremos en los que se tiene a un grupo familiar con 20 personas (en Los Notros) y en el otro extremo se tienen 9 familias unipersonales (distribuidos entre en Los Notros y Lo Niev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grupo etáreo mayoritario de la población a ser reasentada se concentra entre los 30 – 44 años, con un 27%, seguido de las personas entre 15-29 años (21%) y los niños (20%). No obstante, en comparación con los antecedentes de la comuna de Santa Bárbara, se observa una tendencia al envejecimiento en la población a ser reasentada, ya que el porcentaje de población adulta mayor (con edades sobre los 60 años) corresponde a un 21%, en tanto en la comuna éste es de un 14%. Por otra parte, el porcentaje de niños es 29%, lo que es 10 puntos porcentuales menor al nivel comun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materia de nivel de instrucción, un 50% de los integrantes presenta sólo Enseñanza Básica, un 31% Enseñanza Media, en tanto la Educación Superior se reduce a un 1%. Destaca un 17% que nunca asistió a la escuela, Así, un conjunto importante presenta bajos niveles de instrucción e incluso no tiene dominio de la lecto-escritu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De acuerdo a las 5 dimensiones que indica el D.S. 95/01 Reglamento del Sistema de Evaluación de Impacto Ambiental, a continuación se entrega información más desagregada sobre los aspectos planteados precedentement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b/>
          <w:iCs/>
          <w:sz w:val="22"/>
          <w:szCs w:val="22"/>
          <w:u w:val="single"/>
          <w:lang w:val="es-ES_tradnl" w:eastAsia="es-ES_tradnl"/>
        </w:rPr>
        <w:t>Dimensión Geográfica</w:t>
      </w:r>
      <w:r>
        <w:rPr>
          <w:rFonts w:cs="Arial" w:ascii="Arial Narrow" w:hAnsi="Arial Narrow"/>
          <w:sz w:val="22"/>
          <w:szCs w:val="22"/>
          <w:lang w:val="es-ES_tradnl" w:eastAsia="es-ES_tradnl"/>
        </w:rPr>
        <w:t>:</w:t>
      </w:r>
    </w:p>
    <w:p>
      <w:pPr>
        <w:pStyle w:val="Normal"/>
        <w:autoSpaceDE w:val="false"/>
        <w:jc w:val="both"/>
        <w:rPr>
          <w:rFonts w:ascii="Arial Narrow" w:hAnsi="Arial Narrow" w:cs="Arial"/>
          <w:bCs/>
          <w:sz w:val="22"/>
          <w:szCs w:val="22"/>
          <w:u w:val="single"/>
          <w:lang w:val="es-ES_tradnl" w:eastAsia="es-ES_tradnl"/>
        </w:rPr>
      </w:pPr>
      <w:r>
        <w:rPr>
          <w:rFonts w:cs="Arial" w:ascii="Arial Narrow" w:hAnsi="Arial Narrow"/>
          <w:bCs/>
          <w:sz w:val="22"/>
          <w:szCs w:val="22"/>
          <w:u w:val="single"/>
          <w:lang w:val="es-ES_tradnl" w:eastAsia="es-ES_tradnl"/>
        </w:rPr>
        <w:t>La comuna de Santa Bárbara en el marco de la región del Bío Bí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Santa Bárbara forma parte de la región del Bío Bío, la cual tiene como límites al Norte la VII región del Maule (específicamente las provincias de Cauquenes y Linares), al Este Argentina, al Sur la IX región de la Araucanía (provincia de Malleco) y al Oeste el Océano Pacífic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región tiene una superficie de 37.063(7) kilómetros cuadrados, lo que representa el 4,9% de la superficie del país, albergando la segunda mayoría de la población nacional, con 1.861.562 habitantes al año 2002, lo que equivale al 12,3% de la población de Chil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Santa Bárbara se emplaza dentro de la provincia del Bío Bío y se ubica a 42 kilómetros de la ciudad de Los Ángeles. Limita al Norte con las comunas de Quilleco y Antuco, al Sur con la comuna de Quilaco, al Oeste con la ciudad de Los Ángeles y al Este con la nueva comuna de Alto Bío Bí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Desde el punto de vista geomorfológico, la comuna se caracteriza por presentar tres unidades de relieve: valle central, pre-cordillera y cordillera, evidenciando una topografía irregular, con difíciles accesos, principalmente en los sectores rurales, que alcanzan aproximadamente un 95% del territorio comunal. La comuna cuenta con importantes recursos hídricos donde destaca el río Bío Bío, el más importante de la Región. Sus afluentes más significativos son los ríos Duqueco, Huequecura y Mininco, entre otros. La población ha organizado su emplazamiento en torno a estos recursos.</w:t>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r>
    </w:p>
    <w:p>
      <w:pPr>
        <w:pStyle w:val="Normal"/>
        <w:autoSpaceDE w:val="false"/>
        <w:jc w:val="both"/>
        <w:rPr>
          <w:rFonts w:ascii="Arial Narrow" w:hAnsi="Arial Narrow" w:cs="Arial"/>
          <w:bCs/>
          <w:sz w:val="22"/>
          <w:szCs w:val="22"/>
          <w:u w:val="single"/>
          <w:lang w:val="es-ES_tradnl" w:eastAsia="es-ES_tradnl"/>
        </w:rPr>
      </w:pPr>
      <w:r>
        <w:rPr>
          <w:rFonts w:cs="Arial" w:ascii="Arial Narrow" w:hAnsi="Arial Narrow"/>
          <w:bCs/>
          <w:sz w:val="22"/>
          <w:szCs w:val="22"/>
          <w:u w:val="single"/>
          <w:lang w:val="es-ES_tradnl" w:eastAsia="es-ES_tradnl"/>
        </w:rPr>
        <w:t>La comuna de Quilaco en el marco de la región del Bío Bí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Quilaco pertenece a la provincia del Bío Bío, VIII región. Limita al norte con</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Santa Bárbara y el río Bío Bío; al sur con la comuna de Mulchén, y al sur-este con Lonquimay en la región de la Araucanía, llegando físicamente hasta la cordillera de Pemehue. Quilaco tiene una superficie de 1.111,8 km2 lo que representa el 3% de la superficie total de la región y alberga al 0,2% de la población total regional.</w:t>
      </w:r>
    </w:p>
    <w:p>
      <w:pPr>
        <w:pStyle w:val="Normal"/>
        <w:autoSpaceDE w:val="false"/>
        <w:jc w:val="both"/>
        <w:rPr/>
      </w:pPr>
      <w:r>
        <w:rPr>
          <w:rFonts w:cs="Arial" w:ascii="Arial Narrow" w:hAnsi="Arial Narrow"/>
          <w:sz w:val="22"/>
          <w:szCs w:val="22"/>
          <w:lang w:val="es-ES_tradnl" w:eastAsia="es-ES_tradnl"/>
        </w:rPr>
        <w:t>La densidad poblacional de la comuna de Quilaco es significativamente menor al nivel provincial y regional, así como también menor a la comuna de Santa Bárbara. Esto se debe a que, si bien ambas comunas tienen similar superficie territorial (Santa Bárbara posee 1.255 km</w:t>
      </w:r>
      <w:r>
        <w:rPr>
          <w:rFonts w:cs="Arial" w:ascii="Arial Narrow" w:hAnsi="Arial Narrow"/>
          <w:bCs/>
          <w:sz w:val="22"/>
          <w:szCs w:val="22"/>
          <w:lang w:val="es-ES_tradnl" w:eastAsia="es-ES_tradnl"/>
        </w:rPr>
        <w:t>2</w:t>
      </w:r>
      <w:r>
        <w:rPr>
          <w:rFonts w:cs="Arial" w:ascii="Arial Narrow" w:hAnsi="Arial Narrow"/>
          <w:sz w:val="22"/>
          <w:szCs w:val="22"/>
          <w:lang w:val="es-ES_tradnl" w:eastAsia="es-ES_tradnl"/>
        </w:rPr>
        <w:t>), Quilaco presenta una población significativamente menor, siendo casi el tercio de la población de Santa Bárba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Geográficamente, la comuna se emplaza en un relieve bastante accidentado, ubicada entre la cordillera andina y la depresión intermedi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b/>
          <w:iCs/>
          <w:sz w:val="22"/>
          <w:szCs w:val="22"/>
          <w:u w:val="single"/>
          <w:lang w:val="es-ES_tradnl" w:eastAsia="es-ES_tradnl"/>
        </w:rPr>
        <w:t>Dimensión Demográfica</w:t>
      </w:r>
      <w:r>
        <w:rPr>
          <w:rFonts w:cs="Arial" w:ascii="Arial Narrow" w:hAnsi="Arial Narrow"/>
          <w:sz w:val="22"/>
          <w:szCs w:val="22"/>
          <w:lang w:val="es-ES_tradnl" w:eastAsia="es-ES_tradnl"/>
        </w:rPr>
        <w:t xml:space="preserve">: </w:t>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t>Comuna de Santa Bárba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el año 2002, lo que es actualmente la comuna de Santa Bárbara contaba con una población total de 12.943 personas, lo que comparado con el año 1992 muestra un aumento del 8,9%.</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Santa Bárbara es una comuna con territorio mayoritariamente rural –según el PLADECO corresponde a un 95% de la superficie comunal-. En tanto su población se divide equitativamente entre el área rural y el área urbana, lo que muestra la importancia de la capital comunal como polo concentrador de población. Sin embargo, el porcentaje de población rural comparado con las cifras de distribución en la región es elevado, ya que el 52,7% es urbana y el restante 47,3% rural, en tanto en la región un 82,1% de la población es urban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estructura etárea de la población comunal no dista de manera significativa de la que presenta la región, sin embargo la comuna presenta porcentualmente más población adulta mayor que la región, a pesar de que el tramo con más participación comunal corresponde al de niños (entre 0 y 14 año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términos globales, la población joven (0 a 29 años) representan prácticamente lo mismo en ambas unidades administrativas (50,9% en Santa Bárbara versus un 50,2% en la región del Bío Bío). La región muestra en cambio mayor porcentaje de población adulta (de 30 a 59 años), y la comuna un mayor porcentaje de adultos mayores (75 años y má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De acuerdo a los antecedentes de CASEN para el año 2006, la comuna muestra un 24,6% de población en situación de pobreza, de los cuales un 7,6% corresponde a indigentes, vale decir a la pobreza más difícil de revertir.</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año 2002 presentaba un bajo nivel de instrucción en su población, comparado con la región, situación que se expresa en los datos de la población que nunca asistió a la escuela, quienes en la comuna representan un 8,1% del total de población mayor o igual a 5 años, mientras que en la región el porcentaje alcanza sólo el 3,7%. Además, en la región el porcentaje de personas que tienen estudios universitarios es más del doble que el nivel comunal, con valores del 8,5% y 3,6% respectivamente</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t>Comuna de Quilac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año 2002 contaba con una población total de 4.021 personas, lo que comparado con el año 1992 muestra una disminución del -8,7%, tendencia contraria al nivel provincial y regional, así como también a la vecina comuna de Santa Bárba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Quilaco presenta un total de 4.021 personas, de las cuales un 40,1% es urbana y el restante 59,9% rural, porcentaje elevado si se compara con el nivel regional que muestra sólo un 17,9% de población rural. La población urbana se concentra completamente en la capital comunal.</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A pesar del alto porcentaje de población rural, Quilaco ha experimentado cambios en la distribución de la población según área urbana o rural desde el año 1992 al 2002, disminuyendo la población rural de un 71,4% en el año 1992 a un 59,9% en el 2002.</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población de la comuna se caracteriza por ser adulta mayor, con bajo porcentaje de niños y jóvenes en comparación con la región del Bío Bío. El bajo porcentaje de jóvenes (15 a 29 años) y la mayor participación porcentual de los tramos anterior y siguiente de edad, corrobora la tendencia a emigrar de este grupo etáreo. Ahora bien, al comparar los grupos de edad del año 1992 con los del 2002, se observa una tendencia al envejecimiento poblacional, disminuyendo la representación para todos los tramos de edad menores a los 44 años y, por el contrario, aumentando para aquellos adultos sobre los 45 años de un 26,2% a un 34,9% el año 2002.</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Según la encuesta de Caracterización Socioeconómica Nacional, CASEN, del año 2006, la comuna presenta un 31,2% de población pobre, de los cuales un 8,7% corresponde a indigentes. Estas cifras muestran una situación muy desfavorable respecto al nivel regional, en la cual no sólo hay menos porcentaje de pobreza, sino que el nivel de extrema pobreza es también menor.</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de Quilaco se encuentra en una desmejorada situación educacional respecto de la región, lo que sumado a los niveles de pobreza, forma un panorama social poco auspicios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pPr>
      <w:r>
        <w:rPr>
          <w:rFonts w:cs="Arial" w:ascii="Arial Narrow" w:hAnsi="Arial Narrow"/>
          <w:b/>
          <w:iCs/>
          <w:sz w:val="22"/>
          <w:szCs w:val="22"/>
          <w:u w:val="single"/>
          <w:lang w:val="es-ES_tradnl" w:eastAsia="es-ES_tradnl"/>
        </w:rPr>
        <w:t>Dimensión Antropológica</w:t>
      </w:r>
      <w:r>
        <w:rPr>
          <w:rFonts w:cs="Arial" w:ascii="Arial Narrow" w:hAnsi="Arial Narrow"/>
          <w:sz w:val="22"/>
          <w:szCs w:val="22"/>
          <w:lang w:val="es-ES_tradnl" w:eastAsia="es-ES_tradnl"/>
        </w:rPr>
        <w:t xml:space="preserve">: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el área del proyecto no existen legalmente constituidas comunidades o tierras indígenas mapuche o de otra etnia, así como tampoco el territorio constituye un Área de Desarrollo Indígena. Sólo en Los Notros hay personas que declararon ser indígenas (30). Además, no presentan ningún tipo de organización en torno a la temática indígena. En materia de relaciones sociales de todas las familias, las más valoradas son las de tipo familiar (un 24% hace referencia a buscar apoyo sólo al interior de su núcleo familiar). Sobre la valoración socio espacial, destacan los aspectos naturales, concretamente el valor paisajístico, luego las condiciones naturales del entorno y en tercer lugar la tranquilidad.</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b/>
          <w:iCs/>
          <w:sz w:val="22"/>
          <w:szCs w:val="22"/>
          <w:u w:val="single"/>
          <w:lang w:val="es-ES_tradnl" w:eastAsia="es-ES_tradnl"/>
        </w:rPr>
        <w:t>Dimensión Socioeconómica</w:t>
      </w:r>
      <w:r>
        <w:rPr>
          <w:rFonts w:cs="Arial" w:ascii="Arial Narrow" w:hAnsi="Arial Narrow"/>
          <w:sz w:val="22"/>
          <w:szCs w:val="22"/>
          <w:lang w:val="es-ES_tradnl" w:eastAsia="es-ES_tradnl"/>
        </w:rPr>
        <w:t xml:space="preserve">: </w:t>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t>Comuna de Santa Bárbara</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comuna presenta una economía orientada principalmente a la agricultura y ganadería, y en menor medida a la construcción. En el censo del año 1992, se observa que la agricultura, ganadería y caza eran la actividad económica principal y concentraban el mayor porcentaje de población económicamente activa ocupada (50,6%), mientras que la construcción ocupaba sólo un 4,5% de ella. El incremento en la actividad de la construcción obedece a un creciente proceso de urbanización en la comuna, una diversificación de las ramas de la economía, desarrollándose de manera creciente el sector terciario y, por otro lado, el efecto de la instalación de proyectos de inversión económica como centrales hidroeléctricas, lo que ha permitido el repunte de actividades ligadas a la construcción. Otra actividad económica relevante en la comuna, pero a escala menor es la apicultura, “se ha fomentado la producción de la miel y sus derivados. Esta actividad se ha realizado trasgeneracionalmente y está dentro de la identidad de la comuna y de los ejes centrales de intervención como iniciativa productiva y atractivo turístico” (PLADECO).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t>Comuna de Quilac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Quilaco es una comuna dedicada mayoritariamente a las actividades del sector primario, particularmente a lo forestal y agrícola. En efecto, del total de la población económicamente activa ocupada, el 36,5% se dedica al sector de agricultura, pesca, ganadería y caza. No obstante es necesario aclarar que en general no se trata de empresarios agrícolas, sino que de asalariados agrícolas que comparten este oficio con otras fuentes de empleo, según surgen las oferta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La segunda actividad laboral que concentra población económicamente activa ocupada es la rama que corresponde al comercio al por mayor y menor, reparación de autos y motos, acompañada por la actividad de la enseñanza, ambas con porcentajes muy similare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la comuna hay una fuerte presencia de empresas forestales, sin embargo éstas no generan empleo local significativo, ya que los trabajadores son básicamente foráneo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l sector secundario (industrias, suministro de electricidad y construcción), está poco desarrollado aún en la comuna, sin embargo se nota un crecimiento desde el año 1992 al 2002, ya que en el primero este sector concentraba al 6,9% de la población económicamente activa, mientras que para el año 2002 llegaba al 16 %, con un mayor porcentaje de participación de la construcción.</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 </w:t>
      </w:r>
    </w:p>
    <w:p>
      <w:pPr>
        <w:pStyle w:val="Normal"/>
        <w:autoSpaceDE w:val="false"/>
        <w:jc w:val="both"/>
        <w:rPr/>
      </w:pPr>
      <w:r>
        <w:rPr>
          <w:rFonts w:cs="Arial" w:ascii="Arial Narrow" w:hAnsi="Arial Narrow"/>
          <w:b/>
          <w:iCs/>
          <w:sz w:val="22"/>
          <w:szCs w:val="22"/>
          <w:u w:val="single"/>
          <w:lang w:val="es-ES_tradnl" w:eastAsia="es-ES_tradnl"/>
        </w:rPr>
        <w:t>Dimensión Bienestar Social Básico</w:t>
      </w:r>
      <w:r>
        <w:rPr>
          <w:rFonts w:cs="Arial" w:ascii="Arial Narrow" w:hAnsi="Arial Narrow"/>
          <w:b/>
          <w:sz w:val="22"/>
          <w:szCs w:val="22"/>
          <w:u w:val="single"/>
          <w:lang w:val="es-ES_tradnl" w:eastAsia="es-ES_tradnl"/>
        </w:rPr>
        <w:t>:</w:t>
      </w:r>
    </w:p>
    <w:p>
      <w:pPr>
        <w:pStyle w:val="Normal"/>
        <w:autoSpaceDE w:val="false"/>
        <w:jc w:val="both"/>
        <w:rPr>
          <w:rFonts w:ascii="Arial Narrow" w:hAnsi="Arial Narrow" w:cs="Arial"/>
          <w:b/>
          <w:b/>
          <w:sz w:val="22"/>
          <w:szCs w:val="22"/>
          <w:u w:val="single"/>
          <w:lang w:val="es-ES_tradnl" w:eastAsia="es-ES_tradnl"/>
        </w:rPr>
      </w:pPr>
      <w:r>
        <w:rPr>
          <w:rFonts w:cs="Arial" w:ascii="Arial Narrow" w:hAnsi="Arial Narrow"/>
          <w:b/>
          <w:sz w:val="22"/>
          <w:szCs w:val="22"/>
          <w:u w:val="single"/>
          <w:lang w:val="es-ES_tradnl" w:eastAsia="es-ES_tradnl"/>
        </w:rPr>
      </w:r>
    </w:p>
    <w:p>
      <w:pPr>
        <w:pStyle w:val="Normal"/>
        <w:autoSpaceDE w:val="false"/>
        <w:jc w:val="both"/>
        <w:rPr/>
      </w:pPr>
      <w:r>
        <w:rPr>
          <w:rFonts w:cs="Arial" w:ascii="Arial Narrow" w:hAnsi="Arial Narrow"/>
          <w:sz w:val="22"/>
          <w:szCs w:val="22"/>
          <w:u w:val="single"/>
          <w:lang w:val="es-ES_tradnl" w:eastAsia="es-ES_tradnl"/>
        </w:rPr>
        <w:t>Comuna de Santa Bárbara</w:t>
      </w:r>
      <w:r>
        <w:rPr>
          <w:rFonts w:cs="Arial" w:ascii="Arial Narrow" w:hAnsi="Arial Narrow"/>
          <w:sz w:val="22"/>
          <w:szCs w:val="22"/>
          <w:lang w:val="es-ES_tradnl" w:eastAsia="es-ES_tradnl"/>
        </w:rPr>
        <w:t xml:space="preserve">  </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la comuna de Santa Bárbara existían un total de 3.279 viviendas el año 2002, en los distritos que hoy constituyen la comuna luego de la creación de la comuna de Alto BíoBío.</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su mayoría se trata de casas y en menor medida mediaguas o mejoras. Respecto de la tenencia, la mayoría de las viviendas son propias, sin embargo hay un importante porcentaje de viviendas cedidas y gratuitas (ambas categorías con mayor porcentaje que el nivel regional), lo que responde principalmente a prácticas más frecuentes en los sectores rurales, donde los dueños de los fundos o parcelas, ceden viviendas a sus trabajadores para que cuiden o bien trabajen los predios, en definitiva se trata de una extensión de la figura del inquilinaje que se mantiene en los sectores rurales de la comuna. El PLADECO señala que ha mejorado la situación habitacional, debido a que muchas personas en condición de allegados o que vivían en tomas de terreno, se han convertido en propietarios.</w:t>
      </w:r>
    </w:p>
    <w:p>
      <w:pPr>
        <w:pStyle w:val="Normal"/>
        <w:autoSpaceDE w:val="false"/>
        <w:jc w:val="both"/>
        <w:rPr>
          <w:rFonts w:ascii="Arial Narrow" w:hAnsi="Arial Narrow" w:cs="Arial"/>
          <w:sz w:val="22"/>
          <w:szCs w:val="22"/>
          <w:lang w:val="es-ES_tradnl" w:eastAsia="es-ES_tradnl"/>
        </w:rPr>
      </w:pPr>
      <w:r>
        <w:rPr>
          <w:rFonts w:cs="Arial" w:ascii="Arial Narrow" w:hAnsi="Arial Narrow"/>
          <w:sz w:val="22"/>
          <w:szCs w:val="22"/>
          <w:lang w:val="es-ES_tradnl" w:eastAsia="es-ES_tradnl"/>
        </w:rPr>
        <w:t>En la comuna un poco más de la mitad de su población tiene acceso a la red pública de agua potable, contrariamente a nivel regional, en el cual se aprecia un amplio acceso a este servicio, con más del 80% de las viviendas. Es relevante destacar que el porcentaje de viviendas conectadas al alcantarillado responde mayoritariamente al sector urbano de la comuna. El acceso a la energía eléctrica a través de la red pública se encuentra también bajo el nivel regional, sin embargo es el servicio con mayor cobertura en la comuna.</w:t>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r>
    </w:p>
    <w:p>
      <w:pPr>
        <w:pStyle w:val="Normal"/>
        <w:autoSpaceDE w:val="false"/>
        <w:jc w:val="both"/>
        <w:rPr>
          <w:rFonts w:ascii="Arial Narrow" w:hAnsi="Arial Narrow" w:cs="Arial"/>
          <w:sz w:val="22"/>
          <w:szCs w:val="22"/>
          <w:u w:val="single"/>
          <w:lang w:val="es-ES_tradnl" w:eastAsia="es-ES_tradnl"/>
        </w:rPr>
      </w:pPr>
      <w:r>
        <w:rPr>
          <w:rFonts w:cs="Arial" w:ascii="Arial Narrow" w:hAnsi="Arial Narrow"/>
          <w:sz w:val="22"/>
          <w:szCs w:val="22"/>
          <w:u w:val="single"/>
          <w:lang w:val="es-ES_tradnl" w:eastAsia="es-ES_tradnl"/>
        </w:rPr>
        <w:t>Comuna de Quilaco</w:t>
      </w:r>
    </w:p>
    <w:p>
      <w:pPr>
        <w:pStyle w:val="Normal"/>
        <w:autoSpaceDE w:val="false"/>
        <w:jc w:val="both"/>
        <w:rPr/>
      </w:pPr>
      <w:r>
        <w:rPr>
          <w:rFonts w:cs="Arial" w:ascii="Arial Narrow" w:hAnsi="Arial Narrow"/>
          <w:sz w:val="22"/>
          <w:szCs w:val="22"/>
          <w:lang w:val="es-ES_tradnl" w:eastAsia="es-ES_tradnl"/>
        </w:rPr>
        <w:t>En la comuna hay un total de 1.435 viviendas, las que en su mayoría corresponden a casas, y en un porcentaje mucho menor a mediaguas o mejoras; ranchos o chozas. Lo que muestra que a pesar de los altos niveles de pobreza y cesantía, las soluciones de vivienda sobrepasan los estándares más precarios. Respecto a la tenencia de la vivienda, la mayoría son propias, con un porcentaje muy similar al nivel regional, en cambio el segundo porcentaje mayoritario corresponde a viviendas cedidas, lo que difiere de manera significativa con la región. En la comuna, al año 2002, la mayoría de las viviendas accedían al agua por medio de la red pública, en tanto el segundo porcentaje mayoritario correspondía a viviendas abastecidas de agua por ríos o vertientes, a diferencia de la comuna Santa Bárbara que muestra un segundo porcentaje mayoritario de viviendas con acceso al agua a través de pozo o noria. La mayoría de las viviendas posee alcantarillado (solución que se concentra en la capital comunal que es de condición urbana), seguido por fosa séptica usada tanto en las áreas rurales como en la periferia urbana. En el año 2002, del total de viviendas ocupadas en la comuna, el 90,4% dispone de alumbrado eléctrico y sólo el 9,6% no cuenta con él. Además, del total de viviendas con alumbrado, el 90,3% lo obtiene a través de la red pública y el 0,2% por medio de generador propi</w:t>
      </w:r>
      <w:r>
        <w:rPr>
          <w:rFonts w:cs="Arial" w:ascii="Arial" w:hAnsi="Arial"/>
          <w:sz w:val="22"/>
          <w:szCs w:val="22"/>
          <w:lang w:val="es-ES_tradnl" w:eastAsia="es-ES_tradnl"/>
        </w:rPr>
        <w:t>o.</w:t>
      </w:r>
    </w:p>
    <w:p>
      <w:pPr>
        <w:pStyle w:val="Normal"/>
        <w:autoSpaceDE w:val="false"/>
        <w:jc w:val="both"/>
        <w:rPr>
          <w:rFonts w:ascii="Arial" w:hAnsi="Arial" w:cs="Arial"/>
          <w:lang w:val="es-ES_tradnl" w:eastAsia="es-ES_tradnl"/>
        </w:rPr>
      </w:pPr>
      <w:commentRangeStart w:id="5"/>
      <w:commentRangeEnd w:id="5"/>
      <w:r>
        <w:commentReference w:id="5"/>
      </w:r>
      <w:r>
        <w:rPr>
          <w:rStyle w:val="Refdecomentario"/>
          <w:vanish w:val="false"/>
        </w:rPr>
        <w:commentReference w:id="4"/>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autoSpaceDE w:val="false"/>
        <w:jc w:val="both"/>
        <w:rPr>
          <w:rFonts w:ascii="Arial" w:hAnsi="Arial" w:cs="Arial"/>
          <w:lang w:val="es-ES_tradnl" w:eastAsia="es-ES_tradnl"/>
        </w:rPr>
      </w:pPr>
      <w:r>
        <w:rPr>
          <w:rFonts w:cs="Arial" w:ascii="Arial" w:hAnsi="Arial"/>
          <w:lang w:val="es-ES_tradnl" w:eastAsia="es-ES_tradnl"/>
        </w:rPr>
      </w:r>
    </w:p>
    <w:p>
      <w:pPr>
        <w:pStyle w:val="Normal"/>
        <w:rPr>
          <w:rFonts w:ascii="Arial" w:hAnsi="Arial" w:cs="Arial"/>
          <w:highlight w:val="green"/>
          <w:lang w:val="es-ES_tradnl" w:eastAsia="es-ES_tradnl"/>
        </w:rPr>
      </w:pPr>
      <w:r>
        <w:rPr>
          <w:rFonts w:cs="Arial" w:ascii="Arial" w:hAnsi="Arial"/>
          <w:highlight w:val="green"/>
          <w:lang w:val="es-ES_tradnl" w:eastAsia="es-ES_tradnl"/>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jc w:val="both"/>
        <w:rPr>
          <w:highlight w:val="green"/>
        </w:rPr>
      </w:pPr>
      <w:r>
        <w:rPr>
          <w:highlight w:val="green"/>
        </w:rPr>
      </w:r>
    </w:p>
    <w:p>
      <w:pPr>
        <w:pStyle w:val="Normal"/>
        <w:jc w:val="both"/>
        <w:rPr>
          <w:rFonts w:ascii="Arial Narrow" w:hAnsi="Arial Narrow" w:cs="TimesNewRoman"/>
          <w:b/>
          <w:b/>
          <w:i/>
          <w:i/>
          <w:sz w:val="22"/>
          <w:szCs w:val="22"/>
        </w:rPr>
      </w:pPr>
      <w:commentRangeStart w:id="6"/>
      <w:r>
        <w:rPr>
          <w:rFonts w:cs="Arial Narrow" w:ascii="Arial Narrow" w:hAnsi="Arial Narrow"/>
          <w:b/>
          <w:i/>
          <w:sz w:val="22"/>
          <w:szCs w:val="22"/>
        </w:rPr>
        <w:t>De acuerdo a la ley 19.300 sobre bases del medio ambiente en donde se estipula que proyectos de gran magnitud y que generar grandes impactos en el medio ambiente como lo es el caso de la central hidroeléctrica Angostura se debe considerar una línea de base tanto física, biótica y humana la cual da a conocer el estado  de las variables mencionadas con anterioridad antes de la construcción del proyecto; a partir de la línea de base, se generó un  análisis</w:t>
      </w:r>
      <w:r>
        <w:rPr>
          <w:rFonts w:cs="Arial Narrow" w:ascii="Arial Narrow" w:hAnsi="Arial Narrow"/>
          <w:b/>
          <w:i/>
          <w:sz w:val="22"/>
          <w:szCs w:val="22"/>
          <w:u w:val="single"/>
        </w:rPr>
        <w:t xml:space="preserve"> </w:t>
      </w:r>
      <w:r>
        <w:rPr>
          <w:rFonts w:cs="Arial Narrow" w:ascii="Arial Narrow" w:hAnsi="Arial Narrow"/>
          <w:b/>
          <w:i/>
          <w:sz w:val="22"/>
          <w:szCs w:val="22"/>
        </w:rPr>
        <w:t>sistémico el cual relaciona dichas variables con los posibles impactos que puede causar la central en términos físicos, bióticos y humanos los cuales serán posteriormente evaluados en la matriz de impactos de Batelle Collumbus.</w:t>
      </w:r>
      <w:commentRangeEnd w:id="6"/>
      <w:r>
        <w:commentReference w:id="6"/>
      </w:r>
      <w:r>
        <w:rPr>
          <w:rStyle w:val="Refdecomentario"/>
          <w:vanish w:val="false"/>
        </w:rPr>
      </w:r>
    </w:p>
    <w:p>
      <w:pPr>
        <w:pStyle w:val="Normal"/>
        <w:jc w:val="center"/>
        <w:rPr>
          <w:rFonts w:ascii="Arial Narrow" w:hAnsi="Arial Narrow" w:cs="Arial Narrow"/>
          <w:b/>
          <w:b/>
          <w:i/>
          <w:i/>
          <w:sz w:val="28"/>
          <w:szCs w:val="28"/>
          <w:u w:val="single"/>
        </w:rPr>
      </w:pPr>
      <w:r>
        <w:rPr>
          <w:rFonts w:cs="Arial Narrow" w:ascii="Arial Narrow" w:hAnsi="Arial Narrow"/>
          <w:b/>
          <w:i/>
          <w:sz w:val="28"/>
          <w:szCs w:val="28"/>
          <w:u w:val="single"/>
        </w:rPr>
      </w:r>
    </w:p>
    <w:p>
      <w:pPr>
        <w:pStyle w:val="Normal"/>
        <w:jc w:val="both"/>
        <w:rPr/>
      </w:pPr>
      <w:r>
        <w:rPr>
          <w:rFonts w:cs="Arial" w:ascii="Arial" w:hAnsi="Arial"/>
          <w:sz w:val="22"/>
          <w:szCs w:val="22"/>
        </w:rPr>
        <w:t>En cuanto al contexto nacional  Chile  se encuentra localizado en un  sistema de interacción  de placas, donde la placa tectónica de Nazca se subduce bajo la placa sudamericana generando eventos naturales como terremotos, tsunami y volcanismo (muy activo en nuestro país), posesionado así en el llamado cinturón de fuego del Pacífico. Dentro de este contexto la central hidroeléctrica proyectada en la cuenca del río Bio Bio, en la región del mismo nombre,  se encuentra inserta en el sistema de interacción de placas, siendo vulnerable a este tipo de eventos que pueden causar riesgos en la medida en que la población  este relacionada.</w:t>
      </w:r>
    </w:p>
    <w:p>
      <w:pPr>
        <w:pStyle w:val="Normal"/>
        <w:jc w:val="both"/>
        <w:rPr>
          <w:rFonts w:ascii="Arial" w:hAnsi="Arial" w:cs="Arial"/>
          <w:sz w:val="22"/>
          <w:szCs w:val="22"/>
        </w:rPr>
      </w:pPr>
      <w:r>
        <w:rPr>
          <w:rFonts w:cs="Arial" w:ascii="Arial" w:hAnsi="Arial"/>
          <w:sz w:val="22"/>
          <w:szCs w:val="22"/>
        </w:rPr>
        <w:t>A nivel país se destacan cuatro macro formas esenciales como lo son la cordillera de Los Andes; en donde nace el río Bio Bio y que además presenta volcanismo activo, por las razones mencionadas con anterioridad, la depresión intermedia, la cordillera de la costa  y las planicies litorales en la costa donde se encuentra el exutorio de el río Bio Bio dentro del marco de la cuenca que posee el miso nombre (de este a oeste).</w:t>
      </w:r>
    </w:p>
    <w:p>
      <w:pPr>
        <w:pStyle w:val="Normal"/>
        <w:jc w:val="both"/>
        <w:rPr>
          <w:rFonts w:ascii="Arial" w:hAnsi="Arial" w:cs="Arial"/>
          <w:sz w:val="22"/>
          <w:szCs w:val="22"/>
        </w:rPr>
      </w:pPr>
      <w:r>
        <w:rPr>
          <w:rFonts w:cs="Arial" w:ascii="Arial" w:hAnsi="Arial"/>
          <w:sz w:val="22"/>
          <w:szCs w:val="22"/>
        </w:rPr>
        <w:t>Con respecto al sistema  atmósfera es importante destacar el fenómeno del niño, el cual arriba a las costas chilenas provocando intensas lluvias y conjuntamente una desestabilización en el clima zonal, estimulando las crecidas de los río, lo cual puede generar inundaciones, procesos de remoción en masa y erosión, entre otras impactando de manera directa o indirecta a la población y sus asentamientos.</w:t>
      </w:r>
    </w:p>
    <w:p>
      <w:pPr>
        <w:pStyle w:val="Normal"/>
        <w:jc w:val="both"/>
        <w:rPr>
          <w:rFonts w:ascii="Arial" w:hAnsi="Arial" w:cs="Arial"/>
          <w:sz w:val="22"/>
          <w:szCs w:val="22"/>
        </w:rPr>
      </w:pPr>
      <w:r>
        <w:rPr>
          <w:rFonts w:cs="Arial" w:ascii="Arial" w:hAnsi="Arial"/>
          <w:sz w:val="22"/>
          <w:szCs w:val="22"/>
        </w:rPr>
        <w:t>El fenómeno del niño y los procesos morfodinámicos descritos en la línea de base  pueden traducirse en riesgos naturales en la medida que estos eventos se conjuguen vulnerando a la población. En cuanto a las lluvias intensas el embalse puede verse sobrepasado generando a la vez problemas a las localidades colindantes.</w:t>
      </w:r>
    </w:p>
    <w:p>
      <w:pPr>
        <w:pStyle w:val="Normal"/>
        <w:jc w:val="both"/>
        <w:rPr>
          <w:rFonts w:ascii="Arial" w:hAnsi="Arial" w:cs="Arial"/>
          <w:sz w:val="22"/>
          <w:szCs w:val="22"/>
        </w:rPr>
      </w:pPr>
      <w:r>
        <w:rPr>
          <w:rFonts w:cs="Arial" w:ascii="Arial" w:hAnsi="Arial"/>
          <w:sz w:val="22"/>
          <w:szCs w:val="22"/>
        </w:rPr>
        <w:t>En cuanto al impacto de la central hidroeléctrica Angostura en el contexto nacional contribuye a la generación energética con  1530 GW h al año conjuntamente interconectado al sistema cent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una escala más detallada, el proyecto localizado en la cuenca del río  Bio Bio (confluencia entre los ríos Huequecura y Bio Bio)  genera una serie de impactos tanto negativos, como positivos ya sea en el ámbito humano como lo es el caso del desplazamiento de las familias localizadas en el área de influencia directa como lo es la  Comuna de Santa Bárbara y la comuna de Quilaco, bajo la cota de inundación (320 m), lo cual requiere necesariamente de una posterior relocalización por lo que se conjugan nuevos flujos y la generación de nueva conectividad por lo que es necesario evaluar el impacto en el ambiente en dichas áreas , además para la etapa de construcción que contempla el proyecto es necesaria la contratación de mano de obra, la cual no necesariamente puede ser proveniente de la comuna afectadas produciéndose así movimientos migratorios  pendulares desde otras localidades de la región. En cuanto a este punto es importante destacar que la población mayoritariamente se desempeña en el sector agrícola por este motivo surge la interrogante de que si los habitantes serán capacitados para desempeñarse como obreros de la construcción en esta etapa.</w:t>
      </w:r>
    </w:p>
    <w:p>
      <w:pPr>
        <w:pStyle w:val="Normal"/>
        <w:jc w:val="both"/>
        <w:rPr>
          <w:rFonts w:ascii="Arial" w:hAnsi="Arial" w:cs="Arial"/>
          <w:sz w:val="22"/>
          <w:szCs w:val="22"/>
        </w:rPr>
      </w:pPr>
      <w:r>
        <w:rPr>
          <w:rFonts w:cs="Arial" w:ascii="Arial" w:hAnsi="Arial"/>
          <w:sz w:val="22"/>
          <w:szCs w:val="22"/>
        </w:rPr>
        <w:t>Simultáneamente la puesta en funcionamiento de la central Angostura generará a nivel de cuenca modificaciones en el régimen del río, por lo cual como consecuencia de esto se verán vulnerados los usos de suelo agrícola, ya que un alto porcentaje de los cultivos está regado con aguas provenientes de los ríos Huequecura y Bio Bio los que son afectados directamente por la central hidroeléctrica. Además se generara perdida de suelo agrícola por las áreas inundadas y  perdidas de espacios naturales.</w:t>
      </w:r>
    </w:p>
    <w:p>
      <w:pPr>
        <w:pStyle w:val="Normal"/>
        <w:jc w:val="both"/>
        <w:rPr>
          <w:rFonts w:ascii="Arial" w:hAnsi="Arial" w:cs="Arial"/>
          <w:sz w:val="22"/>
          <w:szCs w:val="22"/>
        </w:rPr>
      </w:pPr>
      <w:r>
        <w:rPr>
          <w:rFonts w:cs="Arial" w:ascii="Arial" w:hAnsi="Arial"/>
          <w:sz w:val="22"/>
          <w:szCs w:val="22"/>
        </w:rPr>
        <w:t>Por lo que es necesario tener en cuenta como se conecta este nuevo proyecto en la región con la estrategia regional de desarrollo y con las planificaciones comu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nivel local  e l clima presente en el área del proyecto es templado lluvioso calido sin estación seca  con temperaturas que oscilan entre 8ºC Y 18, 7ºC con un promedio de precipitaciones de 1500 mm al año concentradas entre junio y julio , lo que marca un elemento de trascendental importancia al influir de manera directa  en el sistema de la cuenca donde esta presente el proyecto, ya que cambios en estos patrones modifican la forma de relacionarse con otros elementos físicos y bióticos pudiendo alterar flujos hídricos , en este caso el rio Bio Bio y Huequecura, además la  flora y fauna ictica y la posible relación con  eventos erosivos asociados en especifico sobre bordes de terraza . Esto se debe principalmente a que el río Bio Bio no presenta sistema de lagos intercalados por lo que arrastre de sedimentos es alto y ante lluvias intensivas la probabilidad  de erosión en las laderas es alta lo que puede traer con si proceso de remociones en masa por la inestabilidad de 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caudal de los ríos en cuestión, el río Bio Bio  presenta un caudal promedio  de 456 m3 s y el Huequecura de 23 m3 s que con la intervención de ambos se verá  afectado su caudal y conjuntamente con esto,  elementos referidos a sedimentos en suspensión de fondo marcado por una variabilidad temporal y espacial relacionada con diferencias entre caudales de invierno y verano, provocarían  modificaciones en flujos bióticos de flora acuática como las microalgas  bentonitas desprendidas del fondo por efecto de arrastre debido a  la velocidad de la corriente y por abrasión de sedimentos ,  de fauna ictica con la modificación de su hábitat y la consecuente migración de peces afectando de esta manera a la vez la actividad económica relacionada con la pesca.</w:t>
      </w:r>
    </w:p>
    <w:p>
      <w:pPr>
        <w:pStyle w:val="Normal"/>
        <w:jc w:val="both"/>
        <w:rPr>
          <w:rFonts w:ascii="Arial" w:hAnsi="Arial" w:cs="Arial"/>
          <w:sz w:val="22"/>
          <w:szCs w:val="22"/>
        </w:rPr>
      </w:pPr>
      <w:r>
        <w:rPr>
          <w:rFonts w:cs="Arial" w:ascii="Arial" w:hAnsi="Arial"/>
          <w:sz w:val="22"/>
          <w:szCs w:val="22"/>
        </w:rPr>
        <w:t>Otro elemento relacionado con la construcción de la presa para la  generación energética es la modificación de la escorrentía superficial que en el sector medio del río Bio Bio, donde se emplazará la construcción alcanza valores de 2.021 mm/año y en cuanto a la evaporación alcanza valores medio mensuales de 122, 2 mm. Lo anterior mencionado ya se observa impactado por las centrales hidroeléctricas Ralco Y Pangue, lo cual provocó también la perdida de ecosistemas por inundación de sectores y por la modificación en el caudal.</w:t>
      </w:r>
    </w:p>
    <w:p>
      <w:pPr>
        <w:pStyle w:val="Normal"/>
        <w:autoSpaceDE w:val="false"/>
        <w:jc w:val="both"/>
        <w:rPr>
          <w:rFonts w:ascii="Arial" w:hAnsi="Arial" w:cs="Arial"/>
          <w:sz w:val="22"/>
          <w:szCs w:val="22"/>
        </w:rPr>
      </w:pPr>
      <w:r>
        <w:rPr>
          <w:rFonts w:cs="Arial" w:ascii="Arial" w:hAnsi="Arial"/>
          <w:sz w:val="22"/>
          <w:szCs w:val="22"/>
        </w:rPr>
        <w:t>En cuanto a la edafología del lugar se encuentran presente la serie santa Bárbara (comuna de Santa Bárbara) y serie Arrayán los cuales corresponden a suelos trumaos que forman un abanico desde la precordillera hacia la costa, los trumaos están formados sobre cenizas volcánicas  en condiciones de drenaje moderadamente bueno a excelente, de topografía plana a ligeramente ondulada. Poseen estructuras bien desarrolladas, alta capacidad de retención de humedad, un pH ligeramente ácido y altos contenidos de materia orgánica, textura: media (franca a muy limosa) a gruesa (arenosa franca a muy arenosa), permeabilidad: media – alta,  escorrentía: media – lenta  y riesgo de erosión: bajo. Debido a que son  suelos sobre cenizas volcánicas presentan condiciones de fertilidad altos por lo que debido a la inundación bajo la cota 320 m parte de estos suelos se verán inundados perdiendo así su potencialidad de uso agríco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uanto al sistema humano otro flujo de trascendental importancia en el sistema y que mantiene una estrecha relación con los antes mencionado es el flujo humano, donde producto de modificaciones en el flujo hídrico de lótico a lentico,  se ocasionan modificaciones en cuanto a la distribución de la población, ya que zonas pobladas como los Notros, lo Nieves, los Nogales (comuna de Santa Bárbara) y San Ramón (Quilaco), tendrán que ser reubicadas en otras zonas producto de la inundación que ocurrirá, aparte de las obras civiles y reposición vial , que acarreara la pérdida de 253 has para el uso agrícola y ganadero (clases II, III, IV).</w:t>
      </w:r>
    </w:p>
    <w:p>
      <w:pPr>
        <w:pStyle w:val="Normal"/>
        <w:autoSpaceDE w:val="false"/>
        <w:jc w:val="both"/>
        <w:rPr/>
      </w:pPr>
      <w:r>
        <w:rPr>
          <w:rFonts w:cs="Arial" w:ascii="Arial" w:hAnsi="Arial"/>
          <w:sz w:val="22"/>
          <w:szCs w:val="22"/>
        </w:rPr>
        <w:t xml:space="preserve">Debido a lo mencionado con anterioridad el flujo poblacional a la vez se verá afectado debido a que el trabajo en que se desempeñaba es de carácter agrícola o ganadero y la construcción del proyecto requiere de mano de obra capacitada en el ámbito de la construcción. </w:t>
      </w:r>
    </w:p>
    <w:p>
      <w:pPr>
        <w:pStyle w:val="Normal"/>
        <w:autoSpaceDE w:val="false"/>
        <w:jc w:val="both"/>
        <w:rPr>
          <w:rFonts w:ascii="Arial" w:hAnsi="Arial" w:cs="Arial"/>
          <w:sz w:val="22"/>
          <w:szCs w:val="22"/>
        </w:rPr>
      </w:pPr>
      <w:r>
        <w:rPr>
          <w:rFonts w:cs="Arial" w:ascii="Arial" w:hAnsi="Arial"/>
          <w:sz w:val="22"/>
          <w:szCs w:val="22"/>
        </w:rPr>
        <w:t xml:space="preserve">Posteriormente en la etapa de funcionamiento del proyecto el requerimiento es mano de obra calificada que sin duda no corresponde al perfil de los pobladores de las localidades adyacentes produciéndose así flujos migratorios de carácter pendular y flujos migratorios hacia este lugar de carácter definitivo.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autoSpaceDE w:val="false"/>
        <w:jc w:val="both"/>
        <w:rPr>
          <w:rFonts w:ascii="TimesNewRoman" w:hAnsi="TimesNewRoman" w:cs="TimesNewRoman"/>
        </w:rPr>
      </w:pPr>
      <w:r>
        <w:rPr>
          <w:rFonts w:cs="TimesNewRoman" w:ascii="TimesNewRoman" w:hAnsi="TimesNewRoma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commentRangeStart w:id="7"/>
      <w:r>
        <w:rPr>
          <w:rFonts w:cs="Arial" w:ascii="Arial" w:hAnsi="Arial"/>
          <w:b/>
          <w:sz w:val="22"/>
          <w:szCs w:val="22"/>
          <w:u w:val="single"/>
        </w:rPr>
        <w:t>Identificación de impactos:</w:t>
      </w:r>
      <w:commentRangeEnd w:id="7"/>
      <w:r>
        <w:commentReference w:id="7"/>
      </w:r>
      <w:r>
        <w:rPr>
          <w:rStyle w:val="Refdecomentario"/>
          <w:vanish w:val="fals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l proyecto de La Central Hidroeléctrica Angostura generará una serie de impactos con su concreción, ya sea en su etapa de construcción, de operación y abandono, donde a grandes rasgos se tiene que entre los impactos negativos de mayor relevancia se cuentan algunos tales como el reasentamiento de hogares, donde el área de intervención cuenta con un universo de 43 familias que involucran a 126 personas, que viven en los sectores afectados por necesidad de relocalización debido a que se encuentran, en parte, bajo la cota de seguridad del futuro embalse. El detalle numérico del grupo de personas afectadas es el siguiente: 96 personas en Los Notros; 18 personas en Lo Nieve y 12 personas en Los Nogales; La modificación del régimen de escurrimiento lótico (río) de los ríos Bío Bío y Huequecura a régimen léntico (embalse), lo que además conlleva impacto por alteraciones en la flora y fauna acuática debido a pérdida de hábitat de río en los tramos a convertirse en embalse; La pérdida de 242 hectáreas de suelos agrícolas con capacidad de uso II, III y IV por inundación (quedarán bajo la cota de operación normal) y por obras civiles y de reposición vial. En la actualidad, estos suelos poseen uso de agricultura de autoconsumo, uso extensivo como pradera ganadera o de plantación forestal. Estos suelos son considerados arables con potencial agrícola; La afectación de sitios arqueológicos localizados en las terrazas fluviales de los ríos Bío Bío y Huequecura; Y la pérdida de espacios naturales de uso público con fines recreacionales por despeje y llenado del embalse que afectará, en particular, un tramo del río Huequecura que posee presencia de zonas de camping (formal e informal), áreas de picnic y de baño en pozones del río. Por otra parte, los impactos más importantes considerados como positivos son la creación de nuevos espacios de uso público con fines recreacionales, lo que permitirá el surgimiento de nuevos atractivos turísticos. En razón a que la cota del embalse no presentará variaciones mayores, lo transformará en nuevo rasgo natural en el área, transformándose en recurso visual atractivo, cuya presencia generará la aparición de nuevas actividades turísticas a su alrededor, como zonas de camping, y sitios de recreación, entre otros, que podrán resultar beneficiosas para la población local; La reposición del camino borde río Huequecura en una mejor condición al actual con 6 kilómetros asfaltados con berma de seguridad para peatones y ciclistas; y la contratación de mano de obra local durante la construcción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determinar todos los posibles impactos del proyecto en forma más detallada, necesarios para la elaboración de la Matriz Batelle-Collumbus, se obtiene una gran lista, donde se aprecia un notable predominio de los negativos y muy pocos positivos, los cuales 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Deterioro de la calidad del aire por aumento de las concentraciones de partículas respirables y gases en sector de confluencia de los ríos Bío Bío y Huequecura (sector presa) y en el sector de San Ramón. Donde </w:t>
      </w:r>
      <w:r>
        <w:rPr>
          <w:rFonts w:cs="Arial" w:ascii="Arial" w:hAnsi="Arial"/>
          <w:sz w:val="22"/>
          <w:szCs w:val="22"/>
        </w:rPr>
        <w:t>las emisiones de material particulado se generarán producto de las labores de preparación de terreno, movimientos de tierra relacionados con excavaciones, labores de construcción en general, carga y descarga de material de empréstito, erosión de los botadores, tránsito de vehículos y maquinarias por caminos de tierra. Las emisiones de gases de combustión (principalmente CO y NOx), estarán asociadas al funcionamiento de vehículos, camiones y maquinarias.</w:t>
      </w:r>
    </w:p>
    <w:p>
      <w:pPr>
        <w:pStyle w:val="Normal"/>
        <w:jc w:val="both"/>
        <w:rPr>
          <w:rFonts w:ascii="Arial" w:hAnsi="Arial" w:cs="Arial"/>
          <w:bCs/>
          <w:iCs/>
          <w:sz w:val="22"/>
          <w:szCs w:val="22"/>
        </w:rPr>
      </w:pPr>
      <w:r>
        <w:rPr>
          <w:rFonts w:cs="Arial" w:ascii="Arial" w:hAnsi="Arial"/>
          <w:bCs/>
          <w:iCs/>
          <w:sz w:val="22"/>
          <w:szCs w:val="22"/>
        </w:rPr>
        <w:t>.</w:t>
      </w:r>
    </w:p>
    <w:p>
      <w:pPr>
        <w:pStyle w:val="Normal"/>
        <w:jc w:val="both"/>
        <w:rPr>
          <w:rFonts w:ascii="Arial" w:hAnsi="Arial" w:cs="Arial"/>
          <w:bCs/>
          <w:iCs/>
          <w:sz w:val="22"/>
          <w:szCs w:val="22"/>
        </w:rPr>
      </w:pPr>
      <w:r>
        <w:rPr>
          <w:rFonts w:cs="Arial" w:ascii="Arial" w:hAnsi="Arial"/>
          <w:bCs/>
          <w:iCs/>
          <w:sz w:val="22"/>
          <w:szCs w:val="22"/>
        </w:rPr>
        <w:t>-Deterioro de la calidad acústica por aumento en los niveles de presión sonora en sector de confluencia ríos Bío Bío y Huequecura (sector presa) y en el sector de San Ramón, donde las fuentes de generación de ruido, propiamente tal, corresponden fundamentalmente a: tronaduras para túneles, caverna y otros; planta de áridos y de hormigón; maquinaria utilizada en excavaciones y movimientos de tierra; maquinaria utilizada en la instalación de faenas; y vehículos y camiones asociados a las obras. Se destaca el hecho de que los impactos en la calidad acústica están en función  de la cercanía de la población a los focos de emisiones de ruido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Modificación del régimen de escurrimiento aguas abajo de la presa, por obras de desvío. Durante la etapa de construcción del proyecto se realizará la intervención del cauce del río Bío Bío en la zona de emplazamiento de la presa, con el objetivo de construir las preataguías y ataguías, túnel de desvío, aducciones, muro principal y Pretil Sur de desvío del cauc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Modificación del régimen de escurrimiento lótico en los ríos Bío-Bío y Huequecura a régimen léntico en zona del embals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 xml:space="preserve">-Alteración de la calidad del agua del río Bío Bío por aumento de las concentraciones de sólidos totales suspendidos, aguas abajo de las obras de la presa, y aguas debajo de las obras de construcción de los nuevos puentes proyectados. Durante la etapa de construcción, las actividades asociadas a la generación de aguas remanentes de las plantas de áridos y hormigón; de aguas remanentes de las excavaciones en túneles; y del desarrollo de las obras de desvío, como ataguías, túnel de desvío, aducciones, muro principal y Pretil Sur, provocarán la alteración temporal de la calidad físico-química de las aguas del río Bío Bío, aguas abajo del sector de la presa, y las obras asociadas a la construcción de los dos nuevos puentes proyectados sobre el río Bío Bío (uno paralelo al puente Piulo y el segundo aguas arriba del Pretil Sur), provocarán impactos temporales sobre la calidad del agua.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umento en la cantidad de sedimentos depositados en el lecho y riberas del río Bío Bío, aguas abajo de las obras de la presa. La afectación específica de la calidad del agua, en la construcción del proyecto, se relaciona con el aumento en la concentración de sólidos suspendidos totales y turbie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lteración de la calidad del agua del río Bío Bío por disminución de los sólidos totales suspendidos, aguas abajo de la obra de entrega. Durante la etapa de operación del proyecto, dado el cambio en el régimen de escurrimiento lótico a régimen léntico, en la zona del embalse, de los ríos Huequecura y Bío Bío, por el aumento del periodo de retención de ambos caudales (de 3 ó 5 días) provocará que las aguas decanten sus sedimentos en el fondo del embalse, situación que disminuirá la carga de sedimentos o sólidos suspendidos que son arrastrados por el río en su régimen natural de escurrimiento, en la zona del embalse y aguas abajo de la obra de entreg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régimen de depositación de sedimentos, aguas abajo de la obra de entrega.</w:t>
      </w:r>
      <w:r>
        <w:rPr>
          <w:rFonts w:cs="Arial" w:ascii="Arial" w:hAnsi="Arial"/>
          <w:sz w:val="22"/>
          <w:szCs w:val="22"/>
        </w:rPr>
        <w:t xml:space="preserve"> </w:t>
      </w:r>
      <w:r>
        <w:rPr>
          <w:rFonts w:cs="Arial" w:ascii="Arial" w:hAnsi="Arial"/>
          <w:bCs/>
          <w:iCs/>
          <w:sz w:val="22"/>
          <w:szCs w:val="22"/>
        </w:rPr>
        <w:t>El agua embalsada, debido a la modificación del sistema lótico a un sistema de tipo léntico, experimentará cambios en ciertos parámetros de cali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Modificación de la morfología del cauce en torno al lugar de construcción de la Presa. El impacto generado durante la fase de construcción, asociado a la modificación de la morfología del cauce, corresponde a una alteración de éste, producto de la ejecución de las excavaciones y movimientos de tierras que se desarrollarán para la construcción de las ataguías, túnel de desvío, aducciones, muro principal y Pretil Sur y faenas de construcción en gener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 la morfología del cauce de los ríos Huequecura y Bío Bío en el vaso de inundación.</w:t>
      </w:r>
      <w:r>
        <w:rPr>
          <w:rFonts w:cs="Arial" w:ascii="Arial" w:hAnsi="Arial"/>
          <w:sz w:val="22"/>
          <w:szCs w:val="22"/>
        </w:rPr>
        <w:t xml:space="preserve"> </w:t>
      </w:r>
      <w:r>
        <w:rPr>
          <w:rFonts w:cs="Arial" w:ascii="Arial" w:hAnsi="Arial"/>
          <w:bCs/>
          <w:iCs/>
          <w:sz w:val="22"/>
          <w:szCs w:val="22"/>
        </w:rPr>
        <w:t>El llenado del vaso de inundación, modificará la morfología de los ríos Bío-Bío y Huequecura en forma permanente en sector del embalse, cambiando a un tipo de lecho de mayor amplitud, y más recto en algunos sectores meándricos de la actuali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suelos agrícolas con capacidad de uso II, III y IV por llenado del embalse. El proyecto considera la afectación de una superficie total de 641 há como consecuencia de la inundación generada por la conformación del embalse. De este total, 226 há corresponden a suelos con Capacidad de Uso II, III y IV, considerados suelos arables con potencial agrícol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suelos agrícolas por construcción de camino de borde río Bío Bío, Ruta Q-61-R y camino borde de río Huequecura, Ruta Q-685. Por su parte el camino borde río Bío Bío (Q-61-R) y camino borde de río Huequecura contempla la materialización de caminos asfaltados de 6 km y 4,3 km. de extensión respectivamente, en un ancho de calzada de 12 m., estos caminos intervendrán 7 há de suelos de capacidad de uso II y IV.</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vegetación por habilitación de instalaciones y construcción de obras del proyecto. Durante la etapa de construcción los impactos sobre la flora y vegetación estarán asociados a la afectación de las formaciones vegetacionales existentes en el área de emplazamiento de las obras e instalaciones. La pérdida de superficie en la cual se encuentran los diferentes tipos de formaciones vegetales ocurrirá debido a los requerimientos de terreno para las obras del embalse , instalaciones de faenas y obras civile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vegetación y especies en categoría de conservación por construcción del camino de borde río Bío Bío, Ruta Q-61-R y camino borde de río Huequecura, Q-685.</w:t>
      </w:r>
      <w:r>
        <w:rPr>
          <w:rFonts w:cs="Arial" w:ascii="Arial" w:hAnsi="Arial"/>
          <w:sz w:val="22"/>
          <w:szCs w:val="22"/>
        </w:rPr>
        <w:t xml:space="preserve"> </w:t>
      </w:r>
      <w:r>
        <w:rPr>
          <w:rFonts w:cs="Arial" w:ascii="Arial" w:hAnsi="Arial"/>
          <w:bCs/>
          <w:iCs/>
          <w:sz w:val="22"/>
          <w:szCs w:val="22"/>
        </w:rPr>
        <w:t xml:space="preserve">El camino de borde de río Bío Bío (Q-61-R) intervendrá principalmente terrenos de uso agropecuario y/o residencial, pero además intervendrá una pequeña superficie de la formación Pradera con Robles muy escasos, sector en el podría encontrarse especies en estado de conservación, como la </w:t>
      </w:r>
      <w:r>
        <w:rPr>
          <w:rFonts w:cs="Arial" w:ascii="Arial" w:hAnsi="Arial"/>
          <w:bCs/>
          <w:i/>
          <w:iCs/>
          <w:sz w:val="22"/>
          <w:szCs w:val="22"/>
        </w:rPr>
        <w:t xml:space="preserve">Puya berteroniana </w:t>
      </w:r>
      <w:r>
        <w:rPr>
          <w:rFonts w:cs="Arial" w:ascii="Arial" w:hAnsi="Arial"/>
          <w:bCs/>
          <w:iCs/>
          <w:sz w:val="22"/>
          <w:szCs w:val="22"/>
        </w:rPr>
        <w:t xml:space="preserve">(Vulnerable) y </w:t>
      </w:r>
      <w:r>
        <w:rPr>
          <w:rFonts w:cs="Arial" w:ascii="Arial" w:hAnsi="Arial"/>
          <w:bCs/>
          <w:i/>
          <w:iCs/>
          <w:sz w:val="22"/>
          <w:szCs w:val="22"/>
        </w:rPr>
        <w:t>Kageneckia oblonga</w:t>
      </w:r>
      <w:r>
        <w:rPr>
          <w:rFonts w:cs="Arial" w:ascii="Arial" w:hAnsi="Arial"/>
          <w:bCs/>
          <w:iCs/>
          <w:sz w:val="22"/>
          <w:szCs w:val="22"/>
        </w:rPr>
        <w:t xml:space="preserve"> </w:t>
      </w:r>
      <w:r>
        <w:rPr>
          <w:rFonts w:cs="Arial" w:ascii="Arial" w:hAnsi="Arial"/>
          <w:bCs/>
          <w:i/>
          <w:iCs/>
          <w:sz w:val="22"/>
          <w:szCs w:val="22"/>
        </w:rPr>
        <w:t xml:space="preserve">(Rara regional). </w:t>
      </w:r>
      <w:r>
        <w:rPr>
          <w:rFonts w:cs="Arial" w:ascii="Arial" w:hAnsi="Arial"/>
          <w:bCs/>
          <w:iCs/>
          <w:sz w:val="22"/>
          <w:szCs w:val="22"/>
        </w:rPr>
        <w:t>Por su parte se contempla que el camino de borde de río Huequecura (Q-685) no intervendrá especies en categoría de conserva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vegetación y especies en categoría de conservación por despeje del vaso de inundación. En el área se registra la existencia de especies en categoría de conservación, las que según el inventario florístico realizado, corresponden a: Puya (Puya berteroniana), Ciprés de la cordillera Cordillera (Austrocedrus chilensis), Guindo Santo (Eucryphia glutinosa) y Tepa (Laurelia philippian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fauna y especies en categoría de conservación por habilitación de instalaciones y construcción de obras del proyecto.</w:t>
      </w:r>
      <w:r>
        <w:rPr>
          <w:rFonts w:cs="Arial" w:ascii="Arial" w:hAnsi="Arial"/>
          <w:sz w:val="22"/>
          <w:szCs w:val="22"/>
        </w:rPr>
        <w:t xml:space="preserve"> </w:t>
      </w:r>
      <w:r>
        <w:rPr>
          <w:rFonts w:cs="Arial" w:ascii="Arial" w:hAnsi="Arial"/>
          <w:bCs/>
          <w:iCs/>
          <w:sz w:val="22"/>
          <w:szCs w:val="22"/>
        </w:rPr>
        <w:t>Durante las faenas en frentes de trabajo, excavaciones, entre otras, se prevé la huida de ejemplares de aves, micromamíferos y reptiles hacia zonas aledañ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fauna y especies en categoría de conservación por construcción camino de borde río Bío Bío, Ruta Q-61-R y camino borde río Huequecura, Ruta Q-685.</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hábitat y especies en categoría de conservación por despeje del vaso de inundación y llenado del embalse. Durante el llenado del embalse, se espera la pérdida de algunos ejemplares de baja movilidad y la migración hacia áreas inmediatas debido a la alteración del hábitat y/o destrucción de madriguer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especies por desvío del río Bío Bío.</w:t>
      </w:r>
    </w:p>
    <w:p>
      <w:pPr>
        <w:pStyle w:val="Normal"/>
        <w:jc w:val="both"/>
        <w:rPr/>
      </w:pPr>
      <w:r>
        <w:rPr>
          <w:rFonts w:cs="Arial" w:ascii="Arial" w:hAnsi="Arial"/>
          <w:bCs/>
          <w:iCs/>
          <w:sz w:val="22"/>
          <w:szCs w:val="22"/>
        </w:rPr>
        <w:t>-Interrupción del desplazamiento de fauna íctica por desvío del río Bío Bío.</w:t>
      </w:r>
      <w:r>
        <w:rPr>
          <w:rFonts w:cs="Arial" w:ascii="Arial" w:hAnsi="Arial"/>
          <w:sz w:val="22"/>
          <w:szCs w:val="22"/>
        </w:rPr>
        <w:t xml:space="preserve"> El desvío del río Bío Bío será temporal y se realizará para la construcción de dos pre-ataguías, dos ataguías y un túnel de desvío. Esta actividad provocará alteración en la fauna ictica del sector, durante la fase de construcción de las obras de desvío.</w:t>
      </w:r>
    </w:p>
    <w:p>
      <w:pPr>
        <w:pStyle w:val="Normal"/>
        <w:jc w:val="both"/>
        <w:rPr/>
      </w:pPr>
      <w:r>
        <w:rPr>
          <w:rFonts w:cs="Arial" w:ascii="Arial" w:hAnsi="Arial"/>
          <w:bCs/>
          <w:iCs/>
          <w:sz w:val="22"/>
          <w:szCs w:val="22"/>
        </w:rPr>
        <w:t>-Pérdida del hábitat de fauna íctica por la operación de la Central.</w:t>
      </w:r>
      <w:r>
        <w:rPr>
          <w:rFonts w:cs="Arial" w:ascii="Arial" w:hAnsi="Arial"/>
          <w:sz w:val="22"/>
          <w:szCs w:val="22"/>
        </w:rPr>
        <w:t xml:space="preserve"> </w:t>
      </w:r>
      <w:r>
        <w:rPr>
          <w:rFonts w:cs="Arial" w:ascii="Arial" w:hAnsi="Arial"/>
          <w:bCs/>
          <w:iCs/>
          <w:sz w:val="22"/>
          <w:szCs w:val="22"/>
        </w:rPr>
        <w:t>Para la Etapa de Operación se tendrá una pérdida de hábitat por la condición de aguas embalsadas y efecto de barrera por presencia de la presa, aunado a la operación de la central. Así, el nuevo cuerpo de agua creará una barrera física que impide el desplazamiento longitudinal de peces en el Bío Bío y Huequecura, generando un ambiente léntico.</w:t>
      </w:r>
    </w:p>
    <w:p>
      <w:pPr>
        <w:pStyle w:val="Normal"/>
        <w:jc w:val="both"/>
        <w:rPr/>
      </w:pPr>
      <w:r>
        <w:rPr>
          <w:rFonts w:cs="Arial" w:ascii="Arial" w:hAnsi="Arial"/>
          <w:bCs/>
          <w:iCs/>
          <w:sz w:val="22"/>
          <w:szCs w:val="22"/>
        </w:rPr>
        <w:t>-Interrupción del desplazamiento de fauna íctica debido a la presa.</w:t>
      </w:r>
      <w:r>
        <w:rPr>
          <w:rFonts w:cs="Arial" w:ascii="Arial" w:hAnsi="Arial"/>
          <w:sz w:val="22"/>
          <w:szCs w:val="22"/>
        </w:rPr>
        <w:t xml:space="preserve"> </w:t>
      </w:r>
      <w:r>
        <w:rPr>
          <w:rFonts w:cs="Arial" w:ascii="Arial" w:hAnsi="Arial"/>
          <w:bCs/>
          <w:iCs/>
          <w:sz w:val="22"/>
          <w:szCs w:val="22"/>
        </w:rPr>
        <w:t>La alteración a la calidad del agua junto con las obras, principalmente el túnel de desvío, impiden los desplazamientos naturales de los pece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de los tiempos de desplazamiento por construcción y operación del By-Pass.</w:t>
      </w:r>
      <w:r>
        <w:rPr>
          <w:rFonts w:cs="Arial" w:ascii="Arial" w:hAnsi="Arial"/>
          <w:sz w:val="22"/>
          <w:szCs w:val="22"/>
        </w:rPr>
        <w:t xml:space="preserve"> </w:t>
      </w:r>
      <w:r>
        <w:rPr>
          <w:rFonts w:cs="Arial" w:ascii="Arial" w:hAnsi="Arial"/>
          <w:bCs/>
          <w:iCs/>
          <w:sz w:val="22"/>
          <w:szCs w:val="22"/>
        </w:rPr>
        <w:t>Durante la etapa de construcción, el desplazamiento habitual de los habitantes locales y usuarios por la ruta Q-61-R, que une las comunas de Santa Bárbara y Alto Bío-Bío, cruzando a su paso el área de influencia directa del proyecto, se verá modificado debido a la construcción de un By Pass que nace más abajo de la intersección con el Puente Piulo, concluyendo en el actual Puente Huequecura. Esta obra involucrará un aumento de los tiempos habituales de traslado de los usuarios fruto del incremento de 3,4 kilómetros, cuyas implicancias tienen como contexto el que la ruta intervenida es la única vía que comunica a los habitantes con las capitales comunales que une, en las cuales realizan sus principales gestiones de abastecimiento de bienes y servicios de manera recurrente. Este camino será utilizado durante la totalidad de la etapa de construcción del proyect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en los tiempos de desplazamiento por aumento de flujos viales.</w:t>
      </w:r>
      <w:r>
        <w:rPr>
          <w:rFonts w:cs="Arial" w:ascii="Arial" w:hAnsi="Arial"/>
          <w:sz w:val="22"/>
          <w:szCs w:val="22"/>
        </w:rPr>
        <w:t xml:space="preserve"> </w:t>
      </w:r>
      <w:r>
        <w:rPr>
          <w:rFonts w:cs="Arial" w:ascii="Arial" w:hAnsi="Arial"/>
          <w:bCs/>
          <w:iCs/>
          <w:sz w:val="22"/>
          <w:szCs w:val="22"/>
        </w:rPr>
        <w:t>El flujo vial existente (Ruta Q-61-R e intersecciones) no se verá mayormente afectado, salvo por el transporte de insumos y de personal del proyecto que se realizará principalmente la ruta Q-61-R que conecta la ciudad de Los Ángeles con las comunas de Santa Bárbara y Alto Bío Bí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en el uso del espacio.</w:t>
      </w:r>
      <w:r>
        <w:rPr>
          <w:rFonts w:cs="Arial" w:ascii="Arial" w:hAnsi="Arial"/>
          <w:sz w:val="22"/>
          <w:szCs w:val="22"/>
        </w:rPr>
        <w:t xml:space="preserve"> </w:t>
      </w:r>
      <w:r>
        <w:rPr>
          <w:rFonts w:cs="Arial" w:ascii="Arial" w:hAnsi="Arial"/>
          <w:bCs/>
          <w:iCs/>
          <w:sz w:val="22"/>
          <w:szCs w:val="22"/>
        </w:rPr>
        <w:t>Durante la etapa de construcción, se realizará el despeje de la vegetación del área proyectada para el embalse, así como también se procederá en el último semestre de los tres años que dura la construcción tanto al reasentamiento de los 36 hogares que se distribuyen entre Lo Nieve, Los Notros y Los Nogales, como a la reubicación de la infraestructura comunitaria existente en el sector de Los Notros, para finalmente proceder al llenado del áre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en la población flotante en las comunas de Santa Bárbara y Quilaco.</w:t>
      </w:r>
      <w:r>
        <w:rPr>
          <w:rFonts w:cs="Arial" w:ascii="Arial" w:hAnsi="Arial"/>
          <w:sz w:val="22"/>
          <w:szCs w:val="22"/>
        </w:rPr>
        <w:t xml:space="preserve"> </w:t>
      </w:r>
      <w:r>
        <w:rPr>
          <w:rFonts w:cs="Arial" w:ascii="Arial" w:hAnsi="Arial"/>
          <w:bCs/>
          <w:iCs/>
          <w:sz w:val="22"/>
          <w:szCs w:val="22"/>
        </w:rPr>
        <w:t>El requerimiento de mano de obra del proyecto Central Angostura, durante la etapa de construcción, se estima en 500 empleos como promedio, alcanzando un peak de 1.200, entre los meses 10 y 22 del proceso constructivo. De éstos, un 30% en promedio estará conformado por trabajadores del área de influencia del proyecto (comunas de Santa Bárbara y Quilaco), en tanto aproximadamente un 20% se estima provendrá de la comuna de Los Ángeles, ya que de acuerdo al tipo de calificación laboral que se requiere, se considera factible que se encuentre dentro de la población económicamente activa de esta comuna en razón a las categorías de ocupación predominantes en ella. Teniendo en consideración que se trabajará en turnos, que reunirán no más del 40% del total de trabajadores por vez, se estima que los trabajadores foráneos que requerirán hospedarse entre los centros urbanos de Quilaco y Santa Bárbara, alcanzarán en promedio 60 trabajadores en período normal y 144 trabajadores durante el peak.</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Disminución de la población residente de la localidad de Los Notros.</w:t>
      </w:r>
      <w:r>
        <w:rPr>
          <w:rFonts w:cs="Arial" w:ascii="Arial" w:hAnsi="Arial"/>
          <w:sz w:val="22"/>
          <w:szCs w:val="22"/>
        </w:rPr>
        <w:t xml:space="preserve"> </w:t>
      </w:r>
      <w:r>
        <w:rPr>
          <w:rFonts w:cs="Arial" w:ascii="Arial" w:hAnsi="Arial"/>
          <w:bCs/>
          <w:iCs/>
          <w:sz w:val="22"/>
          <w:szCs w:val="22"/>
        </w:rPr>
        <w:t>Se generará una disminución de la población actual residente en los asentamientos humanos de Los Notros, Lo Nieve y Aguas Blancas (a esta última localidad pertenece el sector Los Nogales y por ello se comparó el número de personas a reasentar de este lugar, con la población total de la localidad, a pesar de que la pertenencia es más bien por división político administrativa que por factores sociales). En el caso de Los Notros, la población se reduciría en alrededor de un 50%, lo que resulta significativo en el contexto de una localidad cuya población total es de 184 personas, distinta es la situación en Lo Nieve y Aguas Blancas, en donde la población se reduce en alrededor de un 6%, toda localizada en un área puntual, que para Los Nogales de Aguas Blancas, se traduce en dos viviendas colindantes. De este modo, se puede afirmar que el impacto efectivo en materia demográfica se manifestará en Los Notros.</w:t>
      </w:r>
    </w:p>
    <w:p>
      <w:pPr>
        <w:pStyle w:val="Normal"/>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Modificación de costumbres y sistemas de vida.</w:t>
      </w:r>
      <w:r>
        <w:rPr>
          <w:rFonts w:cs="Arial" w:ascii="Arial" w:hAnsi="Arial"/>
          <w:sz w:val="22"/>
          <w:szCs w:val="22"/>
        </w:rPr>
        <w:t xml:space="preserve"> </w:t>
      </w:r>
      <w:r>
        <w:rPr>
          <w:rFonts w:cs="Arial" w:ascii="Arial" w:hAnsi="Arial"/>
          <w:bCs/>
          <w:iCs/>
          <w:sz w:val="22"/>
          <w:szCs w:val="22"/>
        </w:rPr>
        <w:t>Con el reasentamiento de los hogares residentes durante la etapa de construcción, disminuirá en alrededor de un 50% la población de la localidad de Los Notros, un 11% en Lo Nieve, y aproximadamente un 6% en Aguas Blancas (localidad a la cual pertenece el sector de Los Nogales).</w:t>
      </w:r>
      <w:r>
        <w:rPr>
          <w:rFonts w:cs="Arial" w:ascii="Arial" w:hAnsi="Arial"/>
          <w:sz w:val="22"/>
          <w:szCs w:val="22"/>
        </w:rPr>
        <w:t xml:space="preserve"> La comunidad que permanece en Los Notros, verá modificado el territorio habitado y el entorno natural de su localidad. En Lo Nieve y el sector de Los Nogales, también se producirán cambios, pero éstos involucran porcentualmente un número claramente menor de hogares y de territorio, estando además circunscrito a una porción específica situada hacia los márgenes. Para los hogares a reasentar cambiar de residencia (más allá del nuevo destino), involucrará transformaciones en sus modos de vida, implicando según la realidad de cada hogar, traslado a una nueva comunidad escolar o establecimiento de salud, lugar y tipo de empleo, calidad y tipo de vivienda, transformación en la tenencia de predio y vivienda (para familias no propietarias y allegad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Generación de empleos directos e indirectos en la construcción.</w:t>
      </w:r>
      <w:r>
        <w:rPr>
          <w:rFonts w:cs="Arial" w:ascii="Arial" w:hAnsi="Arial"/>
          <w:sz w:val="22"/>
          <w:szCs w:val="22"/>
        </w:rPr>
        <w:t xml:space="preserve"> </w:t>
      </w:r>
      <w:r>
        <w:rPr>
          <w:rFonts w:cs="Arial" w:ascii="Arial" w:hAnsi="Arial"/>
          <w:bCs/>
          <w:iCs/>
          <w:sz w:val="22"/>
          <w:szCs w:val="22"/>
        </w:rPr>
        <w:t>Durante la etapa de construcción, se generará la mayor demanda de mano de obra y por ende como consecuencia un impacto sobre la generación de empleo directo e indirecto. El total de empleos directos que se ofrecerán en la etapa de construcción es en promedio de 500, ascendiendo a 1.200 en promedio para el peak constructivo que se registrará entre los meses 10 al 22 (1 año) de los 36 meses totales de dura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Generación de empleos directos e indirectos en la operación.</w:t>
      </w:r>
      <w:r>
        <w:rPr>
          <w:rFonts w:cs="Arial" w:ascii="Arial" w:hAnsi="Arial"/>
          <w:sz w:val="22"/>
          <w:szCs w:val="22"/>
        </w:rPr>
        <w:t xml:space="preserve"> Para la etapa de operación de la central se estima la generación de 50 empleos directos, 10 de los cuales estarán destinados a jóvenes trabajadores locales, capacitados a lo largo de los tres años que dura la construcción, para que queden habilitados para acceder a estos puestos de trab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Aumento en la demanda de insumos y productos en las comunas de Santa Bárbara y Quilaco.</w:t>
      </w:r>
      <w:r>
        <w:rPr>
          <w:rFonts w:cs="Arial" w:ascii="Arial" w:hAnsi="Arial"/>
          <w:sz w:val="22"/>
          <w:szCs w:val="22"/>
        </w:rPr>
        <w:t xml:space="preserve"> </w:t>
      </w:r>
      <w:r>
        <w:rPr>
          <w:rFonts w:cs="Arial" w:ascii="Arial" w:hAnsi="Arial"/>
          <w:bCs/>
          <w:iCs/>
          <w:sz w:val="22"/>
          <w:szCs w:val="22"/>
        </w:rPr>
        <w:t>Durante la etapa de construcción, debido a la magnitud de las obras y el número de trabajadores que se requerirán, se gestará a lo largo de los tres años, una demanda constante de insumos y servicios. Estos requerimientos se concentrarán en particular en las comunas de Santa Bárbara y Quilaco, principalmente en lo relativo a los servicios de hospedaje, alimentación, transporte de personal, aseo, entre otro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en las actividades económicas y productivas de los hogares a reasentar.</w:t>
      </w:r>
      <w:r>
        <w:rPr>
          <w:rFonts w:cs="Arial" w:ascii="Arial" w:hAnsi="Arial"/>
          <w:sz w:val="22"/>
          <w:szCs w:val="22"/>
        </w:rPr>
        <w:t xml:space="preserve"> </w:t>
      </w:r>
      <w:r>
        <w:rPr>
          <w:rFonts w:cs="Arial" w:ascii="Arial" w:hAnsi="Arial"/>
          <w:bCs/>
          <w:iCs/>
          <w:sz w:val="22"/>
          <w:szCs w:val="22"/>
        </w:rPr>
        <w:t>Dado que con el reasentamiento se generan transformaciones que abarcan los bienes de cada hogar, así como también el lugar de emplazamiento del mismo, naturalmente se verán modificadas las actividades económicas de sus integrantes, alterando la continuidad de aquello que han establecido como sus propias estrategias productivas, en concordancia con el número de integrantes, bienes que poseen, nivel de instrucción y experiencia laboral de sus miembros, etc.</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Oportunidades de desarrollo económico y productivo durante la etapa de operación en las comunas de Quilaco y Santa Bárbara. La demanda originada por las necesidades del proyecto, incidirá en el incremento de las actividades económicas asociadas, manifestándose esto particularmente en las comunas del área de influencia directa, por insertarse allí las obras y actividades respectiv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predios, viviendas e infraestructura predial asociada a los hogares residentes bajo la cota de seguridad del embalse.</w:t>
      </w:r>
      <w:r>
        <w:rPr>
          <w:rFonts w:cs="Arial" w:ascii="Arial" w:hAnsi="Arial"/>
          <w:sz w:val="22"/>
          <w:szCs w:val="22"/>
        </w:rPr>
        <w:t xml:space="preserve"> </w:t>
      </w:r>
      <w:r>
        <w:rPr>
          <w:rFonts w:cs="Arial" w:ascii="Arial" w:hAnsi="Arial"/>
          <w:bCs/>
          <w:iCs/>
          <w:sz w:val="22"/>
          <w:szCs w:val="22"/>
        </w:rPr>
        <w:t>Debido al reasentamiento, todos los hogares enfrentarán la pérdida de los predios y viviendas que habitan, así como también de la infraestructura predial asociada, ya que ésta se localiza bajo la cota que se ha establecido como de seguridad para la operación del embals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porte al total de la generación que se ingresa al SIC, por operación del proyecto.</w:t>
      </w:r>
      <w:r>
        <w:rPr>
          <w:rFonts w:cs="Arial" w:ascii="Arial" w:hAnsi="Arial"/>
          <w:sz w:val="22"/>
          <w:szCs w:val="22"/>
        </w:rPr>
        <w:t xml:space="preserve"> </w:t>
      </w:r>
      <w:r>
        <w:rPr>
          <w:rFonts w:cs="Arial" w:ascii="Arial" w:hAnsi="Arial"/>
          <w:bCs/>
          <w:iCs/>
          <w:sz w:val="22"/>
          <w:szCs w:val="22"/>
        </w:rPr>
        <w:t>Respecto al impacto de aporte al SIC, el objetivo del proyecto es materializar obras para permitir la generación de electricidad, con una potencia instalada de 316 MW, correspondiente al 3,7% del total de la generación que actualmente ingresa al SIC.</w:t>
      </w:r>
    </w:p>
    <w:p>
      <w:pPr>
        <w:pStyle w:val="Normal"/>
        <w:jc w:val="both"/>
        <w:rPr>
          <w:rFonts w:ascii="Arial" w:hAnsi="Arial" w:eastAsia="Arial" w:cs="Arial"/>
          <w:bCs/>
          <w:iCs/>
          <w:sz w:val="22"/>
          <w:szCs w:val="22"/>
        </w:rPr>
      </w:pPr>
      <w:r>
        <w:rPr>
          <w:rFonts w:eastAsia="Arial"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t>-Pérdida de espacios naturales de uso público con fines recreacionales en torno al río Huequecura. Durante la etapa de construcción, fruto del despeje del área de inundación y llenado del embalse, se perderán 6 kilómetros del río Huequecura, a lo largo de los cuales hoy se emplazan tres camping y una zona de pic-nic administrados por particulares.</w:t>
      </w:r>
    </w:p>
    <w:p>
      <w:pPr>
        <w:pStyle w:val="Normal"/>
        <w:jc w:val="both"/>
        <w:rPr>
          <w:rFonts w:ascii="Arial" w:hAnsi="Arial" w:eastAsia="Arial" w:cs="Arial"/>
          <w:bCs/>
          <w:iCs/>
          <w:sz w:val="22"/>
          <w:szCs w:val="22"/>
        </w:rPr>
      </w:pPr>
      <w:r>
        <w:rPr>
          <w:rFonts w:eastAsia="Arial"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t>-Creación de nuevos espacios de uso público con fines recreacionales. Para la etapa de operación de la Central, se estima que el nuevo entorno de borde de lago, podrá generar nuevos puntos donde se podrán desarrollar actividades de tipo deportivo y turístico. Estas nuevas zonas se localizarán en puntos del borde lag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equipamiento educacional, deportivo y comunitario.</w:t>
      </w:r>
      <w:r>
        <w:rPr>
          <w:rFonts w:cs="Arial" w:ascii="Arial" w:hAnsi="Arial"/>
          <w:sz w:val="22"/>
          <w:szCs w:val="22"/>
        </w:rPr>
        <w:t xml:space="preserve"> </w:t>
      </w:r>
      <w:r>
        <w:rPr>
          <w:rFonts w:cs="Arial" w:ascii="Arial" w:hAnsi="Arial"/>
          <w:bCs/>
          <w:iCs/>
          <w:sz w:val="22"/>
          <w:szCs w:val="22"/>
        </w:rPr>
        <w:t>En el ámbito del equipamiento comunitario el despeje del área de inundación generará la pérdida de un recinto educacional (Escuela G-967), de una la sede social comunitaria y de una cancha de fútbol con camarines, todas ubicadas en el sector de Los Notros. Además, se perderá el Puente Colgante peatonal ubicado en el sector de Lo Nieve en el río Huequecura y áreas de esparcimiento localizadas en las riberas del mismo río. El proyecto implicará el traslado de la Escuela G-967 de Los Notros producto de las actividades de construcción durante el primer semestre del tercer año de construc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fectación de sitios arqueológicos por despeje del área de inundación y llenado del embalse.</w:t>
      </w:r>
      <w:r>
        <w:rPr>
          <w:rFonts w:cs="Arial" w:ascii="Arial" w:hAnsi="Arial"/>
          <w:sz w:val="22"/>
          <w:szCs w:val="22"/>
        </w:rPr>
        <w:t xml:space="preserve"> Se identifico </w:t>
      </w:r>
      <w:r>
        <w:rPr>
          <w:rFonts w:cs="Arial" w:ascii="Arial" w:hAnsi="Arial"/>
          <w:bCs/>
          <w:iCs/>
          <w:sz w:val="22"/>
          <w:szCs w:val="22"/>
        </w:rPr>
        <w:t>un conjunto de 6 sitios arqueológicos (4 bajo la cota de inundación y 2 fuera de ella) y 1 hallazgo aislado, que dan cuenta de algunas de las ocupaciones más septentrionales de los complejos arqueológicos Pitrén y El Vergel. Dada esta característica, los sitios registrados y los resultados alcanzados en su estudio cobran especial relevancia para la comprensión de la Prehistoria del área y su relación con los desarrollos culturales vecino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fectación de infraestructura y elementos religiosos por despeje del área de inundación y llenado del embalse.</w:t>
      </w:r>
      <w:r>
        <w:rPr>
          <w:rFonts w:cs="Arial" w:ascii="Arial" w:hAnsi="Arial"/>
          <w:sz w:val="22"/>
          <w:szCs w:val="22"/>
        </w:rPr>
        <w:t xml:space="preserve"> </w:t>
      </w:r>
      <w:r>
        <w:rPr>
          <w:rFonts w:cs="Arial" w:ascii="Arial" w:hAnsi="Arial"/>
          <w:bCs/>
          <w:iCs/>
          <w:sz w:val="22"/>
          <w:szCs w:val="22"/>
        </w:rPr>
        <w:t>En el área de influencia directa es posible observar una serie de 7 animitas en torno a la ruta Q 61-R. El despeje y llenado del vaso de inundación del embalse intervendrá 4 casetas u hornacinas, que se encuentran en el área de inundación, las cuales serán rescatadas antes de su intervención. Estas animitas, poseen un valor religioso popular en la comunidad, ya que son una práctica ancestral, se consideran parte de la religiosidad popular, y constituyen casetas u hornacinas que homenajean a un difunto. El área de inundación también afectará la capilla de la iglesia católica de Los Notros, que a su vez actúa como casa de retir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habilitación y operación faenas, operación de empréstitos, botaderos y plantas de áridos y hormigón; modificación por construcción y mantención del By Pass, camino de borde de río BíoBío, Ruta Q-61-R y camino de borde de río Huequecura, Ruta Q-685; modificación por construcción de obras civiles superficiales.</w:t>
      </w:r>
      <w:r>
        <w:rPr>
          <w:rFonts w:cs="Arial" w:ascii="Arial" w:hAnsi="Arial"/>
          <w:sz w:val="22"/>
          <w:szCs w:val="22"/>
        </w:rPr>
        <w:t xml:space="preserve"> </w:t>
      </w:r>
      <w:r>
        <w:rPr>
          <w:rFonts w:cs="Arial" w:ascii="Arial" w:hAnsi="Arial"/>
          <w:bCs/>
          <w:iCs/>
          <w:sz w:val="22"/>
          <w:szCs w:val="22"/>
        </w:rPr>
        <w:t>Durante la etapa de construcción del proyecto se realizará la modificación temporal (aproximadamente 38 meses) de los atributos paisajísticos del área, producto de instalación de faenas, operación de empréstitos, botaderos y plantas de áridos y hormigón, construcción de obras civiles, construcción y mantención del By Pass, camino de borde de río Bío Bío, Ruta Q-61-R y camino borde de río Huequecura, Ruta Q-685. Cabe destacar que gran parte de estas obras se localizaran bajo la cota de inundación. Derivado de la generación del embalse contemplado en el proyecto, se afectarán las cuencas de los ríos Huequecura y Bío Bío, en un tramo que posee un valor paisajístico importante. El impacto paisajístico generado por la presencia del embalse será de carácter permanente y sus efectos se manifestarán durante toda la vida del proyecto. Particularmente, la cuenca del Huequecura, en la sección afecta a inundación, corresponde a un área que es utilizada para esparcimiento por la comunidad de los centros poblados de Santa Bárbara y Quilac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presencia de la presa y Pretil Sur.</w:t>
      </w:r>
      <w:r>
        <w:rPr>
          <w:rFonts w:cs="Arial" w:ascii="Arial" w:hAnsi="Arial"/>
          <w:sz w:val="22"/>
          <w:szCs w:val="22"/>
        </w:rPr>
        <w:t xml:space="preserve"> </w:t>
      </w:r>
      <w:r>
        <w:rPr>
          <w:rFonts w:cs="Arial" w:ascii="Arial" w:hAnsi="Arial"/>
          <w:bCs/>
          <w:iCs/>
          <w:sz w:val="22"/>
          <w:szCs w:val="22"/>
        </w:rPr>
        <w:t>Debido a las dimensiones del muro principal (Presa) y Pretil Sur y por la geometría rectilínea, colores y texturas de ambas estructuras, producidas por el hormigón y material granular, se producirán contrastes visuales, que generan una alteración de los atributos paisajísticos del áre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surgimiento de nuevos atractivos turísticos.</w:t>
      </w:r>
      <w:r>
        <w:rPr>
          <w:rFonts w:cs="Arial" w:ascii="Arial" w:hAnsi="Arial"/>
          <w:sz w:val="22"/>
          <w:szCs w:val="22"/>
        </w:rPr>
        <w:t xml:space="preserve"> </w:t>
      </w:r>
      <w:r>
        <w:rPr>
          <w:rFonts w:cs="Arial" w:ascii="Arial" w:hAnsi="Arial"/>
          <w:bCs/>
          <w:iCs/>
          <w:sz w:val="22"/>
          <w:szCs w:val="22"/>
        </w:rPr>
        <w:t>La sola presencia del embalse generará la aparición de nuevas actividades turísticas a su alrededor, que podrán resultar beneficiosas para la población loc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dentificación de impactos a partir de la Matriz Batelle Collumbu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matriz Batelle Collumbus se basa en una lista de indicadores de impactos, con parámetros o factores ambientales que representan una unidad o un aspecto del medio ambiente que merece considerarse por separado y cuya evaluación es representativa del impacto ambiental derivado de las acciones o proy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con lo planteado con anterioridad se elaboro la matriz de los impactos derivados de la construcción y puesta en marcha de la central hidroeléctrica Angostura ubicada en la cuenca del río Bio Bio, que ya se ve alterada de alguna manera por las centrales hidroeléctricas Ralco y Pangue que se encuentran aguas arriba de la central mencionada con anterioridad.</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121920</wp:posOffset>
            </wp:positionV>
            <wp:extent cx="4102100" cy="6502400"/>
            <wp:effectExtent l="0" t="0" r="0" b="0"/>
            <wp:wrapTight wrapText="bothSides">
              <wp:wrapPolygon edited="0">
                <wp:start x="-50" y="0"/>
                <wp:lineTo x="-50" y="21566"/>
                <wp:lineTo x="21600" y="21566"/>
                <wp:lineTo x="21600" y="0"/>
                <wp:lineTo x="-5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6" r="-9" b="-6"/>
                    <a:stretch>
                      <a:fillRect/>
                    </a:stretch>
                  </pic:blipFill>
                  <pic:spPr bwMode="auto">
                    <a:xfrm>
                      <a:off x="0" y="0"/>
                      <a:ext cx="4102100" cy="65024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4425315" cy="8737600"/>
            <wp:effectExtent l="0" t="0" r="0" b="0"/>
            <wp:wrapTight wrapText="bothSides">
              <wp:wrapPolygon edited="0">
                <wp:start x="-45" y="0"/>
                <wp:lineTo x="-45" y="21575"/>
                <wp:lineTo x="21600" y="21575"/>
                <wp:lineTo x="21600" y="0"/>
                <wp:lineTo x="-4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4" r="-8" b="-4"/>
                    <a:stretch>
                      <a:fillRect/>
                    </a:stretch>
                  </pic:blipFill>
                  <pic:spPr bwMode="auto">
                    <a:xfrm>
                      <a:off x="0" y="0"/>
                      <a:ext cx="4425315" cy="8737600"/>
                    </a:xfrm>
                    <a:prstGeom prst="rect">
                      <a:avLst/>
                    </a:prstGeom>
                  </pic:spPr>
                </pic:pic>
              </a:graphicData>
            </a:graphic>
          </wp:anchor>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447540" cy="71259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5" r="-8" b="-5"/>
                    <a:stretch>
                      <a:fillRect/>
                    </a:stretch>
                  </pic:blipFill>
                  <pic:spPr bwMode="auto">
                    <a:xfrm>
                      <a:off x="0" y="0"/>
                      <a:ext cx="4447540" cy="71259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lang w:val="en-US" w:eastAsia="en-US"/>
        </w:rPr>
        <w:drawing>
          <wp:inline distT="0" distB="0" distL="0" distR="0">
            <wp:extent cx="4572000" cy="5748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8" r="-12" b="-8"/>
                    <a:stretch>
                      <a:fillRect/>
                    </a:stretch>
                  </pic:blipFill>
                  <pic:spPr bwMode="auto">
                    <a:xfrm>
                      <a:off x="0" y="0"/>
                      <a:ext cx="4572000" cy="574865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 lo que se presenta en estas tablas se tiene que la mayoría de los impactos son altos (color azul),  y muy altos (color rojo), y en una menor proporción los impactos medios (color celeste). A su vez destaca el hecho de que solo en el componente de estilos de vida, se generan valores de unidades ambientales positivos, por la influencia de la generación de empleos, de nuevas actividades económicas asociadas y la generación de espacios públicos. Sin embargo estos valores (en verde más oscuro y claro) al realizar la sumatoria no cambian el hecho de obtener valores de unidades ambientales negativ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457200</wp:posOffset>
            </wp:positionV>
            <wp:extent cx="6066155" cy="2210435"/>
            <wp:effectExtent l="0" t="0" r="0" b="0"/>
            <wp:wrapTight wrapText="bothSides">
              <wp:wrapPolygon edited="0">
                <wp:start x="-32" y="0"/>
                <wp:lineTo x="-32" y="21503"/>
                <wp:lineTo x="21598" y="21503"/>
                <wp:lineTo x="21598" y="0"/>
                <wp:lineTo x="-3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5" r="-4" b="-15"/>
                    <a:stretch>
                      <a:fillRect/>
                    </a:stretch>
                  </pic:blipFill>
                  <pic:spPr bwMode="auto">
                    <a:xfrm>
                      <a:off x="0" y="0"/>
                      <a:ext cx="6066155" cy="2210435"/>
                    </a:xfrm>
                    <a:prstGeom prst="rect">
                      <a:avLst/>
                    </a:prstGeom>
                  </pic:spPr>
                </pic:pic>
              </a:graphicData>
            </a:graphic>
          </wp:anchor>
        </w:drawing>
      </w:r>
      <w:r>
        <w:rPr>
          <w:rFonts w:cs="Arial" w:ascii="Arial" w:hAnsi="Arial"/>
          <w:sz w:val="22"/>
          <w:szCs w:val="22"/>
        </w:rPr>
        <w:t xml:space="preserve">Al determinar la unidad de importancia del parámetro (UIP), se jerarquizo en función de la cantidad de parámetros presentes (impactos) y además en función de la importancia relativa de las categorías identificadas, es decir ecología, contaminación aspectos estéticos y aspectos de interés humano. Se estableció de esta manera un valor inicial de 100, el cual se desglosó entre las categorías antes mencionadas, donde la categoría más importante fue la relativa a contaminación, debido a que muchos parámetros de los componentes presentes en esta categoría, modifican en gran medida, las condiciones presentes antes de la implantación del proyecto, donde incluso las emisiones de gases de combustión (principalmente CO y NOx), estarán asociadas al funcionamiento de vehículos, camiones y maquinarias dentro de la fase de operación, pero que por efecto de la buena ventilación presente en el sector, se minimiza la importancia de tales elementos por parte de la empresa constructora del proyecto .Tanto a las categorías ecología como aspectos de interés humano, se presentan según nuestro particular punto de vista, con una menor importancia que la contaminación, pero aún así muy importante, presentando ambos el mismo valor e importancia relativa. Finalmente esta la categoría de aspectos estéticos, a la cual se le otorgó una importancia relativa menor, al comparar los grandes cambios que se producen con la puesta en marcha del proyecto. </w:t>
      </w:r>
    </w:p>
    <w:p>
      <w:pPr>
        <w:pStyle w:val="Normal"/>
        <w:jc w:val="both"/>
        <w:rPr>
          <w:rFonts w:ascii="Arial" w:hAnsi="Arial" w:cs="Arial"/>
          <w:sz w:val="22"/>
          <w:szCs w:val="22"/>
        </w:rPr>
      </w:pPr>
      <w:commentRangeStart w:id="8"/>
      <w:r>
        <w:rPr>
          <w:rFonts w:cs="Arial" w:ascii="Arial" w:hAnsi="Arial"/>
          <w:sz w:val="22"/>
          <w:szCs w:val="22"/>
        </w:rPr>
        <w:t>Aparte de esto se trató de establecer rangos de valoración de cambios con respecto a la Unidad Ambiental (UA), donde se tiene la presencia del primer rango referente a un cambio escaso a nulo con valores de 0,7 a 1; cambio medio con valores de 0,3 a 0,7; y gran cambio de 0,3 a 0. De esta manera se tienen los siguientes resul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aminación: 30 UIP</w:t>
      </w:r>
    </w:p>
    <w:p>
      <w:pPr>
        <w:pStyle w:val="Normal"/>
        <w:jc w:val="both"/>
        <w:rPr>
          <w:rFonts w:ascii="Arial" w:hAnsi="Arial" w:cs="Arial"/>
          <w:sz w:val="22"/>
          <w:szCs w:val="22"/>
        </w:rPr>
      </w:pPr>
      <w:r>
        <w:rPr>
          <w:rFonts w:cs="Arial" w:ascii="Arial" w:hAnsi="Arial"/>
          <w:sz w:val="22"/>
          <w:szCs w:val="22"/>
        </w:rPr>
        <w:t>Ecología y aspectos de interés humano: 25 UIP cada categoría</w:t>
      </w:r>
    </w:p>
    <w:p>
      <w:pPr>
        <w:pStyle w:val="Normal"/>
        <w:jc w:val="both"/>
        <w:rPr>
          <w:rFonts w:ascii="Arial" w:hAnsi="Arial" w:cs="Arial"/>
          <w:sz w:val="22"/>
          <w:szCs w:val="22"/>
        </w:rPr>
      </w:pPr>
      <w:r>
        <w:rPr>
          <w:rFonts w:cs="Arial" w:ascii="Arial" w:hAnsi="Arial"/>
          <w:sz w:val="22"/>
          <w:szCs w:val="22"/>
        </w:rPr>
        <w:t>Aspectos estéticos: 20 UI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aminación: presenta los componentes de suelo, aire, agua y ruido. Se estableció, debido a grandes niveles de emisiones, que la del aire era la más importante por el nivel tan abrupto de aumento de contaminantes, además de la generación de otros nuevos. Lo sigue el suelo, debido a las notables variaciones en cobertura y uso. Posteriormente se encuentra la contaminación del agua (variación de régimen lótico a léntico)  y en último lugar se consideró el ru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sto se tiene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atmosférica: 12 UIP (este componente presenta 4 parámetros, los cuales se consideraron con una importancia relativa igual, por lo que el valor corresponde a 3. Con respecto a la UA, se estableció que los 4 parámetros (ver matriz) poseen un valor de 0,2, al encontrarse dentro de la categoría de gran cambio, con la realización del proyecto, ya que sin este los valores entre 0,7 y 1 al encontrarse una situación de cambio pequeño a nulo sin proyecto) </w:t>
      </w:r>
    </w:p>
    <w:p>
      <w:pPr>
        <w:pStyle w:val="Normal"/>
        <w:jc w:val="both"/>
        <w:rPr>
          <w:rFonts w:ascii="Arial" w:hAnsi="Arial" w:cs="Arial"/>
          <w:sz w:val="22"/>
          <w:szCs w:val="22"/>
        </w:rPr>
      </w:pPr>
      <w:r>
        <w:rPr>
          <w:rFonts w:cs="Arial" w:ascii="Arial" w:hAnsi="Arial"/>
          <w:sz w:val="22"/>
          <w:szCs w:val="22"/>
        </w:rPr>
        <w:t>C. del suelo 8 UIP (con respecto a este componente, se tiene que se encuentra conformado por dos parámetro, el de uso de suelo y erosión, donde la erosión y uso presentan la misma importancia relativa, por lo que al uso se le otorga 4 UIP y a erosión 4 UIP.  El valor de la UA con proyecto se enmarca en el rango de gran cambio, con un valor de 0,2 UA para ambos casos, pero este varía al no haber proyecto, ya que erosión presenta en este caso un valor de UA de 0,6, y uso de 0,5)</w:t>
      </w:r>
    </w:p>
    <w:p>
      <w:pPr>
        <w:pStyle w:val="Normal"/>
        <w:jc w:val="both"/>
        <w:rPr>
          <w:rFonts w:ascii="Arial" w:hAnsi="Arial" w:cs="Arial"/>
          <w:sz w:val="22"/>
          <w:szCs w:val="22"/>
        </w:rPr>
      </w:pPr>
      <w:r>
        <w:rPr>
          <w:rFonts w:cs="Arial" w:ascii="Arial" w:hAnsi="Arial"/>
          <w:sz w:val="22"/>
          <w:szCs w:val="22"/>
        </w:rPr>
        <w:t>C. del agua: 6 UIP (este componente tiene 6 parámetros, donde se le otorga más importancia a la variación del flujo de la corriente, teniendo un valor de 1,2 UIA, y un valor de UA con proyecto de 0,1 debido al notable cambio que se produce de lótico a léntico, mientras que sin proyecto de 0,9 UA. Los otros parámetros de ph, oxígeno disuelto, y temperatura presentan la misma relevancia, teniendo un valor de UIP 1, y con un valor de UA dentro del rango de medio a pequeño cambio, de 0,3 a 0,8)</w:t>
      </w:r>
    </w:p>
    <w:p>
      <w:pPr>
        <w:pStyle w:val="Normal"/>
        <w:jc w:val="both"/>
        <w:rPr>
          <w:rFonts w:ascii="Arial" w:hAnsi="Arial" w:cs="Arial"/>
          <w:sz w:val="22"/>
          <w:szCs w:val="22"/>
        </w:rPr>
      </w:pPr>
      <w:r>
        <w:rPr>
          <w:rFonts w:cs="Arial" w:ascii="Arial" w:hAnsi="Arial"/>
          <w:sz w:val="22"/>
          <w:szCs w:val="22"/>
        </w:rPr>
        <w:t>C. por ruido: 4 UIP (presenta un solo parámetro, por lo que este tiene una valor de 4. Por otra parte la Unidad Ambiental presenta un valor de 0,7 al estar en el rango de cambio medio con proyecto. Mientras que sin proyecto no es tanta la variación perceptual de las personas, por lo que se le otorga un valor de 0,8 UA.) Se establecieron 3 rangos: Gran cambio, con valores de UA de 0 a 0,3; cambio medio, con una UA de 0,3 a 0,6 y cambio pequeño a nulo, con valores de 0,7 a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ología: esta categoría presenta 2 componentes, que son el de especies y poblaciones (terrestres y acuáticas) y hábitats y comunidades (terrestres y acuáticas). Para efectos de importancia se tiene que presentan una misma trascendencia, por lo que se les otorga un valor de UIP de 12,5 a cada uno.</w:t>
      </w:r>
    </w:p>
    <w:p>
      <w:pPr>
        <w:pStyle w:val="Normal"/>
        <w:jc w:val="both"/>
        <w:rPr>
          <w:rFonts w:ascii="Arial" w:hAnsi="Arial" w:cs="Arial"/>
          <w:sz w:val="22"/>
          <w:szCs w:val="22"/>
        </w:rPr>
      </w:pPr>
      <w:r>
        <w:rPr>
          <w:rFonts w:cs="Arial" w:ascii="Arial" w:hAnsi="Arial"/>
          <w:sz w:val="22"/>
          <w:szCs w:val="22"/>
        </w:rPr>
        <w:t>Debido a esto se tiene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pecies y poblaciones: este componente presenta 4 parámetros, donde a cada uno de estos se le atribuyo igual importancia, por lo que vegetación natural (terrestre y acuática) y fauna terrestre e íctica, presentan un valor de UIP de 3,125, teniendo en cuanta que estos 4 parámetros presentan modificaciones notables con proyecto. La fauna íctica y le vegetación natural terrestre, se encuentran en el rango de gran cambio, presentando valores de UA de 0,1 con proyecto (considerando al área directa de influencia del proyecto), mientras que sin proyecto se le otorga valores de 0,7 UA (límite entre cambio medio y pequeño). Tanto vegetación natural acuática y fauna terrestre presenta UA de 0,3 con proyecto, mientras que sin este 0,5 y 0,6 respectivamente.</w:t>
      </w:r>
    </w:p>
    <w:p>
      <w:pPr>
        <w:pStyle w:val="Normal"/>
        <w:jc w:val="both"/>
        <w:rPr>
          <w:rFonts w:ascii="Arial" w:hAnsi="Arial" w:cs="Arial"/>
          <w:sz w:val="22"/>
          <w:szCs w:val="22"/>
        </w:rPr>
      </w:pPr>
      <w:r>
        <w:rPr>
          <w:rFonts w:cs="Arial" w:ascii="Arial" w:hAnsi="Arial"/>
          <w:sz w:val="22"/>
          <w:szCs w:val="22"/>
        </w:rPr>
        <w:t>Hábitats y comunidades: Este componente presenta 6 parámetros, donde diversidad de especies (tanto acuáticas como terrestres) presentan una mayor importancia relativa que los demás, ya que el vaso de inundación modificará en gran medida la diversidad presente en la zona, presentando un valor de UIP de 3,125 cada uno. Le siguen especies raras y en peligro (ambas) con valores de 2 UIP, y le siguen los 2 restantes con una valor de UIP de 1 cada uno. Sin embargo todos estos parámetros se consideran como cambios medianos, y se tiene que todos los valores fluctúan entre 0,3 y 0,7 UA tanto con y sin proyecto, y solo con pequeñas variaciones, tomando por ejemplo lo que pasa con diversidad de especies, que con proyecto varían de 0,3 UA con proyecto a 0,4 UA sin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pectos de interés humano: Como ya se estableció antes esta categoría posee un valor de 25 UIP, y se divide en los componentes de valores educacionales y científicos, valores históricos, culturas, sensaciones y estilos de vida. El componente de estilo de vida es considerado como el de mayor importancia relativa, ya que en el están presentes parámetros de suma importancia para la categoría, como lo son, por ejemplo, el parámetro del empleo y las actividades económicas. Debido a esto este componente presenta un valor de UIP de 8. Le siguen en orden decreciente de importancia y de valor de UIP, el componente sensaciones, con un valor UIP de 6 (esto debido al hecho subjetivo de cómo los habitantes que van a ser relocalizados fuera del área de inundación se identifican con el paisaje), posteriormente se ubica el componente valores educacionales y científicos (UIP de 5), valores históricos (UIP 4) y finalmente el componente cultura con un valor de 2 UIP.</w:t>
      </w:r>
    </w:p>
    <w:p>
      <w:pPr>
        <w:pStyle w:val="Normal"/>
        <w:jc w:val="both"/>
        <w:rPr>
          <w:rFonts w:ascii="Arial" w:hAnsi="Arial" w:cs="Arial"/>
          <w:sz w:val="22"/>
          <w:szCs w:val="22"/>
        </w:rPr>
      </w:pPr>
      <w:r>
        <w:rPr>
          <w:rFonts w:cs="Arial" w:ascii="Arial" w:hAnsi="Arial"/>
          <w:sz w:val="22"/>
          <w:szCs w:val="22"/>
        </w:rPr>
        <w:t>Con respecto al componente estilo de vida se tiene que: presenta un total de 5 parámetros, de los cuales ya se mencionaron 2, y además son denominados como los de mayor importancia relativa. Debido a la dinamización de las actividades económicas y por ende lo modificación de los empleos, se le otorga una importancia mayor, pero sin dejar de tener en cuenta la escasa temporalidad de tales elementos, y que se modifican ciertas actividades económicas en desmedro de otras, como lo es por ejemplo el paso de una economía basada en la agricultura, a una basada en la mano de obra por concepto de construcción del proyecto, es por esto que el valor de la UIP es de 2 para estos parámetros. Los parámetros vivienda, tiempos de desplazamiento y espacio público son definidos con una importancia similar, por lo los UIP restantes se dividen entre ellos, quedando 1 UIP para cada uno. Con respecto a las unidades ambientales se tiene que: empleo y actividades económicas presentan un valor de UA de 0,3 y 0,35 respectivamente (en un principio este valor era más alto, pero se redujo por lo anteriormente descrito). El tiempo de desplazamiento posee un UA de 0,3, debido a un aumento de estos por la reposición de caminos. Espacio público posee en UA de 0,8, debido a que a pesar de que ciertos espacios van a ser arrasados por el proyecto, se generarán nuevos espacios y con una mejor infraestructura.</w:t>
      </w:r>
    </w:p>
    <w:p>
      <w:pPr>
        <w:pStyle w:val="Normal"/>
        <w:jc w:val="both"/>
        <w:rPr>
          <w:rFonts w:ascii="Arial" w:hAnsi="Arial" w:cs="Arial"/>
          <w:sz w:val="22"/>
          <w:szCs w:val="22"/>
        </w:rPr>
      </w:pPr>
      <w:r>
        <w:rPr>
          <w:rFonts w:cs="Arial" w:ascii="Arial" w:hAnsi="Arial"/>
          <w:sz w:val="22"/>
          <w:szCs w:val="22"/>
        </w:rPr>
        <w:t xml:space="preserve">El componente sensaciones esta conformado por dos parámetros, y que son sensación de admiración por el paisaje e integración de la naturaleza, considerados como igual de importantes y por ende con un valor UIP de 3 para cada uno. Con respecto al valor de la UA se tiene que admiración por el paisaje presenta un valor de 0,35 con proyecto (cambio medio) y de 0,83 sin proyecto. Estos valores son netamente reflejo de la opinión de los pobladores del sector, que consideran al lugar sin  proyecto de una gran belleza. El parámetro de integración de la naturaleza presenta valores de UA de 0,26 con proyecto (es decir su valor relativo se consideró en función de su presencia en el rango de gran cambio) y de 0,6 sin proyecto. </w:t>
      </w:r>
    </w:p>
    <w:p>
      <w:pPr>
        <w:pStyle w:val="Normal"/>
        <w:jc w:val="both"/>
        <w:rPr>
          <w:rFonts w:ascii="Arial" w:hAnsi="Arial" w:cs="Arial"/>
          <w:sz w:val="22"/>
          <w:szCs w:val="22"/>
        </w:rPr>
      </w:pPr>
      <w:r>
        <w:rPr>
          <w:rFonts w:cs="Arial" w:ascii="Arial" w:hAnsi="Arial"/>
          <w:sz w:val="22"/>
          <w:szCs w:val="22"/>
        </w:rPr>
        <w:t>El componente de Valor educacional y científico presenta tres parámetros, y que son arqueológicos, hidrológicos y ecológicos.  Debido a que diversos sitios arqueológicos serán alterados, se presenta como el de mediano cambio con un valor UA de 0,4 y de UIP de 2 (ya que comparado con los otros 2 es el único que presenta valores reales y no subjetivos de identificación de importancia relativa). Mientras que tanto los parámetros hidrología y ecología se presentan con una importancia relativa igual (UIP de 1,5). El UA de ambos es de 0,4 con proyecto y de 0,8 sin.</w:t>
      </w:r>
    </w:p>
    <w:p>
      <w:pPr>
        <w:pStyle w:val="Normal"/>
        <w:jc w:val="both"/>
        <w:rPr>
          <w:rFonts w:ascii="Arial" w:hAnsi="Arial" w:cs="Arial"/>
          <w:sz w:val="22"/>
          <w:szCs w:val="22"/>
        </w:rPr>
      </w:pPr>
      <w:r>
        <w:rPr>
          <w:rFonts w:cs="Arial" w:ascii="Arial" w:hAnsi="Arial"/>
          <w:sz w:val="22"/>
          <w:szCs w:val="22"/>
        </w:rPr>
        <w:t>El componente valores históricos como ya se mencionó presenta un UIP de 4. A su vez presenta 2 parámetros, y que son religiosos (UIP 3) y acontecimientos (UIP 1), que según lo visto presentan una estrecha relación, pero considerando que no todos los acontecimientos están ligados a la religión, es por esto que el UA es de 0,25 para lo religioso (relacionado con el traslado de 3 de 5 iglesias del sector del vaso de inundación) con Proyecto y para el otro parámetro de 0,6 con proyecto, por lo que sin proyecto estos rondan valores cercanos a 1, es decir cambio pequeño.</w:t>
      </w:r>
    </w:p>
    <w:p>
      <w:pPr>
        <w:pStyle w:val="Normal"/>
        <w:jc w:val="both"/>
        <w:rPr>
          <w:rFonts w:ascii="Arial" w:hAnsi="Arial" w:cs="Arial"/>
          <w:sz w:val="22"/>
          <w:szCs w:val="22"/>
        </w:rPr>
      </w:pPr>
      <w:r>
        <w:rPr>
          <w:rFonts w:cs="Arial" w:ascii="Arial" w:hAnsi="Arial"/>
          <w:sz w:val="22"/>
          <w:szCs w:val="22"/>
        </w:rPr>
        <w:t>El componente culturas de UIP 2 presenta 2 parámetros que según nuestro punto de vista presentan una importancia relativa similar o igual, quedando valores de UIP de 1 para cada uno, y corresponden a grupos étnicos y religiosos, a los cuales se les otorgo un valor UA dentro del rango de cambio medio (UA de 0,75 y 0,6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se encuentra la categoría de Aspectos estéticos (UIP 20), que presenta  4 componentes correspondientes a suelo, aire, agua y biota. Hablando en términos de esta categoría se estableció o se pensó que estos 4 componentes presentas cambios igual de importantes, por lo que el UIP de 20 se dividió de igual manera para cada uno de ellos, es decir cada componente presenta un UIP de 5.</w:t>
      </w:r>
    </w:p>
    <w:p>
      <w:pPr>
        <w:pStyle w:val="Normal"/>
        <w:jc w:val="both"/>
        <w:rPr>
          <w:rFonts w:ascii="Arial" w:hAnsi="Arial" w:cs="Arial"/>
          <w:sz w:val="22"/>
          <w:szCs w:val="22"/>
        </w:rPr>
      </w:pPr>
      <w:r>
        <w:rPr>
          <w:rFonts w:cs="Arial" w:ascii="Arial" w:hAnsi="Arial"/>
          <w:sz w:val="22"/>
          <w:szCs w:val="22"/>
        </w:rPr>
        <w:t>El componente suelo presenta un solo parámetro, que es relieve y caracteres topográficos, por lo que su UIP pasa a ser 5. Su UA pasa a ser por efectos de cambios importantes pero no totales de este elemento de 0,35 con proyecto, es decir, inserto dentro del demarcado cambio medio, mientras que sin proyecto presenta un valor de 0,87 (siempre teniendo en consideración que el valor 1 sería solo en caso de ninguna intervención antrópica previa)</w:t>
      </w:r>
    </w:p>
    <w:p>
      <w:pPr>
        <w:pStyle w:val="Normal"/>
        <w:jc w:val="both"/>
        <w:rPr>
          <w:rFonts w:ascii="Arial" w:hAnsi="Arial" w:cs="Arial"/>
          <w:sz w:val="22"/>
          <w:szCs w:val="22"/>
        </w:rPr>
      </w:pPr>
      <w:r>
        <w:rPr>
          <w:rFonts w:cs="Arial" w:ascii="Arial" w:hAnsi="Arial"/>
          <w:sz w:val="22"/>
          <w:szCs w:val="22"/>
        </w:rPr>
        <w:t xml:space="preserve">El componente aire a su vez presenta 2 parámetros, y que son la visibilidad y el sonido, donde se tiene que ambos van a ser modificados por el proyecto, especialmente durante la etapa de construcción, producto del transporte de vehículos y materiales y las obras, generando molestias nuevas a la zona, pero estos problemas no afectarán seriamente a población colindante debido a la lejanía de generación de estas molestias, donde si bien se generarán no afectaran en casi nada a la población, por lo que ambas presentan una importancia relativa nueva igual, con un UIP de 2,5 respectivamente. La visibilidad y el ruido presentan un UA de de 0,75 con proyecto al encontrarse dentro del rango pequeño de cambio. </w:t>
      </w:r>
    </w:p>
    <w:p>
      <w:pPr>
        <w:pStyle w:val="Normal"/>
        <w:jc w:val="both"/>
        <w:rPr>
          <w:rFonts w:ascii="Arial" w:hAnsi="Arial" w:cs="Arial"/>
          <w:sz w:val="22"/>
          <w:szCs w:val="22"/>
        </w:rPr>
      </w:pPr>
      <w:r>
        <w:rPr>
          <w:rFonts w:cs="Arial" w:ascii="Arial" w:hAnsi="Arial"/>
          <w:sz w:val="22"/>
          <w:szCs w:val="22"/>
        </w:rPr>
        <w:t>El componente agua presenta 3 parámetros constituyentes, y son presencia de agua, interfase agua-tierra y área de superficie de agua. Donde por modificaciones al río estos tres elementos se modificarán, pero se considera que presencia y área son de igual importancia pero mayor al de interfase, generándose un valor de UIP de 2 para cada uno, por lo que además sus valores UA son de 0,4 sin proyecto, mientras que sin proyecto valores son de 0,6  y 0,5 al considerar que aún sin proyecto el área ya estaba modificada por otros elementos. La interfase agua tierra presenta un rango de valores de UA de 0,3 a 0,6 (de con a sin proyecto).</w:t>
      </w:r>
    </w:p>
    <w:p>
      <w:pPr>
        <w:pStyle w:val="Normal"/>
        <w:jc w:val="both"/>
        <w:rPr>
          <w:rFonts w:ascii="Arial" w:hAnsi="Arial" w:cs="Arial"/>
          <w:sz w:val="22"/>
          <w:szCs w:val="22"/>
        </w:rPr>
      </w:pPr>
      <w:r>
        <w:rPr>
          <w:rFonts w:cs="Arial" w:ascii="Arial" w:hAnsi="Arial"/>
          <w:sz w:val="22"/>
          <w:szCs w:val="22"/>
        </w:rPr>
        <w:t xml:space="preserve">El último componente corresponde a la biota, que presenta 3 parámetros, y que corresponden a animales salvajes, diversidad de tipos de vegetación y variación de tipos de vegetación, los cuales no solo generaron valores de UIP iguales (1,6 UIP, debido a que se puede apreciar que estos 3 elementos serán impactados por el proyecto, y en específico en el área del vaso de inundación, y de manera muy similar en los efectos), sino que presentan a su vez los mismos valores de UA sin proyecto, es decir de 0,65 ya que el cambio se encuentra dentro de la categoría de cambio med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se puede apreciar de los resultados obtenidos de la matriz, se tiene que todas las categorías (ecología, contaminación, factores estéticos y de interés humano), en sus resultados finales, presentan cambios netos negativos, señalizados como cambios muy altos. Sin embargo es necesario dejar claro la dificultad de objetivizar el valor de la unidad ambiental, por lo que los resultados pueden variar dependiendo de que elementos se consideren como más importantes.</w:t>
      </w:r>
    </w:p>
    <w:p>
      <w:pPr>
        <w:pStyle w:val="Normal"/>
        <w:jc w:val="both"/>
        <w:rPr>
          <w:rFonts w:ascii="Arial" w:hAnsi="Arial" w:cs="Arial"/>
          <w:sz w:val="22"/>
          <w:szCs w:val="22"/>
        </w:rPr>
      </w:pPr>
      <w:commentRangeEnd w:id="8"/>
      <w:r>
        <w:commentReference w:id="8"/>
      </w:r>
      <w:r>
        <w:rPr>
          <w:rStyle w:val="Refdecomentario"/>
          <w:vanish w:val="fals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commentRangeStart w:id="9"/>
      <w:r>
        <w:rPr>
          <w:rFonts w:cs="Arial" w:ascii="Arial" w:hAnsi="Arial"/>
          <w:b/>
          <w:u w:val="single"/>
        </w:rPr>
        <w:t>Mitigación de Impactos de acuerdo a E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 acuerdo con la identificación de impactos expresados en la matriz Batelle Collumbus de la central hidroeléctrica Angostura de Colbún mostrados en el punto anterior; las medidas de manejo ambiental para la etapa de diseño de la central son las siguiente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El área de inundación será minimizada, mediante la ejecución de un muro lateral denominado Pretil Sur. En efecto, la primera propuesta de proyecto consideraba una superficie de inundación que alcanzaba las 1.078 há, en tanto la actual inunda sólo 641 há, lo que implica, además de una menor área de inundación general y por lo tanto una disminución en la  afectación de suelos agrícolas. La posición de la presa evitará interferir o dañar hitos geográfico-paisajísticos de alta relevancia (Angostura de El Piulo) e infraestructura importante (puente El Piulo, líneas de alta tensión Ral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Parte relevante de las obras y equipos se emplazarán en forma subterránea; entre estas se encuentran la caverna de máquinas, los equipos de generación, las salas de comando, túneles y otras obras anex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pPr>
      <w:r>
        <w:rPr>
          <w:rFonts w:cs="Arial" w:ascii="Arial" w:hAnsi="Arial"/>
          <w:sz w:val="22"/>
          <w:szCs w:val="22"/>
        </w:rPr>
        <w:t>La caverna de máquinas se ubicará, prácticamente, a pié de presa, lo que evitará que un tramo del río sea sometido a estrés hídrico. La central Angostura no tendrá capacidad para regular estacional, ni diariamente los caudales afluentes y su regulación horaria se manifestará en aproximadamente un metro de variación bajo del nivel de operación en cota 317 m.s.n.m. Con esta medida se potenciará el uso turístico y recreacion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La caverna de máquinas, ubicada en la ribera norte del río Bío Bío, contará con 3 unidades generadoras. El agua turbinada se restituirá al río Bío Bío mediante 3 túneles de descarga, siguiendo el principio operacional de no regulación estacional ni diaria de los caudales afluentes al embals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El diseño del proyecto permitirá que el proceso de llenado del embalse sea de bajo impacto, ya que entregará en forma continua caudal hacia aguas abajo, hasta alcanzar el nivel de operatividad de las unidades de gener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Los sitios de botaderos y el empréstito a habilitar por el proyecto se emplazarán en las cercanías de las áreas de las obras principales. De estos sitios, los pertenecientes a la comuna de San Ramón, se ubicarán detrás de una franja de bosques de pinos que cubrirán su visual desde la Ruta Q-75. Estos sitios, además, quedaran bajo la cota de inundación del embalse, por lo que no se generarán sectores de acopio que sean visibles al observador en la etapa de operación del proyec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Las plantas de áridos y hormigón se emplazarán a un costado del sector de empréstito; de  la misma forma, este sector de empréstito será utilizado, conforme avance su explotación, como sitio de botadero. De esta forma, se minimizan los potenciales efectos ambientales derivados del transporte de insum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La instalación de faenas y la planta de árido y hormigón se ubicarán detrás de una franja de aproximadamente 90 metros de ancho de bosque de pinos adultos, evitando el contraste visu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Se ha dispuesto que los botaderos se ubiquen dentro de la zona de inundación y bajo el nivel del espejo de aguas del embalse, de forma de mitigar el efecto en el paisaje y permitir actividades de turismo en su superfici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Se ha procurado concentrar todas las obras en la zona que quedará bajo la cota de inundación (sitios de extracción de empréstitos y botaderos del proyecto). La incorporación de estos criterios ambientales de localización a los estudios de ingeniería, ha significado una minimización de la pérdida de vegetación y especies en categoría de conservación y de suelos con capacidad agrícol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El trazado del camino de borde de río, Ruta Q-61-R, considera el cruce hacia la ribera sur del río Bío Bío mediante un nuevo puente paralelo al punte Piulo, para luego segur un trazado recto (paralelo la Pretil Sur), luego cruza nuevamente hacia la ribera norte del río Bío Bío, para conectar nuevamente con la ruta Q-61-R. De esta forma el trazado desde el sector del actual puente Piulo hacia el sector de Los Notros se emplazará por la ribera sur, en una longitud aproximada de 6 Km. Este camino cumplirá con los estándares y parámetros técnicos de diseño exigidos por la Dirección de Vialidad del Ministerio de Obras Públic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La conectividad hacia el sector de Lo Nieve, se realizará mediante un camino de borde de río Huequecura, que reemplazará la actual ruta Q-685, desde la ruta Q-61-R a la altura del puente Piulo, hasta el actual puente peatonal colgante sobre el río Huequecura. El estándar del camino será el exigido por el Manual de Carretera y tendrá una longitud de alrededor de 4,3 k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as emisiones atmosféricas que pudiesen generar impactos en la calidad del aire en el entorno de las viviendas localizadas en las áreas con potencial impacto, se instruirá al (los) contratista (s) de obras sobre la implementación de las siguientes acciones en la etapa de diseño del proy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umect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Los caminos de tierra por donde circulen los camiones serán humectados con camión aljibe cuando las condiciones ambientales así lo requieran (al menos, 3 veces al día en período estival), de tal manera que el suelo permanezca con un grado de humedad que evite la resuspensión de PM-10.</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Previo a la actividad de escarpe y excavación, dichas zonas serán humectadas, mediante camión aljib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De forma previa a la carga/descarga del material de excavación a transportar a botaderos y a plantas de áridos y hormigón, éste será humec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ehículos y maquinari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En la vialidad utilizada por el proyecto los vehículos transitarán a una velocidad promedio de 30 km/h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Se exigirá contractualmente que lo vehículos y equipos de empresas contratistas sean sometidos a mantenciones periódicas y cumplan con las normas de emisión establecidas por el Ministerio de Transportes y Telecomunicaciones, entre otra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Los camiones circularán con las tolvas cubiertas en forma total y eficaz con lonas o plásticos de dimensiones adecuadas, se trate de zonas pobladas urbanas o rural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Mantención adecuada de maquinari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Se realizará lavado de ruedas a los camiones, cada vez que éstos salgan a vialidad pavimentada. Para ello, se deberá implementar un sistema de lavado que impida el escurrimiento de las aguas hacia bienes de uso pú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aenas y frentes de traba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autoSpaceDE w:val="false"/>
        <w:jc w:val="both"/>
        <w:rPr>
          <w:rFonts w:ascii="Arial" w:hAnsi="Arial" w:cs="Arial"/>
          <w:sz w:val="22"/>
          <w:szCs w:val="22"/>
        </w:rPr>
      </w:pPr>
      <w:r>
        <w:rPr>
          <w:rFonts w:cs="Arial" w:ascii="Arial" w:hAnsi="Arial"/>
          <w:sz w:val="22"/>
          <w:szCs w:val="22"/>
        </w:rPr>
        <w:t>Se mantendrá en todo momento el área de la obra aseada y sin desperdici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autoSpaceDE w:val="false"/>
        <w:rPr>
          <w:rFonts w:ascii="Arial" w:hAnsi="Arial" w:cs="Arial"/>
          <w:sz w:val="22"/>
          <w:szCs w:val="22"/>
        </w:rPr>
      </w:pPr>
      <w:r>
        <w:rPr>
          <w:rFonts w:cs="Arial" w:ascii="Arial" w:hAnsi="Arial"/>
          <w:sz w:val="22"/>
          <w:szCs w:val="22"/>
        </w:rPr>
        <w:t>Se prohibirá la disposición de materiales derivados de la construcción fuera del sitio en que se ejecutará el proyect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2"/>
        </w:numPr>
        <w:autoSpaceDE w:val="false"/>
        <w:rPr>
          <w:rFonts w:ascii="Arial" w:hAnsi="Arial" w:cs="Arial"/>
          <w:sz w:val="22"/>
          <w:szCs w:val="22"/>
        </w:rPr>
      </w:pPr>
      <w:r>
        <w:rPr>
          <w:rFonts w:cs="Arial" w:ascii="Arial" w:hAnsi="Arial"/>
          <w:sz w:val="22"/>
          <w:szCs w:val="22"/>
        </w:rPr>
        <w:t>Se estabilizarán los accesos de la obra a través de ripiado u otro material de similares característic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2"/>
        </w:numPr>
        <w:autoSpaceDE w:val="false"/>
        <w:jc w:val="both"/>
        <w:rPr>
          <w:rFonts w:ascii="Arial" w:hAnsi="Arial" w:cs="Arial"/>
          <w:sz w:val="22"/>
          <w:szCs w:val="22"/>
        </w:rPr>
      </w:pPr>
      <w:r>
        <w:rPr>
          <w:rFonts w:cs="Arial" w:ascii="Arial" w:hAnsi="Arial"/>
          <w:sz w:val="22"/>
          <w:szCs w:val="22"/>
        </w:rPr>
        <w:t>Se implementará cierre con mallas tipo raschel en los deslindes de los frentes de trabajo cercanos a las áreas en que se registren receptores que sean potencialmente afectados por las emisiones de material particulado generado en las faenas. Estas mallas se colocarán entre el emisor y el receptor y serán mantenidas en un buen estado para impedir la dispersión de polvo y la caída de material al exterior del área de faenas. Cabe señalar, además, que el área de instalación de faenas que ha sido seleccionada, contará con una franja de aproximadamente 90 metros de ancho de pinos adultos, la que actuará como barrera para las emisiones de material particulado, protegiendo viviendas cercanas (al otro lado del camino hacia Loncopangue) de la localidad de San Ramón. Aplicando las medidas de control de emisiones y de mitigación, señaladas anteriormente e incorporadas por el diseño del proyecto, las emisiones de polvo se reducen de manera relev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fin de minimizar las emisiones de ruido que pudiesen generar impactos en la calidad acústica en el entorno de las viviendas localizadas en las áreas con potencial impacto, el diseño del proyecto contempl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El trazado del camino borde de río Bío Bío, Ruta Q-61-R, será contiguo al Pretil Sur y por lo tanto alejado del camino a Loncopangue, además el trazado considera que el camino se localice detrás de la instalación de faenas y por lo tanto aún más alejado del sector de San Ram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Utilización del menor diámetro de perforación disponible. Cargas de 30 kilogramos en diámetro de 4 pulgadas afectan a distancias del orden de 150 m. Esta medida se aplicará durante los primeros 150 m de excavación del túnel, no obstante estará sujeta al monitoreo acústico o seguimiento a implementar durante la construcción del proyecto de manera de evaluar su continu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Asegurar secuencias de detonación tiro a tiro y con tiempo de retardos adecuados. Para ello se contará con tecnología de retardo que asegure la exactitud de las detonaciones, con el fin de evitar el acoplamiento de ondas y disminuir la magnitud de las vibra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Secuencias de iniciación adecuada. Esta medida debe impedir que la energía liberada viaje hacia los puntos que se desea cautela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Se utilizará explosivos de menor densidad que reduzcan el impacto vibracional, de preferencia con tecnologías limpias. Además, se utilizará un sistema de iniciación silencioso, en reemplazo del cordón detona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Se utilizarán dispositivos de amortiguación si es necesario. Por ejemplo cámaras de aire o cargas desacopladas en el diámetr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No se utilizarán cargas explosivas de ningún tipo en superficie. Esto significa eliminar el uso de cordón detonante, conectores de retardos y fulminant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Se asegurará un buen confinamiento de taco, evitando que se produzca eyecciones, ya que estas dejan escapar los gases de la detonación lo que produce un gran ruido. En estos casos, se diseñará una longitud de taco mayor a la mínima requerida para el diámetro de perforación utiliz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el régimen de escurrimiento, su diseño de ingeniería contempla las siguientes medidas de mane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La baja fluctuación del nivel del embalse, permitirá bajos tiempos de residencia. Con esta medida se minimizará la intervención en el régimen hidrológico del río Bío Bío. Éste régimen, ya se encuentra influenciado por la operación de las centrales Pangue y Ralco hacia aguas arriba del proyecto Central Angostu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rPr>
          <w:rFonts w:ascii="Arial" w:hAnsi="Arial" w:cs="Arial"/>
          <w:sz w:val="22"/>
          <w:szCs w:val="22"/>
        </w:rPr>
      </w:pPr>
      <w:r>
        <w:rPr>
          <w:rFonts w:cs="Arial" w:ascii="Arial" w:hAnsi="Arial"/>
          <w:sz w:val="22"/>
          <w:szCs w:val="22"/>
        </w:rPr>
        <w:t>La caverna de máquina se ubicará, prácticamente, a pié de la presa, lo que evitará que un tramo de río sea sometido a estrés hídric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El proyecto está diseñado para que el proceso de llenado del embalse sea de bajo impacto, con una entrega continua de caudal aguas abajo, hasta alcanzar el nivel de operatividad de las unidades de gener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El proyecto privilegiará el desarrollo de las obras en los cauces, a fin de la temporada de verano y comienzos de otoño, época del año en que la sección de escurrimiento de los ríos se presenta reducida,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La construcción del Pretil Sur se ejecutará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El camino borde de río Bío Bío, Ruta Q-61-R, considera dos nuevos puentes sobre el río Bío Bío, uno paralelo al puente Piulo y el segundo aguas arriba del Pretil Sur, ambos se construirán minimizando la intervención del cauce, definiendo la sección óptima de cruce en relación al ancho de ambos pu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calidad del agua y sedimentos, el diseño del proyecto incorpor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 baja fluctuación del nivel del embalse, permitirá bajos tiempos de residencia. El régimen hidrológico del río Bío Bío ya se encuentra influenciado por la operación de las centrales Pangue y Ralco ubicadas aguas arriba del proyecto Central Angostu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 construcción del Pretil Sur se ejecutará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cada pu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Durante la construcción de la pared moldeada en la base del Pretil Sur, se dispondrá de piscinas en serie para evacuar el agua extraída desde la excavación, y permitir la sedimentación de los sólidos. Este efluente será descargado al río Bío Bío, dando cumplimiento a la normativa de descarga a cursos de agua superfici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El efluente de las piscinas de decantación de la planta de áridos será reutilizado en el proceso de lavado de ruedas de la misma planta y/o será reutilizado para el desarrollo del proceso constructiv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Durante las faenas de excavación de túneles y caverna de máquinas, se dispondrá de piscinas de decantación, con el objetivo de abatir los sólidos del efluente antes de retornar las aguas al río, dando cumplimiento a la normativa de descarga a cursos de agua superfici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s aguas servidas serán tratadas mediante plantas de tratamiento ubicadas en el área de instalación de faenas. El efluente de estas plantas será utilizado, indistintamente y previa autorización sanitaria, como agua para la humectación de caminos (durante el período estival), como agua industrial (para el desarrollo de las actividades de construcción) y/o para el riego de los sectores de bosque que se desarrollan en las inmediaciones de la instalación de faenas y plantas de áridos y hormigón (cumpliendo para ello con la Norma NCh 1.333, la que establece los requisitos de calidad del agua para distintos usos). En el período invernal se considera la eventual infiltración de este eflu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morfología del cauce, el diseño del proyecto contempl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Privilegiar el desarrollo de las obras en los cauces, a fin de la temporada de verano y comienzos de otoño, época del año en que la sección de escurrimiento de los ríos se presenta reducida,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Los dos nuevos puentes sobre el río Bío Bío se realizarán minimizando la intervención del cauce, para el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suelos con capacidad de uso agrícola, durante la fase de construcción del proyecto, el diseño del proyecto consider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Para el proyecto se consideró un área de inundación minimizada, mediante la ejecución de un muro lateral denominado Pretil Sur, lo que implicará una reducción de la pérdida de suelos agrícolas (la primera propuesta consideraba una superficie de inundación que alcanzaba las 1.078 há).</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Se ha procurado concentrar todas las obras en la zona que quedará bajo la cota de inundación (sitios de extracción de empréstitos y botaderos del proyecto). La incorporación de estos criterios ambientales de localización a los estudios de ingeniería, ha significado una minimización de la pérdida de suelos de valor agríco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vegetación y flora, durante la fase de construcción del proyecto, se han considerado las siguientes medidas dentro del diseño del proyec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El área de inundación fue minimizada del proyecto original, mediante la ejecución de un muro lateral denominado Pretil Sur. Con esto se redujo el nivel de intervención de vegetación y especies en conserv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Para la selección de los sitios de instalación de faenas, se han considerado criterios ambientales de minimización de intervención de vegetación nativ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En cuanto al By-Pass y caminos de acceso a ejecutar, se considera minimizar la intervención en la flora y vegetación del sector, despejando los sectores estrictamente necesarios para materializar la vialidad proyec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fauna, durante la fase de construcción del proyecto, el diseño del proyecto considera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Capacitar a los trabajadores del proyecto (a través de folletos y charlas) con el objeto de crear conciencia sobre la preservación de la fauna, dar a conocer procedimientos de protección de la fauna terrestre y acuática (restricciones en cuanto a la persecución, ahuyentamiento, caza y pesca). Los contratistas mantendrán un registro actualizado de las actividades de capacitación y los participantes por frente de traba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Evitar el ingreso de animales domésticos en las zonas de instalaciones de faenas (perros, gatos u otros) que puedan depredar a las especies nativas, o inducir condiciones insalubr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Para favorecer la divulgación de las acciones de protección ambiental comprometidas por el proyecto, los Contratistas habilitarán letreros camineros con imágenes de las especies de interés de conservación existentes en la zona e información sobre su prohibición de caza e importancia biológica. Esta señalética será dispuesta en sectores de afluencia de turistas o visitantes. Asimismo, se pondrá a disposición de la comunidad información sobre la importancia de la especies de fauna del sector como una medida para fomentar la educación ambiental a la comunidad local, a través de folletos, trípticos, charlas y/o pane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fauna íctica, durante la fase de construcción y operación del proyecto, se han considerado las siguientes ac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Se privilegiará que las obras en los cauces sean realizadas a fin de la temporada de verano y comienzos de otoño, época del año en que la sección de escurrimiento de los ríos se presenta reducido,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Ejecutar la construcción del Pretil Sur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Durante la construcción de la pared moldeada en la base del Pretil Sur, se dispondrá de piscinas en serie para evacuar el agua extraída desde la excavación, y permitir la sedimentación de los sólidos. Este efluente será descargado al río Bío Bío, dando cumplimiento a la norma de descarga correspondi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Reutilizar el efluente de las piscinas de decantación de la planta de áridos en el proceso de lavado de ruedas de la misma planta y/o para el desarrollo del proceso constructiv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Disponer, durante las faenas de excavación de túneles y caverna de máquinas, de piscinas de decantación, con el objetivo de abatir los sólidos del efluente antes de que las aguas sean retornadas al río, dando cumplimiento a la norma de descarga correspondi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La operación de la Central tendrá una fluctuación del nivel del embalse de aproximadamente un metro. El régimen hidrológico del río Bío Bío ya se encuentra influenciado por la operación de las centrales Pangue y Ralco ubicadas aguas arriba del proyecto CA. La Central contará con 3 unidades generadoras. El agua turbinada se restituirá al río Bío Bío mediante 3 túneles de descarga, siguiendo el principio operacional de no regulación estacional ni diaria de los caudales afluentes al embalse. La restitución de las aguas de la Central, se realizará aproximadamente a 120 m del pie de presa. Este último tramo, que forma parte del proyecto, el cual en la línea de base presentó una baja diversidad de fauna íctica. De todas formas en la situación operacional se mantendrá siempre con agua y estará directamente influenciado por las descargas de la pr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ara minimizar los impactos negativos sobre la vialidad e infraestructura vial, durante la fase de diseño el proyecto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Se ha optado por seleccionar la opción de provisión de empréstitos desde sector emplazados en el entorno cercano de las obras. De la misma forma, se ha optado por el uso mixto de un área como empréstito/botadero, con el objetivo de minimizar el área de intervención y disminuir los efectos sobre la comunidad local. En complemento a lo anterior, el diseño del proyecto ha optimizado el emplazamiento de las instalaciones para la etapa de construcción, habilitando las plantas de áridos y hormigón a un costado del sector de empréstit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y Pass. La construcción de las obras de casa de máquinas y aducciones requerirá intervenir un tramo de la ruta Q-61-R entre los puentes El Piulo y Huequecura. Para ello, se desarrollará el camino By-Pass que tendrá una extensión de, aproximadamente, 3,4 km. Este By Pass será asfaltado, con estándar similar al existente, se materializará a media ladera y pasará por los sectores de botaderos que serán utilizados, exclusivamente, durante el primer año de la construcción. Este camino será utilizado durante la totalidad de la etapa de construcción del proyecto y considera la utilización de un tramo de, aproximadamente, 650 m. de la ruta Q-685, con el objetivo de conectar con el puente Huequecura, y desde este punto reestablecer la conectividad de la ruta Q-61-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orde río Bío Bío, Ruta Q-61-R. El proyecto inundará aproximadamente 5,7 kilómetros de la ruta Q-61-R que une Santa Bárbara con Ralco, en un tramo entre el puente El Piulo y la localidad de Los Notros. Este camino de borde será restituido mediante la construcción de un puente sobre el río Bío Bío inmediatamente aguas arriba del puente Piulo existente, un camino de de borde de río Bío Bío, Ruta Q-61-R, que bordea el Pretil Sur del proyecto y un nuevo cruce del río Bío Bío hasta alcanzar nuevamente la ruta Q-61-R en el sector de Los Notros. De esta forma el trazado desde el sector del actual Puente Piulo hacia el sector de Los Notros se emplazara por la ribera Sur, en una longitud aproximada a 6 kilómetr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orde río Huequecura, Ruta Q-685. El embalse inundará cerca de 3,4 km de la Ruta Q-685, que bordea el río Huequecura, Este tramo existente con estándar ripiado, se repondrá con un camino asfaltado con berma de seguridad para el tránsito de peatones y bicicletas, a una cota superior y tendrá una longitud de alrededor de 4,3 Km.</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la etapa de construcción, se considera la habilitación de camino de faenas para Pretil Sur e Instalación de faenas, que corresponde al mismo trazado del camino de borde de río Bío Bío (una vez que se realice el llenado del embalse) se iniciará a unos 40 m luego del paso por el puente Piulo hacia el oriente, y comunicará con los frentes de trabajo para la ejecución del Pretil Sur y con el área de instalación de faenas, empréstito y botaderos considerados en el proyecto, los que se emplazarán hacia el oriente, en la terraza superior de la ribera sur del río Bío Bío. El objetivo principal de este camino y de los caminos de faenas que se desarrollarán a partir de este eje estructurante, es habilitar una vía de comunicación que restringa la circulación de vehículos mayores y camiones asociados a la construcción del proyecto por la ruta Q-75, la que comunica con Lon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período estival se exigirá a los contratistas la periódica evaluación de la condición de los caminos, con el objetivo de determinar las necesidades de humectación para abatir las emisiones de material particul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la etapa de construcción, a ambos lados del puente El Piulo, se considera la habilitación de sitios de espera de camiones para cruzar el puente; con esto, se busca optimizar y compatibilizar la circulación y paso de vehículos por este puente.</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el aumento de la densidad de población producto de la mano de obra empleada durante la fase de diseño el proyecto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El diseño del proyecto como medida no contempla la habilitación de campamentos, de modo que el personal empleado en la etapa de construcción no residente de la zona, se hospedará en establecimientos privados que ofrecen este servicio en los principales centros poblados de la comuna de Santa Bárbara y Quilaco. Dichos servicios, al igual que en las experiencias anteriores de construcción de represas en la cuenca, se verán reactivados económicamente, lo que naturalmente conlleva mejoras, ampliaciones y en algunos casos incluso construcción de nuevos establecimient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los cambios en el estilo de vida de las personas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El proyecto en su diseño estableció todas sus áreas de extracción de empréstito y depósito de botaderos, bajo el área de inundación, con el objetivo de no utilizar para estos fines nuevas áreas que pudiesen aumentar el número de hogares a reasentar.</w:t>
      </w:r>
    </w:p>
    <w:p>
      <w:pPr>
        <w:pStyle w:val="Normal"/>
        <w:numPr>
          <w:ilvl w:val="0"/>
          <w:numId w:val="6"/>
        </w:numPr>
        <w:autoSpaceDE w:val="false"/>
        <w:jc w:val="both"/>
        <w:rPr>
          <w:rFonts w:ascii="Arial" w:hAnsi="Arial" w:cs="Arial"/>
          <w:sz w:val="22"/>
          <w:szCs w:val="22"/>
        </w:rPr>
      </w:pPr>
      <w:r>
        <w:rPr>
          <w:rFonts w:cs="Arial" w:ascii="Arial" w:hAnsi="Arial"/>
          <w:sz w:val="22"/>
          <w:szCs w:val="22"/>
        </w:rPr>
        <w:t>Por otra parte la localización de las instalaciones en la etapa de construcción permite, aplazar el traslado de los hogares hasta el segundo semestre del tercer y último año de la etapa de construcción, lo cual otorga un tiempo valioso para que los hogares se preparen para el cambio que les depara el reasentamiento. Del mismo modo, a fin de evitar relocalizar la Escuela G-967 de Los Notros durante el primer año de construcción, se resolvió cambiar las zonas de empréstitos y botaderos, de esta manera se buscó proporcionar mayor tiempo para la preparación del reasentamiento tanto de los hogares como de la propia escuela, facilitando el proceso de adaptación al cambio y aumentando el tiempo para la planificación participativo del mis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la generación de nuevos empleos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sz w:val="22"/>
          <w:szCs w:val="22"/>
        </w:rPr>
        <w:t>En la etapa de construcción, se realizará una capacitación en obra para el 10% de los trabajadores habitantes de las comunas de Santa Bárbara y Quilaco, la cual será certificada, a fin de que deje en mejor posición a estos trabajadores para nuevas oportunidades de empleo.</w:t>
      </w:r>
    </w:p>
    <w:p>
      <w:pPr>
        <w:pStyle w:val="Normal"/>
        <w:numPr>
          <w:ilvl w:val="0"/>
          <w:numId w:val="8"/>
        </w:numPr>
        <w:autoSpaceDE w:val="false"/>
        <w:jc w:val="both"/>
        <w:rPr>
          <w:rFonts w:ascii="Arial" w:hAnsi="Arial" w:cs="Arial"/>
          <w:sz w:val="22"/>
          <w:szCs w:val="22"/>
        </w:rPr>
      </w:pPr>
      <w:r>
        <w:rPr>
          <w:rFonts w:cs="Arial" w:ascii="Arial" w:hAnsi="Arial"/>
          <w:sz w:val="22"/>
          <w:szCs w:val="22"/>
        </w:rPr>
        <w:t>En la etapa de operación, se organizarán y ejecutarán la capacitación, en tanto la selección y el proceso de formación de los jóvenes se realizará en estrecha coordinación con el Departamento de Educación de ambos municipio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uanto a  los impactos generados por la perdida de predios, viviendas e infraestructura predial asociada a los hogares residentes bajo la cota de seguridad del embalse se consideraron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El proyecto estableció todas sus áreas de empréstito y botadero bajo cota de inundación, con el objetivo de no utilizar para estos fines nuevas áreas que pudiesen aumentar el número de hogares a reasenta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Por otra parte la localización de las instalaciones en la etapa de construcción permite aplazar el traslado de los hogares hasta el segundo semestre del tercer y último año de la etapa de construcción, lo cual otorga un tiempo valioso para que los hogares se preparen para el reasenta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Descripción de las medidas de manejo consideradas en el diseño del proyecto debido a la pérdida de espacios naturales de uso público con fines recreacionales en torno al Río Huequecura:</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 contempla la construcción de zonas destinadas a uso turístico en torno al borde del embalse, desde las cuales se podrá acceder al mismo para nadar o mediante embarcaciones náuticas menores, las que además contarán con sectores de playa.</w:t>
      </w:r>
      <w:r>
        <w:rPr>
          <w:rFonts w:cs="Arial" w:ascii="Arial" w:hAnsi="Arial"/>
          <w:b/>
          <w:bCs/>
          <w:i/>
          <w:iCs/>
          <w:sz w:val="22"/>
          <w:szCs w:val="22"/>
        </w:rPr>
        <w:t xml:space="preserve"> </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infraestructura asociada al equipamiento público, comunitario y privado, el diseño del proyecto consideró las siguientes ac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 considera realizar las instalaciones de faenas, así como también utilizar como área de empréstitos y botaderos sectores colindante a la localidad de San Ramón en la comuna de Quilaco, con la finalidad de no utilizar los sectores poblados de Los Notros, de manera de otorgar mayor tiempo para la preparación del traslado del equipamiento comunitario de esta localidad.</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Adicionalmente el proyecto modificó su ingeniería original (posición de la presa) con el fin de evitar interferir o dañar infraestructura importante (puente Piulo y Línea de Alta Tensión Ral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Las instalaciones de faenas se realizarán en sectores no habitados, con el fin de obtener un mayor tiempo para definir la localización de infraestructura comunitaria, en conjunto con los actores involucr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fin de minimizar los impactos sobre el componente arqueológico el proyecto incorporó las siguientes medidas dentro de su diseñ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1"/>
        </w:numPr>
        <w:autoSpaceDE w:val="false"/>
        <w:jc w:val="both"/>
        <w:rPr>
          <w:rFonts w:ascii="Arial" w:hAnsi="Arial" w:cs="Arial"/>
          <w:sz w:val="22"/>
          <w:szCs w:val="22"/>
        </w:rPr>
      </w:pPr>
      <w:r>
        <w:rPr>
          <w:rFonts w:cs="Arial" w:ascii="Arial" w:hAnsi="Arial"/>
          <w:sz w:val="22"/>
          <w:szCs w:val="22"/>
        </w:rPr>
        <w:t>En los sectores de localización de los sitios detectados con valor cultural no se emplazarán empréstitos ni sitios de botaderos, con el fin de evitar la intervención de estas 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1"/>
        </w:numPr>
        <w:autoSpaceDE w:val="false"/>
        <w:jc w:val="both"/>
        <w:rPr>
          <w:rFonts w:ascii="Arial" w:hAnsi="Arial" w:cs="Arial"/>
          <w:sz w:val="22"/>
          <w:szCs w:val="22"/>
        </w:rPr>
      </w:pPr>
      <w:r>
        <w:rPr>
          <w:rFonts w:cs="Arial" w:ascii="Arial" w:hAnsi="Arial"/>
          <w:sz w:val="22"/>
          <w:szCs w:val="22"/>
        </w:rPr>
        <w:t>Tramitación de los permisos necesarios para proceder al rescate de las evidencias encontradas en los 4 sitios, para luego ser trasladadas donde disponga el Consejo de Monumentos Nacionales.</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calidad paisajística, su diseño considero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Posición de la presa evitando interferir o dañar hitos paisajísticos de alta relevancia como la Angostura de El Piulo.</w:t>
      </w:r>
    </w:p>
    <w:p>
      <w:pPr>
        <w:pStyle w:val="Normal"/>
        <w:numPr>
          <w:ilvl w:val="0"/>
          <w:numId w:val="18"/>
        </w:numPr>
        <w:autoSpaceDE w:val="false"/>
        <w:jc w:val="both"/>
        <w:rPr>
          <w:rFonts w:ascii="Arial" w:hAnsi="Arial" w:cs="Arial"/>
          <w:sz w:val="22"/>
          <w:szCs w:val="22"/>
        </w:rPr>
      </w:pPr>
      <w:r>
        <w:rPr>
          <w:rFonts w:cs="Arial" w:ascii="Arial" w:hAnsi="Arial"/>
          <w:sz w:val="22"/>
          <w:szCs w:val="22"/>
        </w:rPr>
        <w:t>La caverna de máquinas, los equipos de generación, las salas de comando, túneles y otras obras anexas se emplazarán en forma subterrán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Los sitios de botadero y el empréstito se emplazarán en las cercanías de las áreas de obras principales y quedaran bajo la cota de inundación del embalse. De esta forma, no se generarán sectores de acopio que sean visibles al observador en la etapa de operación del proyecto. Además los sitios de botaderos y empréstitos localizados en San Ramón quedaran tras una franja de bosque de pinos adultos, que taparan su visual desde la Ruta hacia Lon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Se ha minimizado la extensión de caminos de construcción necesarios para el desplazamiento de Contratistas. Asimismo se ha reducido la apertura de nuevos caminos en laderas, estando acotados a lo estrictamente neces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Alrededor de la instalación de faenas (localidad de San Ramón) existirá una muro o pantalla de bosque de pinos adultos, de aproximadamente 90 m de ancho que impedirá que las instalaciones sean visibles desde la ruta que comunica con Loncopan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La fluctuación del nivel del embalse será menor, con esto se minimizará la generación de zonas fangosas en los bordes del embal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26365</wp:posOffset>
            </wp:positionV>
            <wp:extent cx="6172200" cy="4629150"/>
            <wp:effectExtent l="0" t="0" r="0" b="0"/>
            <wp:wrapTight wrapText="bothSides">
              <wp:wrapPolygon edited="0">
                <wp:start x="-35" y="0"/>
                <wp:lineTo x="-35" y="21554"/>
                <wp:lineTo x="21600" y="21554"/>
                <wp:lineTo x="21600" y="0"/>
                <wp:lineTo x="-3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8" r="-6" b="-8"/>
                    <a:stretch>
                      <a:fillRect/>
                    </a:stretch>
                  </pic:blipFill>
                  <pic:spPr bwMode="auto">
                    <a:xfrm>
                      <a:off x="0" y="0"/>
                      <a:ext cx="6172200" cy="4629150"/>
                    </a:xfrm>
                    <a:prstGeom prst="rect">
                      <a:avLst/>
                    </a:prstGeom>
                  </pic:spPr>
                </pic:pic>
              </a:graphicData>
            </a:graphic>
          </wp:anchor>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 acuerdo a la matriz de Batelle Collumbus y a los principales impactos generados por la central se propone el siguiente listado de mitigaciones de impactos los que además no incluye el estudio de impacto ambiental de la central hidroeléctrica Angostura elaborados por la consultora Geotécnic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n cuanto al desplazamiento de las familias por encontrarse por debajo de la cota de inundación se propone reinsertarlos en la  comuna de Santa Bárbara debido a que este poblado es el que presenta el mayor número de servicios en cuanto al área de influencia de la central. Simultáneamente con un trabajo en conjunto con los habitantes afectados se debe priorizar a la vez si los afectados poseen tierras con capacidad agrícola que estén bajo la cota de inundación, en este caso es recomendable ubicarlos en una localidad, cercana al lugar de origen y que cumpla las expectativas de capacidad de uso y tamaño de la propiedad. Además brindarle a los habitantes soluciones de colegiatura para los hijos en caso de encontrarse en edad escolar, priorizar en contratar a los jefes de hogar en las etapas construcción de la central para poder así mejorar la calidad de vida de las personas que serán reasenta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n cuanto a la religiosidad que es una variable de suma importancia y que no presenta solución en el estudio de impacto ambienta de la central se propone construir nuevas iglesias (3 son las afectadas) con los elementos pertenecientes a ella para así  conservar la cultura y la fe de los habitantes afectados, aunque sin duda esta solución no va a devolver la historia de la construcción de ellas y la importancia simbólica ara los poblador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De acuerdo a la variable biótica y a los impactos que se mencionan con anterioridad de propone introducir nuevas especies de vegetación como bosque esclerófilo que es el más vulnerado, e introducir especies que ya se encontraban en  conservación como Puya, Ciprés de la Cordillera, Guindo, Tepa, etc. Y plantar a la vez diversidad en cuanto a especies de la flora. Es una solución a largo plazo pero debido a esto se potenciara la belleza escénica, el turismo, y se devolverá al territorio las especies pertenecientes a el las cuales potencian la formación de micro ecosistemas, la migración de aves hacia estas zonas y a la vez el asentamiento de fauna.  En cuanto a la flora y fauna acuática se recomienda también la introducción de nuevas especies y mayoritariamente especies que se catalogan como vulnerables como las descritas en la línea de base.</w:t>
      </w:r>
    </w:p>
    <w:p>
      <w:pPr>
        <w:pStyle w:val="Normal"/>
        <w:autoSpaceDE w:val="false"/>
        <w:jc w:val="both"/>
        <w:rPr>
          <w:rFonts w:ascii="Arial" w:hAnsi="Arial" w:cs="Arial"/>
          <w:sz w:val="22"/>
          <w:szCs w:val="22"/>
        </w:rPr>
      </w:pPr>
      <w:commentRangeEnd w:id="9"/>
      <w:r>
        <w:commentReference w:id="9"/>
      </w:r>
      <w:r>
        <w:rPr>
          <w:rStyle w:val="Refdecomentario"/>
          <w:vanish w:val="false"/>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u w:val="single"/>
        </w:rPr>
      </w:pPr>
      <w:r>
        <w:rPr>
          <w:rFonts w:cs="Arial" w:ascii="Arial" w:hAnsi="Arial"/>
          <w:b/>
          <w:u w:val="single"/>
        </w:rPr>
        <w:t>Conclusión</w: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both"/>
        <w:rPr/>
      </w:pPr>
      <w:r>
        <w:rPr>
          <w:rFonts w:cs="Arial" w:ascii="Arial" w:hAnsi="Arial"/>
          <w:sz w:val="22"/>
          <w:szCs w:val="22"/>
        </w:rPr>
        <w:t>La central hidroeléctrica Angostura de Colbún es un mega proyecto que proveerá de energía al país en toda su extensión ya que generará 1538 MW al año, debido a este motivo es de suma importancia minimizar en mayor medida los impactos que dicho proyecto generar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 acuerdo con lo anterior la lay 19300 de medio ambiente estipula que los proyectos que generen amenaza a la salud de los habitantes, amenaza del medio ambiente, relocalización de la población, cercanía a centros poblados y amenaza al paisaje y/o patrimonio cultural deben presentar un estudio de impacto ambiental el cual debe constar con una línea de base la cual dará a conocer cual es el estado antes de la puesta en marcha y construcción del proyecto, del medio físico, biótico y humano, sin embargo no estipula que debe considerarse los flujos, las relaciones entre los diferentes sistemas , el impacto indirecto a los ecosistemas lejanos, etc. es por este motivo que los EIA presentan una caracterización y solamente una descripción detallada de las diferentes variables correspondientes, por lo que es necesario un análisis sistémico de las variables dentro de la cuenca de Río Bio Bio para así tener una visión mas pormenorizada y holística de los diferentes sistemas afectados para así a la vez  dilucidar de una manera mejor cuales son las mitigaciones más acertadas y mas convenientes para la población y para el medio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cuanto a la mitigación de impactos en el EIA no aparecen estipulada soluciones para cada uno de ellos debido a este motivo se propusieron algunas mitigaciones considerando la calidad de vida de los habitantes y el medio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os proyectos ya sea la central hidroeléctrica Angostura de Colbún, los grandes proyectos mineros, portuarios, etc., no promueven el desarrollo sustentable ya que no toman en cuenta la equidad intergeneracional, la equidad intrageneracional y la responsabilidad transfronteri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9:56:00Z" w:initials="M">
    <w:p>
      <w:r>
        <w:rPr>
          <w:rFonts w:ascii="Times New Roman" w:hAnsi="Times New Roman" w:eastAsia="Times New Roman" w:cs="Times New Roman"/>
          <w:color w:val="auto"/>
          <w:sz w:val="20"/>
          <w:szCs w:val="20"/>
          <w:lang w:eastAsia="en-US" w:val="es-ES" w:bidi="ar-SA"/>
        </w:rPr>
        <w:t>Nota; 5,0</w:t>
      </w:r>
    </w:p>
  </w:comment>
  <w:comment w:id="1" w:author="Mendo" w:date="2009-07-12T19:56:00Z" w:initials="M">
    <w:p>
      <w:r>
        <w:rPr>
          <w:rFonts w:ascii="Times New Roman" w:hAnsi="Times New Roman" w:eastAsia="Times New Roman" w:cs="Times New Roman"/>
          <w:color w:val="auto"/>
          <w:sz w:val="20"/>
          <w:szCs w:val="20"/>
          <w:lang w:eastAsia="en-US" w:val="es-ES" w:bidi="ar-SA"/>
        </w:rPr>
        <w:t>Pudo ser un mejor trabajo, pero cae en subjetividades en la aplicación de la matriz. Además, no asocia con medidas propuestas</w:t>
      </w:r>
    </w:p>
  </w:comment>
  <w:comment w:id="2" w:author="Mendo" w:date="2009-07-12T19:48:00Z" w:initials="M">
    <w:p>
      <w:r>
        <w:rPr>
          <w:rFonts w:ascii="Times New Roman" w:hAnsi="Times New Roman" w:eastAsia="Times New Roman" w:cs="Times New Roman"/>
          <w:color w:val="auto"/>
          <w:sz w:val="20"/>
          <w:szCs w:val="20"/>
          <w:lang w:eastAsia="en-US" w:val="es-ES" w:bidi="ar-SA"/>
        </w:rPr>
        <w:t>No territorializa</w:t>
      </w:r>
    </w:p>
  </w:comment>
  <w:comment w:id="4" w:author="Mendo" w:date="2009-07-12T19:50:00Z" w:initials="M">
    <w:p>
      <w:r>
        <w:rPr>
          <w:rFonts w:ascii="Times New Roman" w:hAnsi="Times New Roman" w:eastAsia="Times New Roman" w:cs="Times New Roman"/>
          <w:color w:val="auto"/>
          <w:sz w:val="20"/>
          <w:szCs w:val="20"/>
          <w:lang w:eastAsia="en-US" w:val="es-ES" w:bidi="ar-SA"/>
        </w:rPr>
        <w:t>Pudo ser un análisis mas explicativo que descriptivo</w:t>
      </w:r>
    </w:p>
  </w:comment>
  <w:comment w:id="6" w:author="Mendo" w:date="2009-07-12T19:51:00Z" w:initials="M">
    <w:p>
      <w:r>
        <w:rPr>
          <w:rFonts w:ascii="Times New Roman" w:hAnsi="Times New Roman" w:eastAsia="Times New Roman" w:cs="Times New Roman"/>
          <w:color w:val="auto"/>
          <w:sz w:val="20"/>
          <w:szCs w:val="20"/>
          <w:lang w:eastAsia="en-US" w:val="es-ES" w:bidi="ar-SA"/>
        </w:rPr>
        <w:t xml:space="preserve">El análisis está correcto, pero es clave territorializar los elementos </w:t>
      </w:r>
    </w:p>
  </w:comment>
  <w:comment w:id="7" w:author="Mendo" w:date="2009-07-12T19:51:00Z" w:initials="M">
    <w:p>
      <w:r>
        <w:rPr>
          <w:rFonts w:ascii="Times New Roman" w:hAnsi="Times New Roman" w:eastAsia="Times New Roman" w:cs="Times New Roman"/>
          <w:color w:val="auto"/>
          <w:sz w:val="20"/>
          <w:szCs w:val="20"/>
          <w:lang w:eastAsia="en-US" w:val="es-ES" w:bidi="ar-SA"/>
        </w:rPr>
        <w:t>La identificación de impactos depende de la matriz y no bajo elementos subjetivos</w:t>
      </w:r>
    </w:p>
  </w:comment>
  <w:comment w:id="8" w:author="Mendo" w:date="2009-07-12T19:54:00Z" w:initials="M">
    <w:p>
      <w:r>
        <w:rPr>
          <w:rFonts w:ascii="Times New Roman" w:hAnsi="Times New Roman" w:eastAsia="Times New Roman" w:cs="Times New Roman"/>
          <w:color w:val="auto"/>
          <w:sz w:val="20"/>
          <w:szCs w:val="20"/>
          <w:lang w:eastAsia="en-US" w:val="es-ES" w:bidi="ar-SA"/>
        </w:rPr>
        <w:t>No queda clara la evaluación de CA</w:t>
      </w:r>
    </w:p>
  </w:comment>
  <w:comment w:id="9" w:author="Mendo" w:date="2009-07-12T19:56:00Z" w:initials="M">
    <w:p>
      <w:r>
        <w:rPr>
          <w:rFonts w:ascii="Times New Roman" w:hAnsi="Times New Roman" w:eastAsia="Times New Roman" w:cs="Times New Roman"/>
          <w:color w:val="auto"/>
          <w:sz w:val="20"/>
          <w:szCs w:val="20"/>
          <w:lang w:eastAsia="en-US" w:val="es-ES" w:bidi="ar-SA"/>
        </w:rPr>
        <w:t>No relaciona con matri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bidi="ar-SA"/>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9:38:00Z</dcterms:created>
  <dc:creator>Paulina</dc:creator>
  <dc:description/>
  <cp:keywords/>
  <dc:language>en-US</dc:language>
  <cp:lastModifiedBy>Mendo</cp:lastModifiedBy>
  <dcterms:modified xsi:type="dcterms:W3CDTF">2009-07-12T23:56:00Z</dcterms:modified>
  <cp:revision>22</cp:revision>
  <dc:subject/>
  <dc:title/>
</cp:coreProperties>
</file>