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46100" cy="850900"/>
            <wp:effectExtent l="0" t="0" r="0" b="0"/>
            <wp:wrapTight wrapText="bothSides">
              <wp:wrapPolygon edited="0">
                <wp:start x="-360" y="0"/>
                <wp:lineTo x="-360" y="21240"/>
                <wp:lineTo x="21600" y="21240"/>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546100" cy="850900"/>
                    </a:xfrm>
                    <a:prstGeom prst="rect">
                      <a:avLst/>
                    </a:prstGeom>
                  </pic:spPr>
                </pic:pic>
              </a:graphicData>
            </a:graphic>
          </wp:anchor>
        </w:drawing>
      </w:r>
      <w:r>
        <w:rPr>
          <w:rFonts w:cs="Arial" w:ascii="Arial" w:hAnsi="Arial"/>
          <w:sz w:val="20"/>
          <w:szCs w:val="20"/>
        </w:rPr>
        <w:t xml:space="preserve">Universidad de Chile </w:t>
      </w:r>
    </w:p>
    <w:p>
      <w:pPr>
        <w:pStyle w:val="Normal"/>
        <w:rPr>
          <w:rFonts w:ascii="Arial" w:hAnsi="Arial" w:cs="Arial"/>
          <w:sz w:val="20"/>
          <w:szCs w:val="20"/>
        </w:rPr>
      </w:pPr>
      <w:r>
        <w:rPr>
          <w:rFonts w:cs="Arial" w:ascii="Arial" w:hAnsi="Arial"/>
          <w:sz w:val="20"/>
          <w:szCs w:val="20"/>
        </w:rPr>
        <w:t>Facultad de Arquitectura y urbanismo</w:t>
      </w:r>
    </w:p>
    <w:p>
      <w:pPr>
        <w:pStyle w:val="Normal"/>
        <w:rPr>
          <w:rFonts w:ascii="Arial" w:hAnsi="Arial" w:cs="Arial"/>
          <w:sz w:val="20"/>
          <w:szCs w:val="20"/>
        </w:rPr>
      </w:pPr>
      <w:r>
        <w:rPr>
          <w:rFonts w:cs="Arial" w:ascii="Arial" w:hAnsi="Arial"/>
          <w:sz w:val="20"/>
          <w:szCs w:val="20"/>
        </w:rPr>
        <w:t>Escuela de Geografía</w:t>
      </w:r>
    </w:p>
    <w:p>
      <w:pPr>
        <w:pStyle w:val="Normal"/>
        <w:rPr>
          <w:rFonts w:ascii="Arial" w:hAnsi="Arial" w:cs="Arial"/>
          <w:sz w:val="20"/>
          <w:szCs w:val="20"/>
        </w:rPr>
      </w:pPr>
      <w:r>
        <w:rPr>
          <w:rFonts w:cs="Arial" w:ascii="Arial" w:hAnsi="Arial"/>
          <w:sz w:val="20"/>
          <w:szCs w:val="20"/>
        </w:rPr>
        <w:t>Problemas Geográficos de Chile 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Trebuchet MS" w:hAnsi="Trebuchet MS" w:cs="Trebuchet MS"/>
          <w:b/>
          <w:b/>
          <w:sz w:val="36"/>
          <w:szCs w:val="36"/>
          <w:u w:val="single"/>
          <w:lang w:val="en-US" w:eastAsia="en-US"/>
        </w:rPr>
      </w:pPr>
      <w:r>
        <w:rPr>
          <w:rFonts w:cs="Trebuchet MS" w:ascii="Trebuchet MS" w:hAnsi="Trebuchet MS"/>
          <w:b/>
          <w:sz w:val="36"/>
          <w:szCs w:val="36"/>
          <w:u w:val="single"/>
          <w:lang w:val="en-US" w:eastAsia="en-US"/>
        </w:rPr>
        <w:drawing>
          <wp:anchor behindDoc="1" distT="0" distB="0" distL="114935" distR="114935" simplePos="0" locked="0" layoutInCell="0" allowOverlap="1" relativeHeight="5">
            <wp:simplePos x="0" y="0"/>
            <wp:positionH relativeFrom="column">
              <wp:posOffset>75565</wp:posOffset>
            </wp:positionH>
            <wp:positionV relativeFrom="paragraph">
              <wp:posOffset>635</wp:posOffset>
            </wp:positionV>
            <wp:extent cx="5245100" cy="414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45100" cy="414020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IDENTIFICACIÓN, EVALUACIÓN Y PROPUESTA DE MITIGACIÓN DE IMPACTOS AMBIENTALE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right"/>
        <w:rPr>
          <w:rFonts w:ascii="Arial" w:hAnsi="Arial" w:cs="Arial"/>
          <w:sz w:val="22"/>
          <w:szCs w:val="22"/>
          <w:u w:val="single"/>
        </w:rPr>
      </w:pPr>
      <w:commentRangeStart w:id="0"/>
      <w:r>
        <w:rPr>
          <w:rFonts w:cs="Arial" w:ascii="Arial" w:hAnsi="Arial"/>
          <w:sz w:val="22"/>
          <w:szCs w:val="22"/>
          <w:u w:val="single"/>
        </w:rPr>
        <w:t>Integrantes:</w:t>
      </w:r>
    </w:p>
    <w:p>
      <w:pPr>
        <w:pStyle w:val="Normal"/>
        <w:jc w:val="right"/>
        <w:rPr>
          <w:rFonts w:ascii="Arial" w:hAnsi="Arial" w:cs="Arial"/>
          <w:sz w:val="22"/>
          <w:szCs w:val="22"/>
        </w:rPr>
      </w:pPr>
      <w:r>
        <w:rPr>
          <w:rFonts w:cs="Arial" w:ascii="Arial" w:hAnsi="Arial"/>
          <w:sz w:val="22"/>
          <w:szCs w:val="22"/>
        </w:rPr>
        <w:t>Paulina Vidal</w:t>
      </w:r>
    </w:p>
    <w:p>
      <w:pPr>
        <w:pStyle w:val="Normal"/>
        <w:jc w:val="right"/>
        <w:rPr>
          <w:rFonts w:ascii="Arial" w:hAnsi="Arial" w:cs="Arial"/>
          <w:sz w:val="22"/>
          <w:szCs w:val="22"/>
        </w:rPr>
      </w:pPr>
      <w:r>
        <w:rPr>
          <w:rFonts w:cs="Arial" w:ascii="Arial" w:hAnsi="Arial"/>
          <w:sz w:val="22"/>
          <w:szCs w:val="22"/>
        </w:rPr>
        <w:t>Dustyn Opazo</w:t>
      </w:r>
      <w:commentRangeEnd w:id="0"/>
      <w:r>
        <w:commentReference w:id="0"/>
      </w:r>
      <w:r>
        <w:rPr>
          <w:rStyle w:val="Refdecomentario"/>
          <w:vanish w:val="false"/>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DENTIFICACIÓN, EVALUACIÓN Y PROPUESTA DE MITIGACIÓN DE IMPACTOS AMBIENT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commentRangeStart w:id="1"/>
      <w:r>
        <w:rPr>
          <w:rFonts w:cs="Arial" w:ascii="Arial" w:hAnsi="Arial"/>
          <w:sz w:val="22"/>
          <w:szCs w:val="22"/>
        </w:rPr>
        <w:t>El proyecto de La Central Hidroeléctrica Angostura generará una serie de impactos con su concreción, ya sea en su etapa de construcción, de operación y abandono, donde a grandes rasgos se tiene que entre los impactos negativos de mayor relevancia se cuentan algunos tales como el reasentamiento de hogares, donde el área de intervención cuenta con un universo de 43 familias que involucran a 126 personas, que viven en los sectores afectados por necesidad de relocalización debido a que se encuentran, en parte, bajo la cota de seguridad del futuro embalse. El detalle numérico del grupo de personas afectadas es el siguiente: 96 personas en Los Notros; 18 personas en Lo Nieve y 12 personas en Los Nogales; La modificación del régimen de escurrimiento lótico (río) de los ríos Bío Bío y Huequecura a régimen léntico (embalse), lo que además conlleva impacto por alteraciones en la flora y fauna acuática debido a pérdida de hábitat de río en los tramos a convertirse en embalse; La pérdida de 242 hectáreas de suelos agrícolas con capacidad de uso II, III y IV por inundación (quedarán bajo la cota de operación normal) y por obras civiles y de reposición vial. En la actualidad, estos suelos poseen uso de agricultura de autoconsumo, uso extensivo como pradera ganadera o de plantación forestal. Estos suelos son considerados arables con potencial agrícola; La afectación de sitios arqueológicos localizados en las terrazas fluviales de los ríos Bío Bío y Huequecura; Y la pérdida de espacios naturales de uso público con fines recreacionales por despeje y llenado del embalse que afectará, en particular, un tramo del río Huequecura que posee presencia de zonas de camping (formal e informal), áreas de picnic y de baño en pozones del río. Por otra parte, los impactos más importantes considerados como positivos son la creación de nuevos espacios de uso público con fines recreacionales, lo que permitirá el surgimiento de nuevos atractivos turísticos. En razón a que la cota del embalse no presentará variaciones mayores, lo transformará en nuevo rasgo natural en el área, transformándose en recurso visual atractivo, cuya presencia generará la aparición de nuevas actividades turísticas a su alrededor, como zonas de camping, y sitios de recreación, entre otros, que podrán resultar beneficiosas para la población local; La reposición del camino borde río Huequecura en una mejor condición al actual con 6 kilómetros asfaltados con berma de seguridad para peatones y ciclistas; y la contratación de mano de obra local durante la construcción del proyecto, aparte de la generación de energía eléctrica que se conectará al SIC, pero que por la dificultad de exponer este impacto en la matriz, no es puesto en ella, pero que puede ser considerado como un impacto a nivel nacional.</w:t>
      </w:r>
      <w:commentRangeEnd w:id="1"/>
      <w:r>
        <w:commentReference w:id="1"/>
      </w:r>
      <w:r>
        <w:rPr>
          <w:rStyle w:val="Refdecomentario"/>
          <w:vanish w:val="fals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determinar todos los posibles impactos del proyecto en forma más detallada, necesarios para la elaboración de la Matriz Batelle-Collumbus, se obtiene una gran lista, donde se aprecia un notable predominio de los negativos y muy pocos positivos, los cuales 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commentRangeStart w:id="2"/>
      <w:r>
        <w:rPr>
          <w:rFonts w:cs="Arial" w:ascii="Arial" w:hAnsi="Arial"/>
          <w:bCs/>
          <w:iCs/>
          <w:sz w:val="22"/>
          <w:szCs w:val="22"/>
        </w:rPr>
        <w:t>-Deterioro de la calidad acústica por aumento en los niveles de presión sonora en sector de confluencia ríos Bío Bío y Huequecura (sector presa) y en el sector de San Ramón, donde las fuentes de generación de ruido, propiamente tal, corresponden fundamentalmente a: tronaduras para túneles, caverna y otros; planta de áridos y de hormigón; maquinaria utilizada en excavaciones y movimientos de tierra; maquinaria utilizada en la instalación de faenas; y vehículos y camiones asociados a las obras. Se destaca el hecho de que los impactos en la calidad acústica están en función  de la cercanía de la población a los focos de emisiones de ruidos.</w:t>
      </w:r>
      <w:commentRangeEnd w:id="2"/>
      <w:r>
        <w:commentReference w:id="2"/>
      </w:r>
      <w:r>
        <w:rPr>
          <w:rStyle w:val="Refdecomentario"/>
          <w:vanish w:val="false"/>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iCs/>
          <w:sz w:val="22"/>
          <w:szCs w:val="22"/>
        </w:rPr>
        <w:t xml:space="preserve">-Deterioro de la calidad del aire por aumento de las concentraciones de partículas respirables y gases en sector de confluencia de los ríos Bío Bío y Huequecura (sector presa) y en el sector de San Ramón. Donde </w:t>
      </w:r>
      <w:r>
        <w:rPr>
          <w:rFonts w:cs="Arial" w:ascii="Arial" w:hAnsi="Arial"/>
          <w:sz w:val="22"/>
          <w:szCs w:val="22"/>
        </w:rPr>
        <w:t>las emisiones de material particulado se generarán producto de las labores de preparación de terreno, movimientos de tierra relacionados con excavaciones, labores de construcción en general, carga y descarga de material de empréstito, erosión de los botadores, tránsito de vehículos y maquinarias por caminos de tierra. Las emisiones de gases de combustión (principalmente CO y NOx), estarán asociadas al funcionamiento de vehículos, camiones y maquinaria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Cs/>
          <w:iCs/>
          <w:sz w:val="22"/>
          <w:szCs w:val="22"/>
        </w:rPr>
      </w:pPr>
      <w:r>
        <w:rPr>
          <w:rFonts w:cs="Arial" w:ascii="Arial" w:hAnsi="Arial"/>
          <w:bCs/>
          <w:iCs/>
          <w:sz w:val="22"/>
          <w:szCs w:val="22"/>
        </w:rPr>
        <w:t>.</w:t>
      </w:r>
      <w:r>
        <w:rPr/>
        <w:t xml:space="preserve"> </w:t>
      </w:r>
      <w:r>
        <w:rPr/>
        <w:drawing>
          <wp:inline distT="0" distB="0" distL="0" distR="0">
            <wp:extent cx="4486275" cy="1533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23" r="-8" b="-23"/>
                    <a:stretch>
                      <a:fillRect/>
                    </a:stretch>
                  </pic:blipFill>
                  <pic:spPr bwMode="auto">
                    <a:xfrm>
                      <a:off x="0" y="0"/>
                      <a:ext cx="4486275" cy="1533525"/>
                    </a:xfrm>
                    <a:prstGeom prst="rect">
                      <a:avLst/>
                    </a:prstGeom>
                  </pic:spPr>
                </pic:pic>
              </a:graphicData>
            </a:graphic>
          </wp:inline>
        </w:drawing>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commentRangeStart w:id="3"/>
      <w:r>
        <w:rPr>
          <w:rFonts w:cs="Arial" w:ascii="Arial" w:hAnsi="Arial"/>
          <w:bCs/>
          <w:iCs/>
          <w:sz w:val="22"/>
          <w:szCs w:val="22"/>
        </w:rPr>
        <w:t>-Modificación del régimen de escurrimiento aguas abajo de la presa, por obras de desvío. Durante la etapa de construcción del proyecto se realizará la intervención del cauce del río Bío Bío en la zona de emplazamiento de la presa, con el objetivo de construir las pre ataguías y ataguías, túnel de desvío, aducciones, muro principal y Pretil Sur de desvío del cauc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Modificación del régimen de escurrimiento lótico en los ríos Bío-Bío y Huequecura a régimen léntico en zona del embalse. Impacto que se torna de trascendental importancia, debido al gran nivel de modificación de un elemento de carácter natur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 xml:space="preserve">-Alteración de la calidad del agua del río Bío Bío por aumento de las concentraciones de sólidos totales suspendidos, aguas abajo de las obras de la presa, y aguas debajo de las obras de construcción de los nuevos puentes proyectados. Durante la etapa de construcción, las actividades asociadas a la generación de aguas remanentes de las plantas de áridos y hormigón; de aguas remanentes de las excavaciones en túneles; y del desarrollo de las obras de desvío, como ataguías, túnel de desvío, aducciones, muro principal y Pretil Sur, provocarán la alteración temporal de la calidad físico-química de las aguas del río Bío Bío, aguas abajo del sector de la presa, y las obras asociadas a la construcción de los dos nuevos puentes proyectados sobre el río Bío Bío (uno paralelo al puente Piulo y el segundo aguas arriba del Pretil Sur), provocarán impactos temporales sobre la calidad del agua.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umento en la cantidad de sedimentos depositados en el lecho y riberas del río Bío Bío, aguas abajo de las obras de la presa. La afectación específica de la calidad del agua, en la construcción del proyecto, se relaciona con el aumento en la concentración de sólidos suspendidos totales y turbiedad.</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lteración de la calidad del agua del río Bío Bío por disminución de los sólidos totales suspendidos, aguas abajo de la obra de entrega. Durante la etapa de operación del proyecto, dado el cambio en el régimen de escurrimiento lótico a régimen léntico, en la zona del embalse, de los ríos Huequecura y Bío Bío, por el aumento del periodo de retención de ambos caudales (de 3 ó 5 días) provocará que las aguas decanten sus sedimentos en el fondo del embalse, situación que disminuirá la carga de sedimentos o sólidos suspendidos que son arrastrados por el río en su régimen natural de escurrimiento, en la zona del embalse y aguas abajo de la obra de entreg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régimen de depositación de sedimentos, aguas abajo de la obra de entrega.</w:t>
      </w:r>
      <w:r>
        <w:rPr>
          <w:rFonts w:cs="Arial" w:ascii="Arial" w:hAnsi="Arial"/>
          <w:sz w:val="22"/>
          <w:szCs w:val="22"/>
        </w:rPr>
        <w:t xml:space="preserve"> </w:t>
      </w:r>
      <w:r>
        <w:rPr>
          <w:rFonts w:cs="Arial" w:ascii="Arial" w:hAnsi="Arial"/>
          <w:bCs/>
          <w:iCs/>
          <w:sz w:val="22"/>
          <w:szCs w:val="22"/>
        </w:rPr>
        <w:t>El agua embalsada, debido a la modificación del sistema lótico a un sistema de tipo léntico, experimentará cambios en ciertos parámetros de calidad.</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Modificación de la morfología del cauce en torno al lugar de construcción de la Presa. El impacto generado durante la fase de construcción, asociado a la modificación de la morfología del cauce, corresponde a una alteración de éste, producto de la ejecución de las excavaciones y movimientos de tierras que se desarrollarán para la construcción de las ataguías, túnel de desvío, aducciones, muro principal y Pretil Sur y faenas de construcción en gener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 la morfología del cauce de los ríos Huequecura y Bío Bío en el vaso de inundación.</w:t>
      </w:r>
      <w:r>
        <w:rPr>
          <w:rFonts w:cs="Arial" w:ascii="Arial" w:hAnsi="Arial"/>
          <w:sz w:val="22"/>
          <w:szCs w:val="22"/>
        </w:rPr>
        <w:t xml:space="preserve"> </w:t>
      </w:r>
      <w:r>
        <w:rPr>
          <w:rFonts w:cs="Arial" w:ascii="Arial" w:hAnsi="Arial"/>
          <w:bCs/>
          <w:iCs/>
          <w:sz w:val="22"/>
          <w:szCs w:val="22"/>
        </w:rPr>
        <w:t>El llenado del vaso de inundación, modificará la morfología de los ríos Bío-Bío y Huequecura en forma permanente en sector del embalse, cambiando a un tipo de lecho de mayor amplitud, y más recto en algunos sectores meándricos de la actualidad.</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suelos agrícolas con capacidad de uso II, III y IV por llenado del embalse. El proyecto considera la afectación de una superficie total de 641 há como consecuencia de la inundación generada por la conformación del embalse. De este total, 226 há corresponden a suelos con Capacidad de Uso II, III y IV, considerados suelos arables con potencial agrícol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suelos agrícolas por construcción de camino de borde río Bío Bío, Ruta Q-61-R y camino borde de río Huequecura, Ruta Q-685. Por su parte el camino borde río Bío Bío (Q-61-R) y camino borde de río Huequecura contempla la materialización de caminos asfaltados de 6 km y 4,3 km. de extensión respectivamente, en un ancho de calzada de 12 m., estos caminos intervendrán 7 há de suelos de capacidad de uso II y IV.</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vegetación por habilitación de instalaciones y construcción de obras del proyecto. Durante la etapa de construcción los impactos sobre la flora y vegetación estarán asociados a la afectación de las formaciones vegetacionales existentes en el área de emplazamiento de las obras e instalaciones. La pérdida de superficie en la cual se encuentran los diferentes tipos de formaciones vegetales ocurrirá debido a los requerimientos de terreno para las obras del embalse , instalaciones de faenas y obras civile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vegetación y especies en categoría de conservación por construcción del camino de borde río Bío Bío, Ruta Q-61-R y camino borde de río Huequecura, Q-685.</w:t>
      </w:r>
      <w:r>
        <w:rPr>
          <w:rFonts w:cs="Arial" w:ascii="Arial" w:hAnsi="Arial"/>
          <w:sz w:val="22"/>
          <w:szCs w:val="22"/>
        </w:rPr>
        <w:t xml:space="preserve"> </w:t>
      </w:r>
      <w:r>
        <w:rPr>
          <w:rFonts w:cs="Arial" w:ascii="Arial" w:hAnsi="Arial"/>
          <w:bCs/>
          <w:iCs/>
          <w:sz w:val="22"/>
          <w:szCs w:val="22"/>
        </w:rPr>
        <w:t xml:space="preserve">El camino de borde de río Bío Bío (Q-61-R) intervendrá principalmente terrenos de uso agropecuario y/o residencial, pero además intervendrá una pequeña superficie de la formación Pradera con Robles muy escasos, sector en el podría encontrarse especies en estado de conservación, como la </w:t>
      </w:r>
      <w:r>
        <w:rPr>
          <w:rFonts w:cs="Arial" w:ascii="Arial" w:hAnsi="Arial"/>
          <w:bCs/>
          <w:i/>
          <w:iCs/>
          <w:sz w:val="22"/>
          <w:szCs w:val="22"/>
        </w:rPr>
        <w:t xml:space="preserve">Puya berteroniana </w:t>
      </w:r>
      <w:r>
        <w:rPr>
          <w:rFonts w:cs="Arial" w:ascii="Arial" w:hAnsi="Arial"/>
          <w:bCs/>
          <w:iCs/>
          <w:sz w:val="22"/>
          <w:szCs w:val="22"/>
        </w:rPr>
        <w:t xml:space="preserve">(Vulnerable) y </w:t>
      </w:r>
      <w:r>
        <w:rPr>
          <w:rFonts w:cs="Arial" w:ascii="Arial" w:hAnsi="Arial"/>
          <w:bCs/>
          <w:i/>
          <w:iCs/>
          <w:sz w:val="22"/>
          <w:szCs w:val="22"/>
        </w:rPr>
        <w:t>Kageneckia oblonga</w:t>
      </w:r>
      <w:r>
        <w:rPr>
          <w:rFonts w:cs="Arial" w:ascii="Arial" w:hAnsi="Arial"/>
          <w:bCs/>
          <w:iCs/>
          <w:sz w:val="22"/>
          <w:szCs w:val="22"/>
        </w:rPr>
        <w:t xml:space="preserve"> </w:t>
      </w:r>
      <w:r>
        <w:rPr>
          <w:rFonts w:cs="Arial" w:ascii="Arial" w:hAnsi="Arial"/>
          <w:bCs/>
          <w:i/>
          <w:iCs/>
          <w:sz w:val="22"/>
          <w:szCs w:val="22"/>
        </w:rPr>
        <w:t xml:space="preserve">(Rara regional). </w:t>
      </w:r>
      <w:r>
        <w:rPr>
          <w:rFonts w:cs="Arial" w:ascii="Arial" w:hAnsi="Arial"/>
          <w:bCs/>
          <w:iCs/>
          <w:sz w:val="22"/>
          <w:szCs w:val="22"/>
        </w:rPr>
        <w:t>Por su parte se contempla que el camino de borde de río Huequecura (Q-685) no intervendrá especies en categoría de conservación.</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vegetación y especies en categoría de conservación por despeje del vaso de inundación. En el área se registra la existencia de especies en categoría de conservación, las que según el inventario florístico realizado, corresponden a: Puya (Puya berteroniana), Ciprés de la cordillera Cordillera (Austrocedrus chilensis), Guindo Santo (Eucryphia glutinosa) y Tepa (Laurelia philippian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fauna y especies en categoría de conservación por habilitación de instalaciones y construcción de obras del proyecto.</w:t>
      </w:r>
      <w:r>
        <w:rPr>
          <w:rFonts w:cs="Arial" w:ascii="Arial" w:hAnsi="Arial"/>
          <w:sz w:val="22"/>
          <w:szCs w:val="22"/>
        </w:rPr>
        <w:t xml:space="preserve"> </w:t>
      </w:r>
      <w:r>
        <w:rPr>
          <w:rFonts w:cs="Arial" w:ascii="Arial" w:hAnsi="Arial"/>
          <w:bCs/>
          <w:iCs/>
          <w:sz w:val="22"/>
          <w:szCs w:val="22"/>
        </w:rPr>
        <w:t>Durante las faenas en frentes de trabajo, excavaciones, entre otras, se prevé la huida de ejemplares de aves, micromamíferos y reptiles hacia zonas aledaña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fauna y especies en categoría de conservación por construcción camino de borde río Bío Bío, Ruta Q-61-R y camino borde río Huequecura, Ruta Q-685.</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hábitat y especies en categoría de conservación por despeje del vaso de inundación y llenado del embalse. Durante el llenado del embalse, se espera la pérdida de algunos ejemplares de baja movilidad y la migración hacia áreas inmediatas debido a la alteración del hábitat y/o destrucción de madriguera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Pérdida de especies por desvío del río Bío Bío.</w:t>
      </w:r>
    </w:p>
    <w:p>
      <w:pPr>
        <w:pStyle w:val="Normal"/>
        <w:jc w:val="both"/>
        <w:rPr/>
      </w:pPr>
      <w:r>
        <w:rPr>
          <w:rFonts w:cs="Arial" w:ascii="Arial" w:hAnsi="Arial"/>
          <w:bCs/>
          <w:iCs/>
          <w:sz w:val="22"/>
          <w:szCs w:val="22"/>
        </w:rPr>
        <w:t>-Interrupción del desplazamiento de fauna íctica por desvío del río Bío Bío.</w:t>
      </w:r>
      <w:r>
        <w:rPr>
          <w:rFonts w:cs="Arial" w:ascii="Arial" w:hAnsi="Arial"/>
          <w:sz w:val="22"/>
          <w:szCs w:val="22"/>
        </w:rPr>
        <w:t xml:space="preserve"> El desvío del río Bío Bío será temporal y se realizará para la construcción de dos pre-ataguías, dos ataguías y un túnel de desvío. Esta actividad provocará alteración en la fauna ictica del sector, durante la fase de construcción de las obras de desvío.</w:t>
      </w:r>
    </w:p>
    <w:p>
      <w:pPr>
        <w:pStyle w:val="Normal"/>
        <w:jc w:val="both"/>
        <w:rPr/>
      </w:pPr>
      <w:r>
        <w:rPr>
          <w:rFonts w:cs="Arial" w:ascii="Arial" w:hAnsi="Arial"/>
          <w:bCs/>
          <w:iCs/>
          <w:sz w:val="22"/>
          <w:szCs w:val="22"/>
        </w:rPr>
        <w:t>-Pérdida del hábitat de fauna íctica por la operación de la Central.</w:t>
      </w:r>
      <w:r>
        <w:rPr>
          <w:rFonts w:cs="Arial" w:ascii="Arial" w:hAnsi="Arial"/>
          <w:sz w:val="22"/>
          <w:szCs w:val="22"/>
        </w:rPr>
        <w:t xml:space="preserve"> </w:t>
      </w:r>
      <w:r>
        <w:rPr>
          <w:rFonts w:cs="Arial" w:ascii="Arial" w:hAnsi="Arial"/>
          <w:bCs/>
          <w:iCs/>
          <w:sz w:val="22"/>
          <w:szCs w:val="22"/>
        </w:rPr>
        <w:t>Para la Etapa de Operación se tendrá una pérdida de hábitat por la condición de aguas embalsadas y efecto de barrera por presencia de la presa, aunado a la operación de la central. Así, el nuevo cuerpo de agua creará una barrera física que impide el desplazamiento longitudinal de peces en el Bío Bío y Huequecura, generando un ambiente léntico.</w:t>
      </w:r>
    </w:p>
    <w:p>
      <w:pPr>
        <w:pStyle w:val="Normal"/>
        <w:jc w:val="both"/>
        <w:rPr/>
      </w:pPr>
      <w:r>
        <w:rPr>
          <w:rFonts w:cs="Arial" w:ascii="Arial" w:hAnsi="Arial"/>
          <w:bCs/>
          <w:iCs/>
          <w:sz w:val="22"/>
          <w:szCs w:val="22"/>
        </w:rPr>
        <w:t>-Interrupción del desplazamiento de fauna íctica debido a la presa.</w:t>
      </w:r>
      <w:r>
        <w:rPr>
          <w:rFonts w:cs="Arial" w:ascii="Arial" w:hAnsi="Arial"/>
          <w:sz w:val="22"/>
          <w:szCs w:val="22"/>
        </w:rPr>
        <w:t xml:space="preserve"> </w:t>
      </w:r>
      <w:r>
        <w:rPr>
          <w:rFonts w:cs="Arial" w:ascii="Arial" w:hAnsi="Arial"/>
          <w:bCs/>
          <w:iCs/>
          <w:sz w:val="22"/>
          <w:szCs w:val="22"/>
        </w:rPr>
        <w:t>La alteración a la calidad del agua junto con las obras, principalmente el túnel de desvío, impiden los desplazamientos naturales de los pece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umento de los tiempos de desplazamiento por construcción y operación del By-Pass.</w:t>
      </w:r>
      <w:r>
        <w:rPr>
          <w:rFonts w:cs="Arial" w:ascii="Arial" w:hAnsi="Arial"/>
          <w:sz w:val="22"/>
          <w:szCs w:val="22"/>
        </w:rPr>
        <w:t xml:space="preserve"> </w:t>
      </w:r>
      <w:r>
        <w:rPr>
          <w:rFonts w:cs="Arial" w:ascii="Arial" w:hAnsi="Arial"/>
          <w:bCs/>
          <w:iCs/>
          <w:sz w:val="22"/>
          <w:szCs w:val="22"/>
        </w:rPr>
        <w:t>Durante la etapa de construcción, el desplazamiento habitual de los habitantes locales y usuarios por la ruta Q-61-R, que une las comunas de Santa Bárbara y Alto Bío-Bío, cruzando a su paso el área de influencia directa del proyecto, se verá modificado debido a la construcción de un By Pass que nace más abajo de la intersección con el Puente Piulo, concluyendo en el actual Puente Huequecura. Esta obra involucrará un aumento de los tiempos habituales de traslado de los usuarios fruto del incremento de 3,4 kilómetros, cuyas implicancias tienen como contexto el que la ruta intervenida es la única vía que comunica a los habitantes con las capitales comunales que une, en las cuales realizan sus principales gestiones de abastecimiento de bienes y servicios de manera recurrente. Este camino será utilizado durante la totalidad de la etapa de construcción del proyect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umento en los tiempos de desplazamiento por aumento de flujos viales.</w:t>
      </w:r>
      <w:r>
        <w:rPr>
          <w:rFonts w:cs="Arial" w:ascii="Arial" w:hAnsi="Arial"/>
          <w:sz w:val="22"/>
          <w:szCs w:val="22"/>
        </w:rPr>
        <w:t xml:space="preserve"> </w:t>
      </w:r>
      <w:r>
        <w:rPr>
          <w:rFonts w:cs="Arial" w:ascii="Arial" w:hAnsi="Arial"/>
          <w:bCs/>
          <w:iCs/>
          <w:sz w:val="22"/>
          <w:szCs w:val="22"/>
        </w:rPr>
        <w:t>El flujo vial existente (Ruta Q-61-R e intersecciones) no se verá mayormente afectado, salvo por el transporte de insumos y de personal del proyecto que se realizará principalmente la ruta Q-61-R que conecta la ciudad de Los Ángeles con las comunas de Santa Bárbara y Alto Bío Bí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en el uso del espacio.</w:t>
      </w:r>
      <w:r>
        <w:rPr>
          <w:rFonts w:cs="Arial" w:ascii="Arial" w:hAnsi="Arial"/>
          <w:sz w:val="22"/>
          <w:szCs w:val="22"/>
        </w:rPr>
        <w:t xml:space="preserve"> </w:t>
      </w:r>
      <w:r>
        <w:rPr>
          <w:rFonts w:cs="Arial" w:ascii="Arial" w:hAnsi="Arial"/>
          <w:bCs/>
          <w:iCs/>
          <w:sz w:val="22"/>
          <w:szCs w:val="22"/>
        </w:rPr>
        <w:t>Durante la etapa de construcción, se realizará el despeje de la vegetación del área proyectada para el embalse, así como también se procederá en el último semestre de los tres años que dura la construcción tanto al reasentamiento de los 36 hogares que se distribuyen entre Lo Nieve, Los Notros y Los Nogales, como a la reubicación de la infraestructura comunitaria existente en el sector de Los Notros, para finalmente proceder al llenado del áre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umento en la población flotante en las comunas de Santa Bárbara y Quilaco.</w:t>
      </w:r>
      <w:r>
        <w:rPr>
          <w:rFonts w:cs="Arial" w:ascii="Arial" w:hAnsi="Arial"/>
          <w:sz w:val="22"/>
          <w:szCs w:val="22"/>
        </w:rPr>
        <w:t xml:space="preserve"> </w:t>
      </w:r>
      <w:r>
        <w:rPr>
          <w:rFonts w:cs="Arial" w:ascii="Arial" w:hAnsi="Arial"/>
          <w:bCs/>
          <w:iCs/>
          <w:sz w:val="22"/>
          <w:szCs w:val="22"/>
        </w:rPr>
        <w:t>El requerimiento de mano de obra del proyecto Central Angostura, durante la etapa de construcción, se estima en 500 empleos como promedio, alcanzando un peak de 1.200, entre los meses 10 y 22 del proceso constructivo. De éstos, un 30% en promedio estará conformado por trabajadores del área de influencia del proyecto (comunas de Santa Bárbara y Quilaco), en tanto aproximadamente un 20% se estima provendrá de la comuna de Los Ángeles, ya que de acuerdo al tipo de calificación laboral que se requiere, se considera factible que se encuentre dentro de la población económicamente activa de esta comuna en razón a las categorías de ocupación predominantes en ella. Teniendo en consideración que se trabajará en turnos, que reunirán no más del 40% del total de trabajadores por vez, se estima que los trabajadores foráneos que requerirán hospedarse entre los centros urbanos de Quilaco y Santa Bárbara, alcanzarán en promedio 60 trabajadores en período normal y 144 trabajadores durante el peak.</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Disminución de la población residente de la localidad de Los Notros.</w:t>
      </w:r>
      <w:r>
        <w:rPr>
          <w:rFonts w:cs="Arial" w:ascii="Arial" w:hAnsi="Arial"/>
          <w:sz w:val="22"/>
          <w:szCs w:val="22"/>
        </w:rPr>
        <w:t xml:space="preserve"> </w:t>
      </w:r>
      <w:r>
        <w:rPr>
          <w:rFonts w:cs="Arial" w:ascii="Arial" w:hAnsi="Arial"/>
          <w:bCs/>
          <w:iCs/>
          <w:sz w:val="22"/>
          <w:szCs w:val="22"/>
        </w:rPr>
        <w:t>Se generará una disminución de la población actual residente en los asentamientos humanos de Los Notros, Lo Nieve y Aguas Blancas (a esta última localidad pertenece el sector Los Nogales y por ello se comparó el número de personas a reasentar de este lugar, con la población total de la localidad, a pesar de que la pertenencia es más bien por división político administrativa que por factores sociales). En el caso de Los Notros, la población se reduciría en alrededor de un 50%, lo que resulta significativo en el contexto de una localidad cuya población total es de 184 personas, distinta es la situación en Lo Nieve y Aguas Blancas, en donde la población se reduce en alrededor de un 6%, toda localizada en un área puntual, que para Los Nogales de Aguas Blancas, se traduce en dos viviendas colindantes. De este modo, se puede afirmar que el impacto efectivo en materia demográfica se manifestará en Los Notros.</w:t>
      </w:r>
    </w:p>
    <w:p>
      <w:pPr>
        <w:pStyle w:val="Normal"/>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Cs/>
          <w:iCs/>
          <w:sz w:val="22"/>
          <w:szCs w:val="22"/>
        </w:rPr>
        <w:t>-Modificación de costumbres y sistemas de vida.</w:t>
      </w:r>
      <w:r>
        <w:rPr>
          <w:rFonts w:cs="Arial" w:ascii="Arial" w:hAnsi="Arial"/>
          <w:sz w:val="22"/>
          <w:szCs w:val="22"/>
        </w:rPr>
        <w:t xml:space="preserve"> </w:t>
      </w:r>
      <w:r>
        <w:rPr>
          <w:rFonts w:cs="Arial" w:ascii="Arial" w:hAnsi="Arial"/>
          <w:bCs/>
          <w:iCs/>
          <w:sz w:val="22"/>
          <w:szCs w:val="22"/>
        </w:rPr>
        <w:t>Con el reasentamiento de los hogares residentes durante la etapa de construcción, disminuirá en alrededor de un 50% la población de la localidad de Los Notros, un 11% en Lo Nieve, y aproximadamente un 6% en Aguas Blancas (localidad a la cual pertenece el sector de Los Nogales).</w:t>
      </w:r>
      <w:r>
        <w:rPr>
          <w:rFonts w:cs="Arial" w:ascii="Arial" w:hAnsi="Arial"/>
          <w:sz w:val="22"/>
          <w:szCs w:val="22"/>
        </w:rPr>
        <w:t xml:space="preserve"> La comunidad que permanece en Los Notros, verá modificado el territorio habitado y el entorno natural de su localidad. En Lo Nieve y el sector de Los Nogales, también se producirán cambios, pero éstos involucran porcentualmente un número claramente menor de hogares y de territorio, estando además circunscrito a una porción específica situada hacia los márgenes. Para los hogares a reasentar cambiar de residencia (más allá del nuevo destino), involucrará transformaciones en sus modos de vida, implicando según la realidad de cada hogar, traslado a una nueva comunidad escolar o establecimiento de salud, lugar y tipo de empleo, calidad y tipo de vivienda, transformación en la tenencia de predio y vivienda (para familias no propietarias y allegado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Generación de empleos directos e indirectos en la construcción.</w:t>
      </w:r>
      <w:r>
        <w:rPr>
          <w:rFonts w:cs="Arial" w:ascii="Arial" w:hAnsi="Arial"/>
          <w:sz w:val="22"/>
          <w:szCs w:val="22"/>
        </w:rPr>
        <w:t xml:space="preserve"> </w:t>
      </w:r>
      <w:r>
        <w:rPr>
          <w:rFonts w:cs="Arial" w:ascii="Arial" w:hAnsi="Arial"/>
          <w:bCs/>
          <w:iCs/>
          <w:sz w:val="22"/>
          <w:szCs w:val="22"/>
        </w:rPr>
        <w:t>Durante la etapa de construcción, se generará la mayor demanda de mano de obra y por ende como consecuencia un impacto sobre la generación de empleo directo e indirecto. El total de empleos directos que se ofrecerán en la etapa de construcción es en promedio de 500, ascendiendo a 1.200 en promedio para el peak constructivo que se registrará entre los meses 10 al 22 (1 año) de los 36 meses totales de duración.</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Generación de empleos directos e indirectos en la operación.</w:t>
      </w:r>
      <w:r>
        <w:rPr>
          <w:rFonts w:cs="Arial" w:ascii="Arial" w:hAnsi="Arial"/>
          <w:sz w:val="22"/>
          <w:szCs w:val="22"/>
        </w:rPr>
        <w:t xml:space="preserve"> Para la etapa de operación de la central se estima la generación de 50 empleos directos, 10 de los cuales estarán destinados a jóvenes trabajadores locales, capacitados a lo largo de los tres años que dura la construcción, para que queden habilitados para acceder a estos puestos de trab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Aumento en la demanda de insumos y productos en las comunas de Santa Bárbara y Quilaco.</w:t>
      </w:r>
      <w:r>
        <w:rPr>
          <w:rFonts w:cs="Arial" w:ascii="Arial" w:hAnsi="Arial"/>
          <w:sz w:val="22"/>
          <w:szCs w:val="22"/>
        </w:rPr>
        <w:t xml:space="preserve"> </w:t>
      </w:r>
      <w:r>
        <w:rPr>
          <w:rFonts w:cs="Arial" w:ascii="Arial" w:hAnsi="Arial"/>
          <w:bCs/>
          <w:iCs/>
          <w:sz w:val="22"/>
          <w:szCs w:val="22"/>
        </w:rPr>
        <w:t>Durante la etapa de construcción, debido a la magnitud de las obras y el número de trabajadores que se requerirán, se gestará a lo largo de los tres años, una demanda constante de insumos y servicios. Estos requerimientos se concentrarán en particular en las comunas de Santa Bárbara y Quilaco, principalmente en lo relativo a los servicios de hospedaje, alimentación, transporte de personal, aseo, entre otro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en las actividades económicas y productivas de los hogares a reasentar.</w:t>
      </w:r>
      <w:r>
        <w:rPr>
          <w:rFonts w:cs="Arial" w:ascii="Arial" w:hAnsi="Arial"/>
          <w:sz w:val="22"/>
          <w:szCs w:val="22"/>
        </w:rPr>
        <w:t xml:space="preserve"> </w:t>
      </w:r>
      <w:r>
        <w:rPr>
          <w:rFonts w:cs="Arial" w:ascii="Arial" w:hAnsi="Arial"/>
          <w:bCs/>
          <w:iCs/>
          <w:sz w:val="22"/>
          <w:szCs w:val="22"/>
        </w:rPr>
        <w:t>Dado que con el reasentamiento se generan transformaciones que abarcan los bienes de cada hogar, así como también el lugar de emplazamiento del mismo, naturalmente se verán modificadas las actividades económicas de sus integrantes, alterando la continuidad de aquello que han establecido como sus propias estrategias productivas, en concordancia con el número de integrantes, bienes que poseen, nivel de instrucción y experiencia laboral de sus miembros, etc.</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Oportunidades de desarrollo económico y productivo durante la etapa de operación en las comunas de Quilaco y Santa Bárbara. La demanda originada por las necesidades del proyecto, incidirá en el incremento de las actividades económicas asociadas, manifestándose esto particularmente en las comunas del área de influencia directa, por insertarse allí las obras y actividades respectiva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predios, viviendas e infraestructura predial asociada a los hogares residentes bajo la cota de seguridad del embalse.</w:t>
      </w:r>
      <w:r>
        <w:rPr>
          <w:rFonts w:cs="Arial" w:ascii="Arial" w:hAnsi="Arial"/>
          <w:sz w:val="22"/>
          <w:szCs w:val="22"/>
        </w:rPr>
        <w:t xml:space="preserve"> </w:t>
      </w:r>
      <w:r>
        <w:rPr>
          <w:rFonts w:cs="Arial" w:ascii="Arial" w:hAnsi="Arial"/>
          <w:bCs/>
          <w:iCs/>
          <w:sz w:val="22"/>
          <w:szCs w:val="22"/>
        </w:rPr>
        <w:t>Debido al reasentamiento, todos los hogares enfrentarán la pérdida de los predios y viviendas que habitan, así como también de la infraestructura predial asociada, ya que ésta se localiza bajo la cota que se ha establecido como de seguridad para la operación del embals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porte al total de la generación que se ingresa al SIC, por operación del proyecto.</w:t>
      </w:r>
      <w:r>
        <w:rPr>
          <w:rFonts w:cs="Arial" w:ascii="Arial" w:hAnsi="Arial"/>
          <w:sz w:val="22"/>
          <w:szCs w:val="22"/>
        </w:rPr>
        <w:t xml:space="preserve"> </w:t>
      </w:r>
      <w:r>
        <w:rPr>
          <w:rFonts w:cs="Arial" w:ascii="Arial" w:hAnsi="Arial"/>
          <w:bCs/>
          <w:iCs/>
          <w:sz w:val="22"/>
          <w:szCs w:val="22"/>
        </w:rPr>
        <w:t>Respecto al impacto de aporte al SIC, el objetivo del proyecto es materializar obras para permitir la generación de electricidad, con una potencia instalada de 316 MW, correspondiente al 3,7% del total de la generación que actualmente ingresa al SIC.</w:t>
      </w:r>
    </w:p>
    <w:p>
      <w:pPr>
        <w:pStyle w:val="Normal"/>
        <w:jc w:val="both"/>
        <w:rPr>
          <w:rFonts w:ascii="Arial" w:hAnsi="Arial" w:eastAsia="Arial" w:cs="Arial"/>
          <w:bCs/>
          <w:iCs/>
          <w:sz w:val="22"/>
          <w:szCs w:val="22"/>
        </w:rPr>
      </w:pPr>
      <w:r>
        <w:rPr>
          <w:rFonts w:eastAsia="Arial"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t>-Pérdida de espacios naturales de uso público con fines recreacionales en torno al río Huequecura. Durante la etapa de construcción, fruto del despeje del área de inundación y llenado del embalse, se perderán 6 kilómetros del río Huequecura, a lo largo de los cuales hoy se emplazan tres camping y una zona de pic-nic administrados por particulares.</w:t>
      </w:r>
    </w:p>
    <w:p>
      <w:pPr>
        <w:pStyle w:val="Normal"/>
        <w:jc w:val="both"/>
        <w:rPr>
          <w:rFonts w:ascii="Arial" w:hAnsi="Arial" w:eastAsia="Arial" w:cs="Arial"/>
          <w:bCs/>
          <w:iCs/>
          <w:sz w:val="22"/>
          <w:szCs w:val="22"/>
        </w:rPr>
      </w:pPr>
      <w:r>
        <w:rPr>
          <w:rFonts w:eastAsia="Arial"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t>-Creación de nuevos espacios de uso público con fines recreacionales. Para la etapa de operación de la Central, se estima que el nuevo entorno de borde de lago, podrá generar nuevos puntos donde se podrán desarrollar actividades de tipo deportivo y turístico. Estas nuevas zonas se localizarán en puntos del borde lag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Pérdida de equipamiento educacional, deportivo y comunitario.</w:t>
      </w:r>
      <w:r>
        <w:rPr>
          <w:rFonts w:cs="Arial" w:ascii="Arial" w:hAnsi="Arial"/>
          <w:sz w:val="22"/>
          <w:szCs w:val="22"/>
        </w:rPr>
        <w:t xml:space="preserve"> </w:t>
      </w:r>
      <w:r>
        <w:rPr>
          <w:rFonts w:cs="Arial" w:ascii="Arial" w:hAnsi="Arial"/>
          <w:bCs/>
          <w:iCs/>
          <w:sz w:val="22"/>
          <w:szCs w:val="22"/>
        </w:rPr>
        <w:t>En el ámbito del equipamiento comunitario el despeje del área de inundación generará la pérdida de un recinto educacional (Escuela G-967), de una la sede social comunitaria y de una cancha de fútbol con camarines, todas ubicadas en el sector de Los Notros. Además, se perderá el Puente Colgante peatonal ubicado en el sector de Lo Nieve en el río Huequecura y áreas de esparcimiento localizadas en las riberas del mismo río. El proyecto implicará el traslado de la Escuela G-967 de Los Notros producto de las actividades de construcción durante el primer semestre del tercer año de construcción</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fectación de sitios arqueológicos por despeje del área de inundación y llenado del embalse.</w:t>
      </w:r>
      <w:r>
        <w:rPr>
          <w:rFonts w:cs="Arial" w:ascii="Arial" w:hAnsi="Arial"/>
          <w:sz w:val="22"/>
          <w:szCs w:val="22"/>
        </w:rPr>
        <w:t xml:space="preserve"> Se identifico </w:t>
      </w:r>
      <w:r>
        <w:rPr>
          <w:rFonts w:cs="Arial" w:ascii="Arial" w:hAnsi="Arial"/>
          <w:bCs/>
          <w:iCs/>
          <w:sz w:val="22"/>
          <w:szCs w:val="22"/>
        </w:rPr>
        <w:t>un conjunto de 6 sitios arqueológicos (4 bajo la cota de inundación y 2 fuera de ella) y 1 hallazgo aislado, que dan cuenta de algunas de las ocupaciones más septentrionales de los complejos arqueológicos Pitrén y El Vergel. Dada esta característica, los sitios registrados y los resultados alcanzados en su estudio cobran especial relevancia para la comprensión de la Prehistoria del área y su relación con los desarrollos culturales vecino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fectación de infraestructura y elementos religiosos por despeje del área de inundación y llenado del embalse.</w:t>
      </w:r>
      <w:r>
        <w:rPr>
          <w:rFonts w:cs="Arial" w:ascii="Arial" w:hAnsi="Arial"/>
          <w:sz w:val="22"/>
          <w:szCs w:val="22"/>
        </w:rPr>
        <w:t xml:space="preserve"> </w:t>
      </w:r>
      <w:r>
        <w:rPr>
          <w:rFonts w:cs="Arial" w:ascii="Arial" w:hAnsi="Arial"/>
          <w:bCs/>
          <w:iCs/>
          <w:sz w:val="22"/>
          <w:szCs w:val="22"/>
        </w:rPr>
        <w:t>En el área de influencia directa es posible observar una serie de 7 animitas en torno a la ruta Q 61-R. El despeje y llenado del vaso de inundación del embalse intervendrá 4 casetas u hornacinas, que se encuentran en el área de inundación, las cuales serán rescatadas antes de su intervención. Estas animitas, poseen un valor religioso popular en la comunidad, ya que son una práctica ancestral, se consideran parte de la religiosidad popular, y constituyen casetas u hornacinas que homenajean a un difunto. El área de inundación también afectará la capilla de la iglesia católica de Los Notros, que a su vez actúa como casa de retir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paisaje por habilitación y operación faenas, operación de empréstitos, botaderos y plantas de áridos y hormigón; modificación por construcción y mantención del By Pass, camino de borde de río BíoBío, Ruta Q-61-R y camino de borde de río Huequecura, Ruta Q-685; modificación por construcción de obras civiles superficiales.</w:t>
      </w:r>
      <w:r>
        <w:rPr>
          <w:rFonts w:cs="Arial" w:ascii="Arial" w:hAnsi="Arial"/>
          <w:sz w:val="22"/>
          <w:szCs w:val="22"/>
        </w:rPr>
        <w:t xml:space="preserve"> </w:t>
      </w:r>
      <w:r>
        <w:rPr>
          <w:rFonts w:cs="Arial" w:ascii="Arial" w:hAnsi="Arial"/>
          <w:bCs/>
          <w:iCs/>
          <w:sz w:val="22"/>
          <w:szCs w:val="22"/>
        </w:rPr>
        <w:t>Durante la etapa de construcción del proyecto se realizará la modificación temporal (aproximadamente 38 meses) de los atributos paisajísticos del área, producto de instalación de faenas, operación de empréstitos, botaderos y plantas de áridos y hormigón, construcción de obras civiles, construcción y mantención del By Pass, camino de borde de río Bío Bío, Ruta Q-61-R y camino borde de río Huequecura, Ruta Q-685. Cabe destacar que gran parte de estas obras se localizaran bajo la cota de inundación. Derivado de la generación del embalse contemplado en el proyecto, se afectarán las cuencas de los ríos Huequecura y Bío Bío, en un tramo que posee un valor paisajístico importante. El impacto paisajístico generado por la presencia del embalse será de carácter permanente y sus efectos se manifestarán durante toda la vida del proyecto. Particularmente, la cuenca del Huequecura, en la sección afecta a inundación, corresponde a un área que es utilizada para esparcimiento por la comunidad de los centros poblados de Santa Bárbara y Quilaco.</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paisaje por presencia de la presa y Pretil Sur.</w:t>
      </w:r>
      <w:r>
        <w:rPr>
          <w:rFonts w:cs="Arial" w:ascii="Arial" w:hAnsi="Arial"/>
          <w:sz w:val="22"/>
          <w:szCs w:val="22"/>
        </w:rPr>
        <w:t xml:space="preserve"> </w:t>
      </w:r>
      <w:r>
        <w:rPr>
          <w:rFonts w:cs="Arial" w:ascii="Arial" w:hAnsi="Arial"/>
          <w:bCs/>
          <w:iCs/>
          <w:sz w:val="22"/>
          <w:szCs w:val="22"/>
        </w:rPr>
        <w:t>Debido a las dimensiones del muro principal (Presa) y Pretil Sur y por la geometría rectilínea, colores y texturas de ambas estructuras, producidas por el hormigón y material granular, se producirán contrastes visuales, que generan una alteración de los atributos paisajísticos del áre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Modificación del paisaje por surgimiento de nuevos atractivos turísticos.</w:t>
      </w:r>
      <w:r>
        <w:rPr>
          <w:rFonts w:cs="Arial" w:ascii="Arial" w:hAnsi="Arial"/>
          <w:sz w:val="22"/>
          <w:szCs w:val="22"/>
        </w:rPr>
        <w:t xml:space="preserve"> </w:t>
      </w:r>
      <w:r>
        <w:rPr>
          <w:rFonts w:cs="Arial" w:ascii="Arial" w:hAnsi="Arial"/>
          <w:bCs/>
          <w:iCs/>
          <w:sz w:val="22"/>
          <w:szCs w:val="22"/>
        </w:rPr>
        <w:t>La sola presencia del embalse generará la aparición de nuevas actividades turísticas a su alrededor, que podrán resultar beneficiosas para la población loc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commentRangeEnd w:id="3"/>
      <w:r>
        <w:commentReference w:id="3"/>
      </w:r>
      <w:r>
        <w:rPr>
          <w:rStyle w:val="Refdecomentario"/>
          <w:vanish w:val="fals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505"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commentRangeStart w:id="4"/>
      <w:r>
        <w:rPr>
          <w:rFonts w:cs="Arial" w:ascii="Arial" w:hAnsi="Arial"/>
          <w:b/>
          <w:u w:val="single"/>
        </w:rPr>
        <w:t>Matriz Batelle Collumbus</w:t>
      </w:r>
      <w:commentRangeEnd w:id="4"/>
      <w:r>
        <w:commentReference w:id="4"/>
      </w:r>
      <w:r>
        <w:rPr>
          <w:rStyle w:val="Refdecomentario"/>
          <w:vanish w:val="fals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matriz Batelle Collumbus se basa en una lista de indicadores de impactos, con parámetros o factores ambientales que representan una unidad o un aspecto del medio ambiente que merece considerarse por separado y cuya evaluación es representativa del impacto ambiental derivado de las acciones o proy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o planteado con anterioridad se elaboro la matriz de los impactos derivados de la construcción y puesta en marcha de la central hidroeléctrica Angostura ubicada en la cuenca del río Bio Bio, que ya se ve alterada de alguna manera por las centrales hidroeléctricas Ralco y Pangue que se encuentran aguas arriba de la central mencionada con anterioridad.</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810</wp:posOffset>
            </wp:positionV>
            <wp:extent cx="4102100" cy="6502400"/>
            <wp:effectExtent l="0" t="0" r="0" b="0"/>
            <wp:wrapTight wrapText="bothSides">
              <wp:wrapPolygon edited="0">
                <wp:start x="-50" y="0"/>
                <wp:lineTo x="-50" y="21566"/>
                <wp:lineTo x="21600" y="21566"/>
                <wp:lineTo x="21600" y="0"/>
                <wp:lineTo x="-5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4102100" cy="65024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4425315" cy="8737600"/>
            <wp:effectExtent l="0" t="0" r="0" b="0"/>
            <wp:wrapTight wrapText="bothSides">
              <wp:wrapPolygon edited="0">
                <wp:start x="-45" y="0"/>
                <wp:lineTo x="-45" y="21575"/>
                <wp:lineTo x="21600" y="21575"/>
                <wp:lineTo x="21600"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4" r="-8" b="-4"/>
                    <a:stretch>
                      <a:fillRect/>
                    </a:stretch>
                  </pic:blipFill>
                  <pic:spPr bwMode="auto">
                    <a:xfrm>
                      <a:off x="0" y="0"/>
                      <a:ext cx="4425315" cy="8737600"/>
                    </a:xfrm>
                    <a:prstGeom prst="rect">
                      <a:avLst/>
                    </a:prstGeom>
                  </pic:spPr>
                </pic:pic>
              </a:graphicData>
            </a:graphic>
          </wp:anchor>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drawing>
          <wp:inline distT="0" distB="0" distL="0" distR="0">
            <wp:extent cx="4447540" cy="71259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5" r="-8" b="-5"/>
                    <a:stretch>
                      <a:fillRect/>
                    </a:stretch>
                  </pic:blipFill>
                  <pic:spPr bwMode="auto">
                    <a:xfrm>
                      <a:off x="0" y="0"/>
                      <a:ext cx="4447540" cy="71259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lang w:val="en-US" w:eastAsia="en-US"/>
        </w:rPr>
        <w:drawing>
          <wp:inline distT="0" distB="0" distL="0" distR="0">
            <wp:extent cx="4572000" cy="5748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8" r="-12" b="-8"/>
                    <a:stretch>
                      <a:fillRect/>
                    </a:stretch>
                  </pic:blipFill>
                  <pic:spPr bwMode="auto">
                    <a:xfrm>
                      <a:off x="0" y="0"/>
                      <a:ext cx="4572000" cy="5748655"/>
                    </a:xfrm>
                    <a:prstGeom prst="rect">
                      <a:avLst/>
                    </a:prstGeom>
                  </pic:spPr>
                </pic:pic>
              </a:graphicData>
            </a:graphic>
          </wp:inline>
        </w:drawing>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sz w:val="22"/>
          <w:szCs w:val="22"/>
        </w:rPr>
      </w:pPr>
      <w:r>
        <w:rPr>
          <w:rFonts w:cs="Arial" w:ascii="Arial" w:hAnsi="Arial"/>
          <w:sz w:val="22"/>
          <w:szCs w:val="22"/>
        </w:rPr>
        <w:t>De lo que se presenta en estas tablas se tiene que la mayoría de los impactos son altos (color azul),  y muy altos (color rojo), y en una menor proporción medios (color celeste). A su vez destaca el hecho de que solo en el componente de estilos de vida, se generan valores de unidades ambientales positivos, por la influencia de la generación de empleos, de nuevas actividades económicas asociadas y la generación de espacios públicos. Sin embargo estos valores (en verde más oscuro y claro) al realizar la sumatoria no cambian el hecho de obtener valores de unidades ambientales negativ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sz w:val="22"/>
          <w:szCs w:val="22"/>
        </w:rPr>
      </w:pPr>
      <w:r>
        <w:drawing>
          <wp:anchor behindDoc="1" distT="0" distB="0" distL="114935" distR="114935" simplePos="0" locked="0" layoutInCell="0" allowOverlap="1" relativeHeight="8">
            <wp:simplePos x="0" y="0"/>
            <wp:positionH relativeFrom="column">
              <wp:posOffset>-457200</wp:posOffset>
            </wp:positionH>
            <wp:positionV relativeFrom="paragraph">
              <wp:posOffset>-8452485</wp:posOffset>
            </wp:positionV>
            <wp:extent cx="6066155" cy="2210435"/>
            <wp:effectExtent l="0" t="0" r="0" b="0"/>
            <wp:wrapTight wrapText="bothSides">
              <wp:wrapPolygon edited="0">
                <wp:start x="-32" y="0"/>
                <wp:lineTo x="-32" y="21503"/>
                <wp:lineTo x="21598" y="21503"/>
                <wp:lineTo x="21598" y="0"/>
                <wp:lineTo x="-3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5" r="-4" b="-15"/>
                    <a:stretch>
                      <a:fillRect/>
                    </a:stretch>
                  </pic:blipFill>
                  <pic:spPr bwMode="auto">
                    <a:xfrm>
                      <a:off x="0" y="0"/>
                      <a:ext cx="6066155" cy="2210435"/>
                    </a:xfrm>
                    <a:prstGeom prst="rect">
                      <a:avLst/>
                    </a:prstGeom>
                  </pic:spPr>
                </pic:pic>
              </a:graphicData>
            </a:graphic>
          </wp:anchor>
        </w:drawing>
      </w:r>
      <w:r>
        <w:rPr>
          <w:rFonts w:cs="Arial" w:ascii="Arial" w:hAnsi="Arial"/>
          <w:sz w:val="22"/>
          <w:szCs w:val="22"/>
        </w:rPr>
        <w:t>Como se puede apreciar de los resultados obtenidos de la matriz, se tiene que todas las categorías (ecología, contaminación, factores estéticos y de interés humano) , en sus resultados finales, presentan cambios netos negativos, señalizados como cambios muy altos. Sin embargo es necesario dejar claro la dificultad de objetivizar el valor de la unidad ambiental, por lo que los resultados pueden variar dependiendo de que elementos se consideren como más importan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commentRangeStart w:id="5"/>
      <w:r>
        <w:rPr>
          <w:rFonts w:cs="Arial" w:ascii="Arial" w:hAnsi="Arial"/>
          <w:b/>
          <w:u w:val="single"/>
        </w:rPr>
      </w:r>
    </w:p>
    <w:p>
      <w:pPr>
        <w:pStyle w:val="Normal"/>
        <w:jc w:val="center"/>
        <w:rPr>
          <w:rFonts w:ascii="Arial" w:hAnsi="Arial" w:cs="Arial"/>
          <w:b/>
          <w:b/>
          <w:u w:val="single"/>
        </w:rPr>
      </w:pPr>
      <w:r>
        <w:rPr>
          <w:rFonts w:cs="Arial" w:ascii="Arial" w:hAnsi="Arial"/>
          <w:b/>
          <w:u w:val="single"/>
        </w:rPr>
        <w:t>Mitigación de Impact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 acuerdo con la identificación de impactos expresados en la matriz Batelle Collumbus de la central hidroeléctrica Angostura de Colbún mostrados en el punto anterior; las medidas de manejo ambiental para la etapa de diseño de la central son las siguiente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pPr>
      <w:r>
        <w:rPr>
          <w:rFonts w:cs="Arial" w:ascii="Arial" w:hAnsi="Arial"/>
          <w:sz w:val="22"/>
          <w:szCs w:val="22"/>
        </w:rPr>
        <w:t>El área de inundación será minimizada, mediante la ejecución de un muro lateral denominado Pretil Sur. En efecto, la primera propuesta de proyecto consideraba una superficie de inundación que alcanzaba las 1.078 há, en tanto la actual inunda sólo 641 há, lo que implica, además de una menor área de inundación general y por lo tanto una disminución en la  afectación de suelos agrícolas. La posición de la presa evitará interferir o dañar hitos geográfico-paisajísticos de alta relevancia (Angostura de El Piulo) e infraestructura importante (puente El Piulo, líneas de alta tensión Ral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Parte relevante de las obras y equipos se emplazarán en forma subterránea; entre estas se encuentran la caverna de máquinas, los equipos de generación, las salas de comando, túneles y otras obras anex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pPr>
      <w:r>
        <w:rPr>
          <w:rFonts w:cs="Arial" w:ascii="Arial" w:hAnsi="Arial"/>
          <w:sz w:val="22"/>
          <w:szCs w:val="22"/>
        </w:rPr>
        <w:t>La caverna de máquinas se ubicará, prácticamente, a pié de presa, lo que evitará que un tramo del río sea sometido a estrés hídrico. La central Angostura no tendrá capacidad para regular estacional, ni diariamente los caudales afluentes y su regulación horaria se manifestará en aproximadamente un metro de variación bajo del nivel de operación en cota 317 m.s.n.m. Con esta medida se potenciará el uso turístico y recreacion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 caverna de máquinas, ubicada en la ribera norte del río Bío Bío, contará con 3 unidades generadoras. El agua turbinada se restituirá al río Bío Bío mediante 3 túneles de descarga, siguiendo el principio operacional de no regulación estacional ni diaria de los caudales afluentes al embals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pPr>
      <w:r>
        <w:rPr>
          <w:rFonts w:cs="Arial" w:ascii="Arial" w:hAnsi="Arial"/>
          <w:sz w:val="22"/>
          <w:szCs w:val="22"/>
        </w:rPr>
        <w:t>El diseño del proyecto permitirá que el proceso de llenado del embalse sea de bajo impacto, ya que entregará en forma continua caudal hacia aguas abajo, hasta alcanzar el nivel de operatividad de las unidades de gener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os sitios de botaderos y el empréstito a habilitar por el proyecto se emplazarán en las cercanías de las áreas de las obras principales. De estos sitios, los pertenecientes a la comuna de San Ramón, se ubicarán detrás de una franja de bosques de pinos que cubrirán su visual desde la Ruta Q-75. Estos sitios, además, quedaran bajo la cota de inundación del embalse, por lo que no se generarán sectores de acopio que sean visibles al observador en la etapa de operación del proyect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s plantas de áridos y hormigón se emplazarán a un costado del sector de empréstito; de  la misma forma, este sector de empréstito será utilizado, conforme avance su explotación, como sitio de botadero. De esta forma, se minimizan los potenciales efectos ambientales derivados del transporte de insum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 instalación de faenas y la planta de árido y hormigón se ubicarán detrás de una franja de aproximadamente 90 metros de ancho de bosque de pinos adultos, evitando el contraste visu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Se ha dispuesto que los botaderos se ubiquen dentro de la zona de inundación y bajo el nivel del espejo de aguas del embalse, de forma de mitigar el efecto en el paisaje y permitir actividades de turismo en su superficie.</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Se ha procurado concentrar todas las obras en la zona que quedará bajo la cota de inundación (sitios de extracción de empréstitos y botaderos del proyecto). La incorporación de estos criterios ambientales de localización a los estudios de ingeniería, ha significado una minimización de la pérdida de vegetación y especies en categoría de conservación y de suelos con capacidad agrícol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El trazado del camino de borde de río, Ruta Q-61-R, considera el cruce hacia la ribera sur del río Bío Bío mediante un nuevo puente paralelo al punte Piulo, para luego segur un trazado recto (paralelo la Pretil Sur), luego cruza nuevamente hacia la ribera norte del río Bío Bío, para conectar nuevamente con la ruta Q-61-R. De esta forma el trazado desde el sector del actual puente Piulo hacia el sector de Los Notros se emplazará por la ribera sur, en una longitud aproximada de 6 Km. Este camino cumplirá con los estándares y parámetros técnicos de diseño exigidos por la Dirección de Vialidad del Ministerio de Obras Públic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El emplazamiento de los nuevos puentes sobre el río Bío Bío, se realizará minimizando la intervención del cauce, para lo cual el proyecto definirá la sección óptima de cruce en relación al ancho de los puent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La conectividad hacia el sector de Lo Nieve, se realizará mediante un camino de borde de río Huequecura, que reemplazará la actual ruta Q-685, desde la ruta Q-61-R a la altura del puente Piulo, hasta el actual puente peatonal colgante sobre el río Huequecura. El estándar del camino será el exigido por el Manual de Carretera y tendrá una longitud de alrededor de 4,3 k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as emisiones atmosféricas que pudiesen generar impactos en la calidad del aire en el entorno de las viviendas localizadas en las áreas con potencial impacto, se instruirá al (los) contratista (s) de obras sobre la implementación de las siguientes acciones en la etapa de diseño del proy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umect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Los caminos de tierra por donde circulen los camiones serán humectados con camión aljibe cuando las condiciones ambientales así lo requieran (al menos, 3 veces al día en período estival), de tal manera que el suelo permanezca con un grado de humedad que evite la resuspensión de PM-10.</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Previo a la actividad de escarpe y excavación, dichas zonas serán humectadas, mediante camión aljib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De forma previa a la carga/descarga del material de excavación a transportar a botaderos y a plantas de áridos y hormigón, éste será humec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ehículos y maquinari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En la vialidad utilizada por el proyecto los vehículos transitarán a una velocidad promedio de 30 km/h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e exigirá contractualmente que lo vehículos y equipos de empresas contratistas sean sometidos a mantenciones periódicas y cumplan con las normas de emisión establecidas por el Ministerio de Transportes y Telecomunicaciones, entre otra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Los camiones circularán con las tolvas cubiertas en forma total y eficaz con lonas o plásticos de dimensiones adecuadas, se trate de zonas pobladas urbanas o rural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Mantención adecuada de maquinari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e realizará lavado de ruedas a los camiones, cada vez que éstos salgan a vialidad pavimentada. Para ello, se deberá implementar un sistema de lavado que impida el escurrimiento de las aguas hacia bienes de uso públ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aenas y frentes de trabaj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Se mantendrá en todo momento el área de la obra aseada y sin desperdici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Se prohibirá la disposición de materiales derivados de la construcción fuera del sitio en que se ejecutará el proyect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Se estabilizarán los accesos de la obra a través de ripiado u otro material de similares característic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Se implementará cierre con mallas tipo raschel en los deslindes de los frentes de trabajo cercanos a las áreas en que se registren receptores que sean potencialmente afectados por las emisiones de material particulado generado en las faenas. Estas mallas se colocarán entre el emisor y el receptor y serán mantenidas en un buen estado para impedir la dispersión de polvo y la caída de material al exterior del área de faenas. Cabe señalar, además, que el área de instalación de faenas que ha sido seleccionada, contará con una franja de aproximadamente 90 metros de ancho de pinos adultos, la que actuará como barrera para las emisiones de material particulado, protegiendo viviendas cercanas (al otro lado del camino hacia Loncopangue) de la localidad de San Ramón. Aplicando las medidas de control de emisiones y de mitigación, señaladas anteriormente e incorporadas por el diseño del proyecto, las emisiones de polvo se reducen de manera relev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fin de minimizar las emisiones de ruido que pudiesen generar impactos en la calidad acústica en el entorno de las viviendas localizadas en las áreas con potencial impacto, el diseño del proyecto contempl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El trazado del camino borde de río Bío Bío, Ruta Q-61-R, será contiguo al Pretil Sur y por lo tanto alejado del camino a Loncopangue, además el trazado considera que el camino se localice detrás de la instalación de faenas y por lo tanto aún más alejado del sector de San Ram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Utilización del menor diámetro de perforación disponible. Cargas de 30 kilogramos en diámetro de 4 pulgadas afectan a distancias del orden de 150 m. Esta medida se aplicará durante los primeros 150 m de excavación del túnel, no obstante estará sujeta al monitoreo acústico o seguimiento a implementar durante la construcción del proyecto de manera de evaluar su continu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1"/>
        </w:numPr>
        <w:autoSpaceDE w:val="false"/>
        <w:jc w:val="both"/>
        <w:rPr/>
      </w:pPr>
      <w:r>
        <w:rPr>
          <w:rFonts w:cs="Arial" w:ascii="Arial" w:hAnsi="Arial"/>
          <w:sz w:val="22"/>
          <w:szCs w:val="22"/>
        </w:rPr>
        <w:t>Asegurar secuencias de detonación tiro a tiro y con tiempo de retardos adecuados. Para ello se contará con tecnología de retardo que asegure la exactitud de las detonaciones, con el fin de evitar el acoplamiento de ondas y disminuir la magnitud de las vibracion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Secuencias de iniciación adecuada. Esta medida debe impedir que la energía liberada viaje hacia los puntos que se desea cautela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Se utilizará explosivos de menor densidad que reduzcan el impacto vibracional, de preferencia con tecnologías limpias. Además, se utilizará un sistema de iniciación silencioso, en reemplazo del cordón detona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Se utilizarán dispositivos de amortiguación si es necesario. Por ejemplo cámaras de aire o cargas desacopladas en el diámetr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No se utilizarán cargas explosivas de ningún tipo en superficie. Esto significa eliminar el uso de cordón detonante, conectores de retardos y fulminant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22"/>
          <w:szCs w:val="22"/>
        </w:rPr>
      </w:pPr>
      <w:r>
        <w:rPr>
          <w:rFonts w:cs="Arial" w:ascii="Arial" w:hAnsi="Arial"/>
          <w:sz w:val="22"/>
          <w:szCs w:val="22"/>
        </w:rPr>
        <w:t>Se asegurará un buen confinamiento de taco, evitando que se produzca eyecciones, ya que estas dejan escapar los gases de la detonación lo que produce un gran ruido. En estos casos, se diseñará una longitud de taco mayor a la mínima requerida para el diámetro de perforación utiliz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el régimen de escurrimiento, su diseño de ingeniería contempla las siguientes medidas de manej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La baja fluctuación del nivel del embalse, permitirá bajos tiempos de residencia. Con esta medida se minimizará la intervención en el régimen hidrológico del río Bío Bío. Éste régimen, ya se encuentra influenciado por la operación de las centrales Pangue y Ralco hacia aguas arriba del proyecto Central Angostur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rPr>
          <w:rFonts w:ascii="Arial" w:hAnsi="Arial" w:cs="Arial"/>
          <w:sz w:val="22"/>
          <w:szCs w:val="22"/>
        </w:rPr>
      </w:pPr>
      <w:r>
        <w:rPr>
          <w:rFonts w:cs="Arial" w:ascii="Arial" w:hAnsi="Arial"/>
          <w:sz w:val="22"/>
          <w:szCs w:val="22"/>
        </w:rPr>
        <w:t>La caverna de máquina se ubicará, prácticamente, a pié de la presa, lo que evitará que un tramo de río sea sometido a estrés hídric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El proyecto está diseñado para que el proceso de llenado del embalse sea de bajo impacto, con una entrega continua de caudal aguas abajo, hasta alcanzar el nivel de operatividad de las unidades de gener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El proyecto privilegiará el desarrollo de las obras en los cauces, a fin de la temporada de verano y comienzos de otoño, época del año en que la sección de escurrimiento de los ríos se presenta reducida, dejando expuesta una mayor área del cauce. Ello permitirá que la construcción de las obras en la caja del río se realice principalmente sobre “terreno seco” y no sobre el “ancho moj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La construcción del Pretil Sur se ejecutará evitando la remoción del cauce del río Bío Bío. Para ello se ejecutará paralelo al eje del río con la finalidad de confinar las aguas del embalse al costado sur del cauce del Bío Bí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El camino borde de río Bío Bío, Ruta Q-61-R, considera dos nuevos puentes sobre el río Bío Bío, uno paralelo al puente Piulo y el segundo aguas arriba del Pretil Sur, ambos se construirán minimizando la intervención del cauce, definiendo la sección óptima de cruce en relación al ancho de ambos pu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la calidad del agua y sedimentos, el diseño del proyecto incorpor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La baja fluctuación del nivel del embalse, permitirá bajos tiempos de residencia. El régimen hidrológico del río Bío Bío ya se encuentra influenciado por la operación de las centrales Pangue y Ralco ubicadas aguas arriba del proyecto Central Angostur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La construcción del Pretil Sur se ejecutará evitando la remoción del cauce del río Bío Bío. Para ello se ejecutará paralelo al eje del río con la finalidad de confinar las aguas del embalse al costado sur del cauce del Bío Bí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El emplazamiento de los nuevos puentes sobre el río Bío Bío, se realizará minimizando la intervención del cauce, para lo cual el proyecto definirá la sección óptima de cruce en relación al ancho de cada pu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Durante la construcción de la pared moldeada en la base del Pretil Sur, se dispondrá de piscinas en serie para evacuar el agua extraída desde la excavación, y permitir la sedimentación de los sólidos. Este efluente será descargado al río Bío Bío, dando cumplimiento a la normativa de descarga a cursos de agua superfici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El efluente de las piscinas de decantación de la planta de áridos será reutilizado en el proceso de lavado de ruedas de la misma planta y/o será reutilizado para el desarrollo del proceso constructiv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Durante las faenas de excavación de túneles y caverna de máquinas, se dispondrá de piscinas de decantación, con el objetivo de abatir los sólidos del efluente antes de retornar las aguas al río, dando cumplimiento a la normativa de descarga a cursos de agua superfici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Las aguas servidas serán tratadas mediante plantas de tratamiento ubicadas en el área de instalación de faenas. El efluente de estas plantas será utilizado, indistintamente y previa autorización sanitaria, como agua para la humectación de caminos (durante el período estival), como agua industrial (para el desarrollo de las actividades de construcción) y/o para el riego de los sectores de bosque que se desarrollan en las inmediaciones de la instalación de faenas y plantas de áridos y hormigón (cumpliendo para ello con la Norma NCh 1.333, la que establece los requisitos de calidad del agua para distintos usos). En el período invernal se considera la eventual infiltración de este eflu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la morfología del cauce, el diseño del proyecto contempl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Privilegiar el desarrollo de las obras en los cauces, a fin de la temporada de verano y comienzos de otoño, época del año en que la sección de escurrimiento de los ríos se presenta reducida, dejando expuesta una mayor área del cauce. Ello permitirá que la construcción de las obras en la caja del río se realice principalmente sobre “terreno seco” y no sobre el “ancho moj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autoSpaceDE w:val="false"/>
        <w:jc w:val="both"/>
        <w:rPr>
          <w:rFonts w:ascii="Arial" w:hAnsi="Arial" w:cs="Arial"/>
          <w:sz w:val="22"/>
          <w:szCs w:val="22"/>
        </w:rPr>
      </w:pPr>
      <w:r>
        <w:rPr>
          <w:rFonts w:cs="Arial" w:ascii="Arial" w:hAnsi="Arial"/>
          <w:sz w:val="22"/>
          <w:szCs w:val="22"/>
        </w:rPr>
        <w:t>Los dos nuevos puentes sobre el río Bío Bío se realizarán minimizando la intervención del cauce, para el cual el proyecto definirá la sección óptima de cruce en relación al ancho de los pu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suelos con capacidad de uso agrícola, durante la fase de construcción del proyecto, el diseño del proyecto consideró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Para el proyecto se consideró un área de inundación minimizada, mediante la ejecución de un muro lateral denominado Pretil Sur, lo que implicará una reducción de la pérdida de suelos agrícolas (la primera propuesta consideraba una superficie de inundación que alcanzaba las 1.078 há).</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Se ha procurado concentrar todas las obras en la zona que quedará bajo la cota de inundación (sitios de extracción de empréstitos y botaderos del proyecto). La incorporación de estos criterios ambientales de localización a los estudios de ingeniería, ha significado una minimización de la pérdida de suelos de valor agríco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vegetación y flora, durante la fase de construcción del proyecto, se han considerado las siguientes medidas dentro del diseño del proyect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El área de inundación fue minimizada del proyecto original, mediante la ejecución de un muro lateral denominado Pretil Sur. Con esto se redujo el nivel de intervención de vegetación y especies en conserva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Para la selección de los sitios de instalación de faenas, se han considerado criterios ambientales de minimización de intervención de vegetación nativ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En cuanto al By-Pass y caminos de acceso a ejecutar, se considera minimizar la intervención en la flora y vegetación del sector, despejando los sectores estrictamente necesarios para materializar la vialidad proyec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fauna, durante la fase de construcción del proyecto, el diseño del proyecto considera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sz w:val="22"/>
          <w:szCs w:val="22"/>
        </w:rPr>
        <w:t>Capacitar a los trabajadores del proyecto (a través de folletos y charlas) con el objeto de crear conciencia sobre la preservación de la fauna, dar a conocer procedimientos de protección de la fauna terrestre y acuática (restricciones en cuanto a la persecución, ahuyentamiento, caza y pesca). Los contratistas mantendrán un registro actualizado de las actividades de capacitación y los participantes por frente de trabaj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sz w:val="22"/>
          <w:szCs w:val="22"/>
        </w:rPr>
        <w:t>Evitar el ingreso de animales domésticos en las zonas de instalaciones de faenas (perros, gatos u otros) que puedan depredar a las especies nativas, o inducir condiciones insalubr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sz w:val="22"/>
          <w:szCs w:val="22"/>
        </w:rPr>
        <w:t>Para favorecer la divulgación de las acciones de protección ambiental comprometidas por el proyecto, los Contratistas habilitarán letreros camineros con imágenes de las especies de interés de conservación existentes en la zona e información sobre su prohibición de caza e importancia biológica. Esta señalética será dispuesta en sectores de afluencia de turistas o visitantes. Asimismo, se pondrá a disposición de la comunidad información sobre la importancia de la especies de fauna del sector como una medida para fomentar la educación ambiental a la comunidad local, a través de folletos, trípticos, charlas y/o pane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fauna íctica, durante la fase de construcción y operación del proyecto, se han considerado las siguientes accion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Se privilegiará que las obras en los cauces sean realizadas a fin de la temporada de verano y comienzos de otoño, época del año en que la sección de escurrimiento de los ríos se presenta reducido, dejando expuesta una mayor área del cauce. Ello permitirá que la construcción de las obras en la caja del río se realice principalmente sobre “terreno seco” y no sobre el “ancho moj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Ejecutar la construcción del Pretil Sur evitando la remoción del cauce del río Bío Bío. Para ello se ejecutará paralelo al eje del río con la finalidad de confinar las aguas del embalse al costado sur del cauce del Bío Bí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El emplazamiento de los nuevos puentes sobre el río Bío Bío, se realizará minimizando la intervención del cauce, para lo cual el proyecto definirá la sección óptima de cruce en relación al ancho de los puentes.</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Durante la construcción de la pared moldeada en la base del Pretil Sur, se dispondrá de piscinas en serie para evacuar el agua extraída desde la excavación, y permitir la sedimentación de los sólidos. Este efluente será descargado al río Bío Bío, dando cumplimiento a la norma de descarga correspondi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Reutilizar el efluente de las piscinas de decantación de la planta de áridos en el proceso de lavado de ruedas de la misma planta y/o para el desarrollo del proceso constructiv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Disponer, durante las faenas de excavación de túneles y caverna de máquinas, de piscinas de decantación, con el objetivo de abatir los sólidos del efluente antes de que las aguas sean retornadas al río, dando cumplimiento a la norma de descarga correspondi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La operación de la Central tendrá una fluctuación del nivel del embalse de aproximadamente un metro. El régimen hidrológico del río Bío Bío ya se encuentra influenciado por la operación de las centrales Pangue y Ralco ubicadas aguas arriba del proyecto CA. La Central contará con 3 unidades generadoras. El agua turbinada se restituirá al río Bío Bío mediante 3 túneles de descarga, siguiendo el principio operacional de no regulación estacional ni diaria de los caudales afluentes al embalse. La restitución de las aguas de la Central, se realizará aproximadamente a 120 m del pie de presa. Este último tramo, que forma parte del proyecto, el cual en la línea de base presentó una baja diversidad de fauna íctica. De todas formas en la situación operacional se mantendrá siempre con agua y estará directamente influenciado por las descargas de la pr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ara minimizar los impactos negativos sobre la vialidad e infraestructura vial, durante la fase de diseño el proyecto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Se ha optado por seleccionar la opción de provisión de empréstitos desde sector emplazados en el entorno cercano de las obras. De la misma forma, se ha optado por el uso mixto de un área como empréstito/botadero, con el objetivo de minimizar el área de intervención y disminuir los efectos sobre la comunidad local. En complemento a lo anterior, el diseño del proyecto ha optimizado el emplazamiento de las instalaciones para la etapa de construcción, habilitando las plantas de áridos y hormigón a un costado del sector de empréstit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amino By Pass. La construcción de las obras de casa de máquinas y aducciones requerirá intervenir un tramo de la ruta Q-61-R entre los puentes El Piulo y Huequecura. Para ello, se desarrollará el camino By-Pass que tendrá una extensión de, aproximadamente, 3,4 km. Este By Pass será asfaltado, con estándar similar al existente, se materializará a media ladera y pasará por los sectores de botaderos que serán utilizados, exclusivamente, durante el primer año de la construcción. Este camino será utilizado durante la totalidad de la etapa de construcción del proyecto y considera la utilización de un tramo de, aproximadamente, 650 m. de la ruta Q-685, con el objetivo de conectar con el puente Huequecura, y desde este punto reestablecer la conectividad de la ruta Q-61-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amino borde río Bío Bío, Ruta Q-61-R. El proyecto inundará aproximadamente 5,7 kilómetros de la ruta Q-61-R que une Santa Bárbara con Ralco, en un tramo entre el puente El Piulo y la localidad de Los Notros. Este camino de borde será restituido mediante la construcción de un puente sobre el río Bío Bío inmediatamente aguas arriba del puente Piulo existente, un camino de de borde de río Bío Bío, Ruta Q-61-R, que bordea el Pretil Sur del proyecto y un nuevo cruce del río Bío Bío hasta alcanzar nuevamente la ruta Q-61-R en el sector de Los Notros. De esta forma el trazado desde el sector del actual Puente Piulo hacia el sector de Los Notros se emplazara por la ribera Sur, en una longitud aproximada a 6 kilómetr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amino borde río Huequecura, Ruta Q-685. El embalse inundará cerca de 3,4 km de la Ruta Q-685, que bordea el río Huequecura, Este tramo existente con estándar ripiado, se repondrá con un camino asfaltado con berma de seguridad para el tránsito de peatones y bicicletas, a una cota superior y tendrá una longitud de alrededor de 4,3 Km.</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En la etapa de construcción, se considera la habilitación de camino de faenas para Pretil Sur e Instalación de faenas, que corresponde al mismo trazado del camino de borde de río Bío Bío (una vez que se realice el llenado del embalse) se iniciará a unos 40 m luego del paso por el puente Piulo hacia el oriente, y comunicará con los frentes de trabajo para la ejecución del Pretil Sur y con el área de instalación de faenas, empréstito y botaderos considerados en el proyecto, los que se emplazarán hacia el oriente, en la terraza superior de la ribera sur del río Bío Bío. El objetivo principal de este camino y de los caminos de faenas que se desarrollarán a partir de este eje estructurante, es habilitar una vía de comunicación que restringa la circulación de vehículos mayores y camiones asociados a la construcción del proyecto por la ruta Q-75, la que comunica con Lon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En período estival se exigirá a los contratistas la periódica evaluación de la condición de los caminos, con el objetivo de determinar las necesidades de humectación para abatir las emisiones de material particulad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En la etapa de construcción, a ambos lados del puente El Piulo, se considera la habilitación de sitios de espera de camiones para cruzar el puente; con esto, se busca optimizar y compatibilizar la circulación y paso de vehículos por este puente.</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 cuanto a  los impactos sobre el aumento de la densidad de población producto de la mano de obra empleada durante la fase de diseño el proyecto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jc w:val="both"/>
        <w:rPr/>
      </w:pPr>
      <w:r>
        <w:rPr>
          <w:rFonts w:cs="Arial" w:ascii="Arial" w:hAnsi="Arial"/>
          <w:sz w:val="22"/>
          <w:szCs w:val="22"/>
        </w:rPr>
        <w:t xml:space="preserve">El diseño del proyecto como medida no contempla la habilitación de campamentos, de modo que el personal empleado en la etapa de construcción no residente de la zona, se hospedará en establecimientos privados que ofrecen este servicio en los principales centros poblados de la comuna de Santa Bárbara y Quilaco. Dichos servicios, al igual que en las experiencias anteriores de construcción de represas en la cuenca, se verán reactivados económicamente, lo que naturalmente conlleva mejoras, ampliaciones y en algunos casos incluso construcción de nuevos establecimient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 cuanto a  los impactos sobre los cambios en el estilo de vida de las personas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El proyecto en su diseño estableció todas sus áreas de extracción de empréstito y depósito de botaderos, bajo el área de inundación, con el objetivo de no utilizar para estos fines nuevas áreas que pudiesen aumentar el número de hogares a reasentar.</w:t>
      </w:r>
    </w:p>
    <w:p>
      <w:pPr>
        <w:pStyle w:val="Normal"/>
        <w:numPr>
          <w:ilvl w:val="0"/>
          <w:numId w:val="4"/>
        </w:numPr>
        <w:autoSpaceDE w:val="false"/>
        <w:jc w:val="both"/>
        <w:rPr>
          <w:rFonts w:ascii="Arial" w:hAnsi="Arial" w:cs="Arial"/>
          <w:sz w:val="22"/>
          <w:szCs w:val="22"/>
        </w:rPr>
      </w:pPr>
      <w:r>
        <w:rPr>
          <w:rFonts w:cs="Arial" w:ascii="Arial" w:hAnsi="Arial"/>
          <w:sz w:val="22"/>
          <w:szCs w:val="22"/>
        </w:rPr>
        <w:t>Por otra parte la localización de las instalaciones en la etapa de construcción permite, aplazar el traslado de los hogares hasta el segundo semestre del tercer y último año de la etapa de construcción, lo cual otorga un tiempo valioso para que los hogares se preparen para el cambio que les depara el reasentamiento. Del mismo modo, a fin de evitar relocalizar la Escuela G-967 de Los Notros durante el primer año de construcción, se resolvió cambiar las zonas de empréstitos y botaderos, de esta manera se buscó proporcionar mayor tiempo para la preparación del reasentamiento tanto de los hogares como de la propia escuela, facilitando el proceso de adaptación al cambio y aumentando el tiempo para la planificación participativo del mis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 cuanto a  los impactos sobre la generación de nuevos empleos  se consideraron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En la etapa de construcción, se realizará una capacitación en obra para el 10% de los trabajadores habitantes de las comunas de Santa Bárbara y Quilaco, la cual será certificada, a fin de que deje en mejor posición a estos trabajadores para nuevas oportunidades de empleo.</w:t>
      </w:r>
    </w:p>
    <w:p>
      <w:pPr>
        <w:pStyle w:val="Normal"/>
        <w:numPr>
          <w:ilvl w:val="0"/>
          <w:numId w:val="6"/>
        </w:numPr>
        <w:autoSpaceDE w:val="false"/>
        <w:jc w:val="both"/>
        <w:rPr>
          <w:rFonts w:ascii="Arial" w:hAnsi="Arial" w:cs="Arial"/>
          <w:sz w:val="22"/>
          <w:szCs w:val="22"/>
        </w:rPr>
      </w:pPr>
      <w:r>
        <w:rPr>
          <w:rFonts w:cs="Arial" w:ascii="Arial" w:hAnsi="Arial"/>
          <w:sz w:val="22"/>
          <w:szCs w:val="22"/>
        </w:rPr>
        <w:t>En la etapa de operación, se organizarán y ejecutarán la capacitación, en tanto la selección y el proceso de formación de los jóvenes se realizará en estrecha coordinación con el Departamento de Educación de ambos municipios.</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cuanto a  los impactos generados por la perdida de predios, viviendas e infraestructura predial asociada a los hogares residentes bajo la cota de seguridad del embalse se consideraron las siguientes med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sz w:val="22"/>
          <w:szCs w:val="22"/>
        </w:rPr>
        <w:t>El proyecto estableció todas sus áreas de empréstito y botadero bajo cota de inundación, con el objetivo de no utilizar para estos fines nuevas áreas que pudiesen aumentar el número de hogares a reasenta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Por otra parte la localización de las instalaciones en la etapa de construcción permite aplazar el traslado de los hogares hasta el segundo semestre del tercer y último año de la etapa de construcción, lo cual otorga un tiempo valioso para que los hogares se preparen para el reasentami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Descripción de las medidas de manejo consideradas en el diseño del proyecto debido a la pérdida de espacios naturales de uso público con fines recreacionales en torno al Río Huequecura:</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Se contempla la construcción de zonas destinadas a uso turístico en torno al borde del embalse, desde las cuales se podrá acceder al mismo para nadar o mediante embarcaciones náuticas menores, las que además contarán con sectores de playa.</w:t>
      </w:r>
      <w:r>
        <w:rPr>
          <w:rFonts w:cs="Arial" w:ascii="Arial" w:hAnsi="Arial"/>
          <w:b/>
          <w:bCs/>
          <w:i/>
          <w:iCs/>
          <w:sz w:val="22"/>
          <w:szCs w:val="22"/>
        </w:rPr>
        <w:t xml:space="preserve"> </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sz w:val="22"/>
          <w:szCs w:val="22"/>
        </w:rPr>
      </w:pPr>
      <w:r>
        <w:rPr>
          <w:rFonts w:cs="Arial" w:ascii="Arial" w:hAnsi="Arial"/>
          <w:sz w:val="22"/>
          <w:szCs w:val="22"/>
        </w:rPr>
        <w:t>Para minimizar los impactos negativos sobre la infraestructura asociada al equipamiento público, comunitario y privado, el diseño del proyecto consideró las siguientes accion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Se considera realizar las instalaciones de faenas, así como también utilizar como área de empréstitos y botaderos sectores colindante a la localidad de San Ramón en la comuna de Quilaco, con la finalidad de no utilizar los sectores poblados de Los Notros, de manera de otorgar mayor tiempo para la preparación del traslado del equipamiento comunitario de esta localidad.</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Adicionalmente el proyecto modificó su ingeniería original (posición de la presa) con el fin de evitar interferir o dañar infraestructura importante (puente Piulo y Línea de Alta Tensión Ral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Las instalaciones de faenas se realizarán en sectores no habitados, con el fin de obtener un mayor tiempo para definir la localización de infraestructura comunitaria, en conjunto con los actores involucr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fin de minimizar los impactos sobre el componente arqueológico el proyecto incorporó las siguientes medidas dentro de su diseñ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autoSpaceDE w:val="false"/>
        <w:jc w:val="both"/>
        <w:rPr/>
      </w:pPr>
      <w:r>
        <w:rPr>
          <w:rFonts w:cs="Arial" w:ascii="Arial" w:hAnsi="Arial"/>
          <w:sz w:val="22"/>
          <w:szCs w:val="22"/>
        </w:rPr>
        <w:t>En los sectores de localización de los sitios detectados con valor cultural no se emplazarán empréstitos ni sitios de botaderos, con el fin de evitar la intervención de estas áre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autoSpaceDE w:val="false"/>
        <w:jc w:val="both"/>
        <w:rPr/>
      </w:pPr>
      <w:r>
        <w:rPr>
          <w:rFonts w:cs="Arial" w:ascii="Arial" w:hAnsi="Arial"/>
          <w:sz w:val="22"/>
          <w:szCs w:val="22"/>
        </w:rPr>
        <w:t>Tramitación de los permisos necesarios para proceder al rescate de las evidencias encontradas en los 4 sitios, para luego ser trasladadas donde disponga el Consejo de Monumentos Nacionales.</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minimizar el impacto que las obras del proyecto generarán sobre la calidad paisajística, su diseño considero las siguientes medida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Posición de la presa evitando interferir o dañar hitos paisajísticos de alta relevancia como la Angostura de El Piulo.</w:t>
      </w:r>
    </w:p>
    <w:p>
      <w:pPr>
        <w:pStyle w:val="Normal"/>
        <w:numPr>
          <w:ilvl w:val="0"/>
          <w:numId w:val="15"/>
        </w:numPr>
        <w:autoSpaceDE w:val="false"/>
        <w:jc w:val="both"/>
        <w:rPr>
          <w:rFonts w:ascii="Arial" w:hAnsi="Arial" w:cs="Arial"/>
          <w:sz w:val="22"/>
          <w:szCs w:val="22"/>
        </w:rPr>
      </w:pPr>
      <w:r>
        <w:rPr>
          <w:rFonts w:cs="Arial" w:ascii="Arial" w:hAnsi="Arial"/>
          <w:sz w:val="22"/>
          <w:szCs w:val="22"/>
        </w:rPr>
        <w:t>La caverna de máquinas, los equipos de generación, las salas de comando, túneles y otras obras anexas se emplazarán en forma subterrán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Los sitios de botadero y el empréstito se emplazarán en las cercanías de las áreas de obras principales y quedaran bajo la cota de inundación del embalse. De esta forma, no se generarán sectores de acopio que sean visibles al observador en la etapa de operación del proyecto. Además los sitios de botaderos y empréstitos localizados en San Ramón quedaran tras una franja de bosque de pinos adultos, que taparan su visual desde la Ruta hacia Loncopangu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Se ha minimizado la extensión de caminos de construcción necesarios para el desplazamiento de Contratistas. Asimismo se ha reducido la apertura de nuevos caminos en laderas, estando acotados a lo estrictamente neces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Alrededor de la instalación de faenas (localidad de San Ramón) existirá una muro o pantalla de bosque de pinos adultos, de aproximadamente 90 m de ancho que impedirá que las instalaciones sean visibles desde la ruta que comunica con Loncopan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La fluctuación del nivel del embalse será menor, con esto se minimizará la generación de zonas fangosas en los bordes del embalse.</w:t>
      </w:r>
    </w:p>
    <w:p>
      <w:pPr>
        <w:pStyle w:val="Normal"/>
        <w:rPr>
          <w:rFonts w:ascii="Arial" w:hAnsi="Arial" w:cs="Arial"/>
          <w:sz w:val="22"/>
          <w:szCs w:val="22"/>
        </w:rPr>
      </w:pPr>
      <w:commentRangeEnd w:id="5"/>
      <w:r>
        <w:commentReference w:id="5"/>
      </w:r>
      <w:r>
        <w:rPr>
          <w:rStyle w:val="Refdecomentario"/>
          <w:vanish w:val="false"/>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5T15:39:00Z" w:initials="M">
    <w:p>
      <w:r>
        <w:rPr>
          <w:rFonts w:ascii="Times New Roman" w:hAnsi="Times New Roman" w:eastAsia="Times New Roman" w:cs="Times New Roman"/>
          <w:color w:val="auto"/>
          <w:sz w:val="20"/>
          <w:szCs w:val="20"/>
          <w:lang w:eastAsia="en-US" w:val="es-ES" w:bidi="ar-SA"/>
        </w:rPr>
        <w:t>Nota; 4,0</w:t>
      </w:r>
    </w:p>
  </w:comment>
  <w:comment w:id="1" w:author="Mendo" w:date="2009-06-25T15:27:00Z" w:initials="M">
    <w:p>
      <w:r>
        <w:rPr>
          <w:rFonts w:ascii="Times New Roman" w:hAnsi="Times New Roman" w:eastAsia="Times New Roman" w:cs="Times New Roman"/>
          <w:color w:val="auto"/>
          <w:sz w:val="20"/>
          <w:szCs w:val="20"/>
          <w:lang w:eastAsia="en-US" w:val="es-ES" w:bidi="ar-SA"/>
        </w:rPr>
        <w:t>Debe proponer estos temas de forma mas ordenada</w:t>
      </w:r>
    </w:p>
  </w:comment>
  <w:comment w:id="2" w:author="Mendo" w:date="2009-06-25T15:29:00Z" w:initials="M">
    <w:p>
      <w:r>
        <w:rPr>
          <w:rFonts w:ascii="Times New Roman" w:hAnsi="Times New Roman" w:eastAsia="Times New Roman" w:cs="Times New Roman"/>
          <w:color w:val="auto"/>
          <w:sz w:val="20"/>
          <w:szCs w:val="20"/>
          <w:lang w:eastAsia="en-US" w:val="es-ES" w:bidi="ar-SA"/>
        </w:rPr>
        <w:t>Debe determinar magnitud de los sonidos de forma teórica o proponer metodologías de ponderación</w:t>
      </w:r>
    </w:p>
  </w:comment>
  <w:comment w:id="3" w:author="Mendo" w:date="2009-06-25T15:35:00Z" w:initials="M">
    <w:p>
      <w:r>
        <w:rPr>
          <w:rFonts w:ascii="Times New Roman" w:hAnsi="Times New Roman" w:eastAsia="Times New Roman" w:cs="Times New Roman"/>
          <w:color w:val="auto"/>
          <w:sz w:val="20"/>
          <w:szCs w:val="20"/>
          <w:lang w:eastAsia="en-US" w:val="es-ES" w:bidi="ar-SA"/>
        </w:rPr>
        <w:t>No se expone cómo se evaluó CA ni UIP. Deben generar una propia matriz de categorías, componentes y parámetros que incorpore todos estos impactos, además deben determinar los criterios objetivos que se utilizaron para evaluar CA y UIP</w:t>
      </w:r>
    </w:p>
  </w:comment>
  <w:comment w:id="4" w:author="Mendo" w:date="2009-06-25T15:45:00Z" w:initials="M">
    <w:p>
      <w:r>
        <w:rPr>
          <w:rFonts w:ascii="Times New Roman" w:hAnsi="Times New Roman" w:eastAsia="Times New Roman" w:cs="Times New Roman"/>
          <w:color w:val="auto"/>
          <w:sz w:val="20"/>
          <w:szCs w:val="20"/>
          <w:lang w:eastAsia="en-US" w:val="es-ES" w:bidi="ar-SA"/>
        </w:rPr>
        <w:t>Técnicamente la matriz está bien desarrollada. Debe mejorar la tabla de exposición de los resultados en la tabla. Cuesta comprender las señales de alerta.</w:t>
      </w:r>
    </w:p>
  </w:comment>
  <w:comment w:id="5" w:author="Mendo" w:date="2009-06-25T15:51:00Z" w:initials="M">
    <w:p>
      <w:r>
        <w:rPr>
          <w:rFonts w:ascii="Times New Roman" w:hAnsi="Times New Roman" w:eastAsia="Times New Roman" w:cs="Times New Roman"/>
          <w:color w:val="auto"/>
          <w:sz w:val="20"/>
          <w:szCs w:val="20"/>
          <w:lang w:eastAsia="en-US" w:val="es-ES" w:bidi="ar-SA"/>
        </w:rPr>
        <w:t>Se recomienda hacer una matriz de resumen de los impactos por tipología, acciones del proyecto, además de jerarquizar su importancia al medio ambiente  o al hombre. Finalmente, todos los impactos deben tener una explicación geosistémica que se visualice en el territorio (cartografí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2:02:00Z</dcterms:created>
  <dc:creator>Paulina</dc:creator>
  <dc:description/>
  <cp:keywords/>
  <dc:language>en-US</dc:language>
  <cp:lastModifiedBy>Mendo</cp:lastModifiedBy>
  <dcterms:modified xsi:type="dcterms:W3CDTF">2009-06-25T19:51:00Z</dcterms:modified>
  <cp:revision>14</cp:revision>
  <dc:subject/>
  <dc:title>Universidad de Chile </dc:title>
</cp:coreProperties>
</file>