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La posibilidad de lo improbable”</w:t>
        <w:br/>
      </w:r>
      <w:r>
        <w:rPr>
          <w:i/>
        </w:rPr>
        <w:t>Cristian Rosenthal Sch.</w:t>
        <w:br/>
        <w:t>Ayudante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Las grandes innovaciones en la historia de la humanidad han surgido de los sueños. Cuando el deseo de materializar estos sueños es abordado con pasión, con dedicación y con amor por lo que se hace, aparece la belleza en las cosas. Por eso me atrevo a decir que el Diseño es como un juego, al que se debe entrar con total determinación, pero también con soltura y con confianza. Es el juego de lo improbable, de lo inesperado y por tanto habrá que estar listos para volar, para habitar ciudades utópicas, para buscar la poesía en el sentarse… o para reinventar una y otra vez nuestros pequeños ritos cotidianos a través de los objetos con que nos rodeamos. Es ese estar en el límite de lo que puede hacerse realidad y lo que no, lo que nos mantiene vigentes y necesarios. Lo que nos permite permanecer despiertos. </w:t>
      </w:r>
    </w:p>
    <w:p>
      <w:pPr>
        <w:pStyle w:val="Normal"/>
        <w:ind w:firstLine="708"/>
        <w:jc w:val="both"/>
        <w:rPr/>
      </w:pPr>
      <w:r>
        <w:rPr/>
        <w:t>Durante este segundo ejercicio de Taller, cada uno de nosotros vivió un proceso en el que la voluntad y la motivación personal fueron el motor que nos mantuvo en el camino. Nos alejamos del formato clásico del “encargo” o del “problema a resolver” y en cambio pudimos  sentir algo similar a esa adrenalina que siente el músico al tomar su instrumento sencillamente para improvisar. Al principio costó, pero al tomar una postura personal frente a un concepto aparentemente tan abstracto como la piel, la búsqueda que en un inicio fue colectiva se individualizó y apareció la intención del diseño, el objetivo último de cada uno de los proyectos. Ya no se trataba de llegar a “lo que pedía el profesor” sino de poder expresar y defender esa postura que cada uno representaba.</w:t>
      </w:r>
    </w:p>
    <w:p>
      <w:pPr>
        <w:pStyle w:val="Normal"/>
        <w:jc w:val="both"/>
        <w:rPr/>
      </w:pPr>
      <w:r>
        <w:rPr/>
        <w:t>El resultado recopilado en estas páginas es de una riqueza y de una diversidad enorme, y da cuenta de una experiencia formativa que es a todas luces novedosa. Hay contenido metodológico, hay tecnología, hay expresividad y sensibilidad, pero sobre todo nos permite darnos cuenta de cómo la Innovación parece fluir cuando se nos permite jugar con la posibilidad de lo improbable.</w:t>
      </w:r>
    </w:p>
    <w:p>
      <w:pPr>
        <w:pStyle w:val="Normal"/>
        <w:jc w:val="both"/>
        <w:rPr/>
      </w:pPr>
      <w:r>
        <w:rPr/>
        <w:t>Disfruten del Juego!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3:00:00Z</dcterms:created>
  <dc:creator>CRS</dc:creator>
  <dc:description/>
  <dc:language>en-US</dc:language>
  <cp:lastModifiedBy>CRS</cp:lastModifiedBy>
  <dcterms:modified xsi:type="dcterms:W3CDTF">2009-07-10T04:45:00Z</dcterms:modified>
  <cp:revision>1</cp:revision>
  <dc:subject/>
  <dc:title/>
</cp:coreProperties>
</file>