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INFORME DE PROCESO DE DESARROLLO DE PRODUCT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Prospectiva de Innovación Radical / Diseño Conceptu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56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CION DEL EQUIPO CONSULTOR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4" w:hRule="atLeast"/>
        </w:trPr>
        <w:tc>
          <w:tcPr>
            <w:tcW w:w="34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del equipo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Inserte aquí la imagen de la marca de su equipo</w:t>
            </w:r>
          </w:p>
        </w:tc>
      </w:tr>
      <w:tr>
        <w:trPr/>
        <w:tc>
          <w:tcPr>
            <w:tcW w:w="347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ntes participantes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214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EA DE TRABAJO DONDE SE INSERTA LA INNOVACIÓN (marque con X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F. agroindustria / agroalimentos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G. alimentos marinos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>
          <w:trHeight w:val="284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H. transporte público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bidi="es-ES_tradnl"/>
              </w:rPr>
            </w:pPr>
            <w:r>
              <w:rPr>
                <w:rFonts w:cs="Arial" w:ascii="Arial" w:hAnsi="Arial"/>
                <w:bCs/>
                <w:lang w:bidi="es-ES_tradnl"/>
              </w:rPr>
            </w:r>
          </w:p>
        </w:tc>
      </w:tr>
      <w:tr>
        <w:trPr>
          <w:trHeight w:val="261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-Bold" w:hAnsi="Helvetica-Bold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I. tecnologías de información y comunicación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999999"/>
                <w:lang w:bidi="es-ES_tradnl"/>
              </w:rPr>
            </w:pPr>
            <w:r>
              <w:rPr>
                <w:rFonts w:cs="Arial" w:ascii="Arial" w:hAnsi="Arial"/>
                <w:bCs/>
                <w:i/>
                <w:color w:val="999999"/>
                <w:lang w:bidi="es-ES_tradnl"/>
              </w:rPr>
            </w:r>
          </w:p>
        </w:tc>
      </w:tr>
      <w:tr>
        <w:trPr>
          <w:trHeight w:val="261" w:hRule="atLeast"/>
        </w:trPr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Helvetica-Bold"/>
                <w:bCs/>
                <w:lang w:bidi="es-ES_tradnl"/>
              </w:rPr>
            </w:pPr>
            <w:r>
              <w:rPr>
                <w:rFonts w:cs="Helvetica-Bold" w:ascii="Arial" w:hAnsi="Arial"/>
                <w:bCs/>
                <w:lang w:bidi="es-ES_tradnl"/>
              </w:rPr>
              <w:t>J. (otras sugeridas por el equipo desarrollador)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Anote aquí el área de trabajo sugerida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CION DEL AREA DE TRABAJ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el estado de arte del área de trabajo donde inserta la innovación, explique las motivaciones principales para desarrollar el product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CION LA RELEVANCIA O EL FIN DEL PRODUCT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la relevancia que motiva la innovación propuesta y explique el fin del product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CTORES DE INNOVACION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lang w:val="es-ES"/>
              </w:rPr>
              <w:t>Enumere y describa los beneficios que el producto o servicio genera, tanto para los usuarios finales, clientes, proveedores, etc…describiendo la innovación que presenta el producto o servicio en relación con lo que ya está en el mercado, incluya los conceptos principales que la motivan tanto cualitativa como cuantitativamente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ETENCIAS Y SUSTITUTO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lang w:val="es-ES"/>
              </w:rPr>
              <w:t>Comentar la competencia que se distingue y los sustitutos, las ventajas y desventajas frente a ellos y la evolución del mercado o tecnologías que se utilizan en la actualidad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EL ARBOL DE PROBLEMA REALIZ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Inserte la imagen del árbol de problema realizad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EL ARBOL DE OBJETIVOS REALIZ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Inserte la imagen del árbol de objetivos realizado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LOS PROPOSITOS DEL PRODUCTO DESARROLLAD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Anote en orden jerárquico los propósitos del producto para el mercado meta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EL PRODUCTO E INSERTE DOS IMÁGENES DEL MISMO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Describa técnicamente el producto e inserte a lo menos dos imágenes del producto propuesto a nivel de DMU conceptual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LA MATRIZ DE CONCEPTOS Y PROFESIONALES PARTICIPANTE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Incluya aquí la matriz que permite ver el concepto central del producto y los cuatro anillos: pilares principales, propósitos, profesionales e infraestructuras necesarias para el desarrollo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BA LOS PROFESIONALES PARTICIPANTE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Describa y clasifique los profesionales participantes en el proceso de desarrollo del producto </w:t>
            </w:r>
          </w:p>
        </w:tc>
      </w:tr>
      <w:tr>
        <w:trPr>
          <w:trHeight w:val="1750" w:hRule="atLeast"/>
        </w:trPr>
        <w:tc>
          <w:tcPr>
            <w:tcW w:w="49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ES O ESTABLES: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OURC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ERTE LA FLOR DE INNOVACIÓN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Describa e inserte la flor de innovación de su propuesta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NUMERE LAS HERRAMIENTAS DE GESTION DE INNOVACION UTILIZADA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Realice un enlistado de los procedimientos y etapas de las herramientas utilizadas. Cada paso enumerado y ordenado en orden de aplicación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STIFIQUE LAS HERRAMIENTAS DE GESTION DE INNOVACION UTILIZADAS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Explique sus decisiones sobre las herramientas utilizadas </w:t>
            </w:r>
          </w:p>
        </w:tc>
      </w:tr>
      <w:tr>
        <w:trPr>
          <w:trHeight w:val="1750" w:hRule="atLeast"/>
        </w:trPr>
        <w:tc>
          <w:tcPr>
            <w:tcW w:w="9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Este informe debe ser completado por el equipo consultor y enviado vía U-cursos a más tardar el día viernes 1 de mayo de 2009 a las 23:59 para ser evaluado y la presentación por equipos se debe realizar el día miércoles 6 de mayo desde las 8:30 horas.</w:t>
      </w:r>
    </w:p>
    <w:sectPr>
      <w:headerReference w:type="default" r:id="rId2"/>
      <w:type w:val="nextPage"/>
      <w:pgSz w:w="12240" w:h="15840"/>
      <w:pgMar w:left="1418" w:right="1134" w:gutter="0" w:header="397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-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4680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8:00Z</dcterms:created>
  <dc:creator>Félix Maldonado</dc:creator>
  <dc:description/>
  <cp:keywords/>
  <dc:language>en-US</dc:language>
  <cp:lastModifiedBy>Félix Maldonado</cp:lastModifiedBy>
  <dcterms:modified xsi:type="dcterms:W3CDTF">2009-04-22T03:14:00Z</dcterms:modified>
  <cp:revision>9</cp:revision>
  <dc:subject/>
  <dc:title>INFORME DE ASESORIA TECNICA</dc:title>
</cp:coreProperties>
</file>