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SCUELA DE ARQUITECTUR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FAU  -  UCH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TALLER 7° NIVEL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ALENDARIO ACTIVIDADES PRIMER SEMESTRE 2009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ofesor Responsable: </w:t>
        <w:tab/>
        <w:t>Orlando Sepúlveda Mellado</w:t>
      </w:r>
    </w:p>
    <w:p>
      <w:pPr>
        <w:pStyle w:val="Normal"/>
        <w:rPr>
          <w:lang w:val="es-MX"/>
        </w:rPr>
      </w:pPr>
      <w:r>
        <w:rPr>
          <w:lang w:val="es-MX"/>
        </w:rPr>
        <w:t>Profesores adjuntos:</w:t>
        <w:tab/>
        <w:tab/>
        <w:t>Claudio Navarrete Jirón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>Alejandro Toro Blanco</w:t>
      </w:r>
    </w:p>
    <w:p>
      <w:pPr>
        <w:pStyle w:val="Footer"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  <w:t>Monitora:</w:t>
        <w:tab/>
        <w:tab/>
        <w:tab/>
        <w:t>Romina Rojo Día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2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035"/>
        <w:gridCol w:w="763"/>
        <w:gridCol w:w="5396"/>
        <w:gridCol w:w="764"/>
        <w:gridCol w:w="136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  <w:p>
            <w:pPr>
              <w:pStyle w:val="Heading4"/>
              <w:rPr/>
            </w:pPr>
            <w:r>
              <w:rPr/>
              <w:t>DÍA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ÍA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OND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6"/>
                <w:lang w:val="es-MX"/>
              </w:rPr>
            </w:pPr>
            <w:r>
              <w:rPr>
                <w:b/>
                <w:sz w:val="20"/>
                <w:szCs w:val="16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  <w:lang w:val="es-MX"/>
              </w:rPr>
            </w:pPr>
            <w:r>
              <w:rPr>
                <w:sz w:val="20"/>
                <w:szCs w:val="16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RZO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esentación del Taller t exposición tema introductoria: Programa Atacama. Constitución de equipos de 5 alumnos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3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arla Programa Atacama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7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arla Taller. Análisis de charla del día 13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0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arla Programa Atacama. Análisis de charlas de días 13 y 17.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4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arla Taller. Análisis de charlas de días 13, 17 y 20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7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arla Programa Atacama. Análisis de charlas de días 13, 17, 20 y 24.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31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e-entrega sobre avance de Análisi, diagnóstico y definición de temas en base a charlas e investigación por equipos.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BRIL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arla Programa Atacama. Análisis y diagnóstico según charlas de días 13, 17, 20, 24, 27 y 31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7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formal de análisis y diagnóstico sobre Copiapó según charlas anteriores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ERIA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4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IAJE A COPIAP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IAJE COPIAP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bate experiencias del viaje y corrección tema y programa elegid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rograma, antecedentes de terreno y contexto (geográfico, urbano, económico, social, etc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8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>ENTREGA CALIFICADA: Fundamentos del tema y programa arquitectónico desarrollado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YO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artido General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colgada Partido General con calificación informativa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artido Genera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artido Gener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TREGA Partido Genera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MANDA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erfeccionamiento Partido General e incio Ante Proyec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Ante Proyec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6"/>
                <w:lang w:val="es-MX"/>
              </w:rPr>
            </w:pPr>
            <w:r>
              <w:rPr>
                <w:b/>
                <w:bCs/>
                <w:sz w:val="20"/>
                <w:szCs w:val="16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s-MX"/>
              </w:rPr>
            </w:pPr>
            <w:r>
              <w:rPr>
                <w:sz w:val="16"/>
                <w:szCs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  <w:lang w:val="es-MX"/>
              </w:rPr>
            </w:pPr>
            <w:r>
              <w:rPr>
                <w:sz w:val="16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s-MX"/>
              </w:rPr>
            </w:pPr>
            <w:r>
              <w:rPr>
                <w:sz w:val="16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0"/>
                <w:lang w:val="es-MX"/>
              </w:rPr>
            </w:pPr>
            <w:r>
              <w:rPr>
                <w:b/>
                <w:bCs/>
                <w:sz w:val="16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JUNIO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orrección Ante Proyecto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Ante Proyecto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TREGA Ante Proyec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royec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royec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TREGA y corrección Proyec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nsultas opcional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TREGA FIN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3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XPOSICIÓN Y ENTREGA FORMAL DE PROYECTOS A MANDANTES con presencia de autoridades universitarias y de la III Regió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28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>NOTAS:</w:t>
            </w:r>
          </w:p>
        </w:tc>
        <w:tc>
          <w:tcPr>
            <w:tcW w:w="119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4788" w:leader="none"/>
              </w:tabs>
              <w:ind w:left="360" w:hanging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.   La fila sombreada (al final) corresponde a la semana de Tal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788" w:leader="none"/>
              </w:tabs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días 9 y 12 de septiembre están dentro de la semana de pruebas y no hay entregas de Taller; sólo correcciones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left="900" w:hanging="900"/>
        <w:rPr>
          <w:lang w:val="es-MX"/>
        </w:rPr>
      </w:pPr>
      <w:r>
        <w:rPr>
          <w:lang w:val="es-MX"/>
        </w:rPr>
      </w:r>
    </w:p>
    <w:p>
      <w:pPr>
        <w:pStyle w:val="Heading2"/>
        <w:ind w:left="900" w:hanging="900"/>
        <w:rPr/>
      </w:pPr>
      <w:r>
        <w:rPr/>
        <w:t>BIBLIOGRAFÍA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Boza C. y Duval H. 1982: Inventario de una Arquitectura Anónima. Lord Cochrane, Santiago de Chile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Carrasco G. 1997: Despoblamiento, deterioro, cambio de rol. Comuna de Stgo. 1930 a 1990. En: Rev. INVI Nº30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Chang Lou, J. 1996: Casa Central de la Población Obrera La Unión. Cerro Cordillera. Valparaíso. Taller-Seminario de restauración, FAU. U.de Chile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MINVU 1994: Renovación Urbana, Comunidad Andalucía. Ograma Impresores, Santiago, Chile.</w:t>
      </w:r>
    </w:p>
    <w:p>
      <w:pPr>
        <w:pStyle w:val="Normal"/>
        <w:ind w:left="36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- </w:t>
        <w:tab/>
        <w:t>Osaka Gas Co. Ltd. 1999 NEXT 21, Osaka Gas Experimental Housing.Osaka, Japón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Parentini J.P. y Ramaciotti A. 1994: Políticas de repoblamiento de Santiago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Ramaciotti A. 1998: Programa de Repoblamiento de Santiago: Síntesis histórica y analítica de una política habitacional comunal. I. Municipalidad de santiago. Santiago de Chile.</w:t>
      </w:r>
    </w:p>
    <w:p>
      <w:pPr>
        <w:pStyle w:val="TextBodyIndent"/>
        <w:rPr/>
      </w:pPr>
      <w:r>
        <w:rPr>
          <w:sz w:val="20"/>
        </w:rPr>
        <w:t>-</w:t>
        <w:tab/>
        <w:t>Austin Millán, Tomás R. “</w:t>
      </w:r>
      <w:r>
        <w:rPr>
          <w:i/>
          <w:iCs/>
          <w:sz w:val="20"/>
        </w:rPr>
        <w:t>Para comprender el concepto de cultura</w:t>
      </w:r>
      <w:r>
        <w:rPr>
          <w:sz w:val="20"/>
        </w:rPr>
        <w:t>”. En Revista UNAP, Educación y Desarrollo, año 1, Nº1 de Marzo de 2000. Ed. Universidad Arturo Prat, Sede Victoria. IX Región de la Araucanía.</w:t>
      </w:r>
    </w:p>
    <w:p>
      <w:pPr>
        <w:pStyle w:val="Sangra3detindependiente"/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lang w:val="es-MX"/>
        </w:rPr>
        <w:t>-</w:t>
        <w:tab/>
      </w:r>
      <w:r>
        <w:rPr>
          <w:rFonts w:cs="Times New Roman" w:ascii="Times New Roman" w:hAnsi="Times New Roman"/>
          <w:b w:val="false"/>
          <w:bCs w:val="false"/>
        </w:rPr>
        <w:t>Geertz, Clifford. “</w:t>
      </w:r>
      <w:r>
        <w:rPr>
          <w:rFonts w:cs="Times New Roman" w:ascii="Times New Roman" w:hAnsi="Times New Roman"/>
          <w:b w:val="false"/>
          <w:bCs w:val="false"/>
          <w:i/>
          <w:iCs/>
        </w:rPr>
        <w:t>La interpretación de las culturas</w:t>
      </w:r>
      <w:r>
        <w:rPr>
          <w:rFonts w:cs="Times New Roman" w:ascii="Times New Roman" w:hAnsi="Times New Roman"/>
          <w:b w:val="false"/>
          <w:bCs w:val="false"/>
        </w:rPr>
        <w:t>”.Editorial Gedisa. 13ª reimpresión 2005. Barcelona, España. 387 páginas.</w:t>
      </w:r>
    </w:p>
    <w:p>
      <w:pPr>
        <w:pStyle w:val="Heading1"/>
        <w:ind w:left="360" w:hanging="360"/>
        <w:rPr/>
      </w:pPr>
      <w:r>
        <w:rPr>
          <w:b w:val="false"/>
          <w:bCs w:val="false"/>
        </w:rPr>
        <w:t>-</w:t>
        <w:tab/>
        <w:t xml:space="preserve">Sepúlveda Mellado, Orlando. </w:t>
      </w:r>
      <w:r>
        <w:rPr>
          <w:b w:val="false"/>
          <w:bCs w:val="false"/>
          <w:caps/>
        </w:rPr>
        <w:t xml:space="preserve">Áreas de significación residencial. </w:t>
      </w:r>
      <w:r>
        <w:rPr>
          <w:b w:val="false"/>
          <w:bCs w:val="false"/>
        </w:rPr>
        <w:t>Para comprender el sentido cultural del hábitat residencial.</w:t>
      </w:r>
    </w:p>
    <w:p>
      <w:pPr>
        <w:pStyle w:val="TextBody"/>
        <w:ind w:left="360" w:hanging="0"/>
        <w:rPr/>
      </w:pPr>
      <w:r>
        <w:rPr/>
        <w:t>Instrumento con fines docentes, confeccionado por Orlando Sepúlveda Mellado. Marzo 2008, en el marco del doctorado FAU-UCH y UPM..</w:t>
      </w:r>
      <w:r>
        <w:rPr>
          <w:b/>
          <w:bCs/>
          <w:sz w:val="24"/>
        </w:rPr>
        <w:t xml:space="preserve"> </w:t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851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ind w:left="900" w:hanging="900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360" w:hanging="360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2268" w:leader="none"/>
      </w:tabs>
      <w:ind w:left="426" w:hanging="426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18:00Z</dcterms:created>
  <dc:creator>OSM</dc:creator>
  <dc:description/>
  <dc:language>en-US</dc:language>
  <cp:lastModifiedBy>FAUVIV006</cp:lastModifiedBy>
  <cp:lastPrinted>2008-09-22T10:12:00Z</cp:lastPrinted>
  <dcterms:modified xsi:type="dcterms:W3CDTF">2009-03-26T13:19:00Z</dcterms:modified>
  <cp:revision>7</cp:revision>
  <dc:subject/>
  <dc:title>ESCUELA DE ARQUITECTURA</dc:title>
</cp:coreProperties>
</file>