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1 (Primer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TRIGONOMETRIA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1"/>
        <w:rPr/>
      </w:pPr>
      <w:r>
        <w:rPr/>
        <w:t>I.-   Resuelva los siguientes ejercicios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26" w:hanging="426"/>
        <w:rPr/>
      </w:pPr>
      <w:r>
        <w:rPr/>
        <w:t>1.   Encuentre la medida en grados de cada uno de los siguientes ángulos,     considerando que una rotación completa corresponde a 360°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 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Encuentre la medida en radianes de cada uno de los siguientes ángulos, considerando que una rotación completa corresponde a  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 radian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rotación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cuentre la medida exacta en radianes ( en términos de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)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30°</w:t>
        <w:tab/>
        <w:tab/>
        <w:t>b)   60°</w:t>
        <w:tab/>
        <w:tab/>
        <w:t>c)   45°</w:t>
        <w:tab/>
        <w:tab/>
        <w:t>d)   120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)   180°</w:t>
        <w:tab/>
        <w:tab/>
        <w:t>f)   240°</w:t>
        <w:tab/>
        <w:tab/>
        <w:t>g)   300°</w:t>
        <w:tab/>
        <w:tab/>
        <w:t>h)   -45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)   -90°</w:t>
        <w:tab/>
        <w:tab/>
        <w:t>j)   -270°</w:t>
        <w:tab/>
        <w:tab/>
        <w:t>k)   -360°</w:t>
        <w:tab/>
        <w:tab/>
        <w:t>l)   150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la medida exacta en grados de cada uno de los siguientes ángulos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 xml:space="preserve"> </w:t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k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l)   2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ierta cada uno de los siguientes ángulos a grados, con un mínimo de cuatro decimales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)   5° 51’</w:t>
        <w:tab/>
        <w:tab/>
        <w:t>b)   14° 18’</w:t>
        <w:tab/>
        <w:tab/>
        <w:t>c)   56° 11’</w:t>
        <w:tab/>
        <w:tab/>
        <w:t>d)   108° 25’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6. Considere el triángulo rectángulo  ACB de la figura, y  calcule: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158750</wp:posOffset>
                </wp:positionV>
                <wp:extent cx="1737360" cy="822960"/>
                <wp:effectExtent l="2540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/>
                        <wps:spPr>
                          <a:xfrm>
                            <a:off x="69120" y="8179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37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12.5pt;width:136.75pt;height:64.75pt" coordorigin="5931,250" coordsize="2735,1295">
                <v:line id="shape_0" from="6040,1538" to="8631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250" to="8667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1,250" to="8666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3,1402" to="8523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523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1258" to="866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b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ab/>
        <w:tab/>
        <w:t xml:space="preserve">c)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b/>
          <w:sz w:val="24"/>
          <w:lang w:val="en-US"/>
        </w:rPr>
        <w:t>6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)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e)  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ab/>
        <w:tab/>
        <w:t xml:space="preserve">f)   sen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A              3</w:t>
      </w:r>
      <w:r>
        <w:rPr>
          <w:rFonts w:cs="Arial" w:ascii="Arial" w:hAnsi="Arial"/>
          <w:b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b/>
          <w:sz w:val="24"/>
          <w:lang w:val="es-MX"/>
        </w:rPr>
        <w:t xml:space="preserve">              C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 Usando el triángulo del ejercicio anterior, calcule: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 sec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 xml:space="preserve">  -  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ab/>
        <w:tab/>
        <w:tab/>
        <w:t>b)   sen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</w:t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 ( 1 +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)( 1 – cotg </w:t>
      </w:r>
      <w:r>
        <w:rPr>
          <w:rFonts w:eastAsia="Symbol" w:cs="Symbol" w:ascii="Symbol" w:hAnsi="Symbol"/>
          <w:sz w:val="24"/>
          <w:lang w:val="es-MX"/>
        </w:rPr>
        <w:t></w:t>
      </w:r>
      <w:r>
        <w:rPr>
          <w:rFonts w:cs="Arial" w:ascii="Arial" w:hAnsi="Arial"/>
          <w:sz w:val="24"/>
        </w:rPr>
        <w:t>)</w:t>
        <w:tab/>
        <w:tab/>
        <w:tab/>
        <w:t>d)   se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</w:rPr>
        <w:t xml:space="preserve">  +  cos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cuentre el valor numérico de :</w:t>
      </w:r>
    </w:p>
    <w:p>
      <w:pPr>
        <w:pStyle w:val="Normal"/>
        <w:ind w:left="60" w:firstLine="82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a)   6sen 30°  +  cos 45°</w:t>
        <w:tab/>
        <w:tab/>
        <w:tab/>
        <w:tab/>
        <w:t xml:space="preserve">b)   cos 30°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/>
      <w:r>
        <w:rPr>
          <w:rFonts w:cs="Arial" w:ascii="Arial" w:hAnsi="Arial"/>
          <w:sz w:val="24"/>
          <w:lang w:val="en-US"/>
        </w:rPr>
        <w:t xml:space="preserve">  sen 45°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4"/>
          <w:lang w:val="en-US"/>
        </w:rPr>
        <w:t>c)   2cos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+  3cotg 45°</w:t>
        <w:tab/>
        <w:tab/>
        <w:tab/>
        <w:t>d)   sen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45°  -  sec</w:t>
      </w:r>
      <w:r>
        <w:rPr>
          <w:rFonts w:cs="Arial" w:ascii="Arial" w:hAnsi="Arial"/>
          <w:sz w:val="24"/>
          <w:vertAlign w:val="superscript"/>
          <w:lang w:val="en-US"/>
        </w:rPr>
        <w:t xml:space="preserve">2 </w:t>
      </w:r>
      <w:r>
        <w:rPr>
          <w:rFonts w:cs="Arial" w:ascii="Arial" w:hAnsi="Arial"/>
          <w:sz w:val="24"/>
          <w:lang w:val="en-US"/>
        </w:rPr>
        <w:t>3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tilice la calculadora para evaluar las siguientes razones trigonométricas, con un mínimo de 4 decimales.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)   cos 37.23°</w:t>
        <w:tab/>
        <w:tab/>
        <w:t>b)   sen 12.05°</w:t>
        <w:tab/>
        <w:tab/>
        <w:t>c)   tg 48°23’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)   sen 71° 53’</w:t>
        <w:tab/>
        <w:tab/>
        <w:t>e)   cotg 30.09°</w:t>
        <w:tab/>
        <w:tab/>
        <w:t>f)   cos 23° 8’</w:t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rPr/>
      </w:pPr>
      <w:r>
        <w:rPr>
          <w:rFonts w:cs="Arial" w:ascii="Arial" w:hAnsi="Arial"/>
          <w:sz w:val="24"/>
          <w:lang w:val="es-MX"/>
        </w:rPr>
        <w:t xml:space="preserve">Utilice la calculadora para calcular el ángulo agudo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,  en grados,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n-US"/>
        </w:rPr>
        <w:t xml:space="preserve">a)   cos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 0.4917</w:t>
        <w:tab/>
        <w:tab/>
        <w:t xml:space="preserve">b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0.0859</w:t>
        <w:tab/>
        <w:tab/>
        <w:t xml:space="preserve">c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n-US"/>
        </w:rPr>
        <w:t xml:space="preserve"> = tg</w:t>
      </w:r>
      <w:r>
        <w:rPr>
          <w:rFonts w:cs="Arial" w:ascii="Arial" w:hAnsi="Arial"/>
          <w:sz w:val="24"/>
          <w:vertAlign w:val="superscript"/>
          <w:lang w:val="en-US"/>
        </w:rPr>
        <w:t xml:space="preserve">-1 </w:t>
      </w:r>
      <w:r>
        <w:rPr>
          <w:rFonts w:cs="Arial" w:ascii="Arial" w:hAnsi="Arial"/>
          <w:sz w:val="24"/>
          <w:lang w:val="en-US"/>
        </w:rPr>
        <w:t>8.031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/>
      </w:pPr>
      <w:r>
        <w:rPr>
          <w:rFonts w:cs="Arial" w:ascii="Arial" w:hAnsi="Arial"/>
          <w:sz w:val="24"/>
          <w:lang w:val="es-MX"/>
        </w:rPr>
        <w:t xml:space="preserve">d)  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cos</w:t>
      </w:r>
      <w:r>
        <w:rPr>
          <w:rFonts w:cs="Arial" w:ascii="Arial" w:hAnsi="Arial"/>
          <w:sz w:val="24"/>
          <w:vertAlign w:val="superscript"/>
          <w:lang w:val="es-MX"/>
        </w:rPr>
        <w:t>-1</w:t>
      </w:r>
      <w:r>
        <w:rPr>
          <w:rFonts w:cs="Arial" w:ascii="Arial" w:hAnsi="Arial"/>
          <w:sz w:val="24"/>
          <w:lang w:val="es-MX"/>
        </w:rPr>
        <w:t xml:space="preserve"> 0.5097</w:t>
        <w:tab/>
        <w:t xml:space="preserve">e)   sen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0.6031</w:t>
        <w:tab/>
        <w:tab/>
        <w:t xml:space="preserve">f)   tg </w:t>
      </w:r>
      <w:r>
        <w:rPr>
          <w:rFonts w:eastAsia="Symbol" w:cs="Symbol" w:ascii="Symbol" w:hAnsi="Symbol"/>
          <w:sz w:val="24"/>
          <w:lang w:val="es-MX"/>
        </w:rPr>
        <w:t></w:t>
      </w:r>
      <w:r>
        <w:rPr>
          <w:rFonts w:cs="Arial" w:ascii="Arial" w:hAnsi="Arial"/>
          <w:sz w:val="24"/>
          <w:lang w:val="es-MX"/>
        </w:rPr>
        <w:t xml:space="preserve"> = 1.9932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rPr/>
      </w:pPr>
      <w:r>
        <w:rPr/>
        <w:t>HOJA DE RESPUESTA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)   40°</w:t>
        <w:tab/>
        <w:tab/>
        <w:t>b)   72°</w:t>
        <w:tab/>
        <w:tab/>
        <w:t>c)   135°</w:t>
        <w:tab/>
        <w:tab/>
        <w:t>d)   27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420°</w:t>
        <w:tab/>
        <w:tab/>
        <w:t>e)   180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2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3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s-MX"/>
        </w:rPr>
        <w:tab/>
        <w:tab/>
        <w:t xml:space="preserve">d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n-GB"/>
        </w:rPr>
        <w:t xml:space="preserve">e)   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GB"/>
        </w:rPr>
        <w:tab/>
        <w:tab/>
        <w:t xml:space="preserve">h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 xml:space="preserve">i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j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>k)   -2</w:t>
      </w:r>
      <w:r>
        <w:rPr>
          <w:rFonts w:eastAsia="Symbol" w:cs="Symbol" w:ascii="Symbol" w:hAnsi="Symbol"/>
          <w:sz w:val="24"/>
          <w:lang w:val="es-MX"/>
        </w:rPr>
        <w:t></w:t>
      </w:r>
      <w:r>
        <w:rPr>
          <w:rFonts w:cs="Arial" w:ascii="Arial" w:hAnsi="Arial"/>
          <w:sz w:val="24"/>
          <w:lang w:val="en-US"/>
        </w:rPr>
        <w:tab/>
        <w:tab/>
        <w:t xml:space="preserve">l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ymbol" w:cs="Symbol" w:ascii="Symbol" w:hAnsi="Symbol"/>
          <w:sz w:val="24"/>
          <w:lang w:val="es-MX"/>
        </w:rPr>
        <w:t>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- a)   60°</w:t>
        <w:tab/>
        <w:tab/>
        <w:t>b)   120°</w:t>
        <w:tab/>
        <w:tab/>
        <w:t>c)   180°</w:t>
        <w:tab/>
        <w:tab/>
        <w:t>d)   240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>e)   150°</w:t>
        <w:tab/>
        <w:tab/>
        <w:t>f)   - 270°</w:t>
        <w:tab/>
        <w:tab/>
        <w:t>g)   - 135°</w:t>
        <w:tab/>
        <w:tab/>
        <w:t>h)   45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US"/>
        </w:rPr>
        <w:t>i)   30°</w:t>
        <w:tab/>
        <w:tab/>
        <w:t>j)   90°</w:t>
        <w:tab/>
        <w:tab/>
        <w:t xml:space="preserve">           k)   - 120°</w:t>
        <w:tab/>
        <w:tab/>
        <w:t>l)   360°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- a)   5.85°</w:t>
        <w:tab/>
        <w:tab/>
        <w:t>b)   14.3°</w:t>
        <w:tab/>
        <w:tab/>
        <w:t>c)   56.1833°</w:t>
        <w:tab/>
        <w:tab/>
        <w:t>d)   108.4167°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6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n-GB"/>
        </w:rPr>
        <w:tab/>
        <w:tab/>
        <w:t>d)   2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s-MX"/>
        </w:rPr>
        <w:t xml:space="preserve">e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f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MX"/>
        </w:rPr>
        <w:t xml:space="preserve">7.- a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 xml:space="preserve">b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ab/>
        <w:tab/>
        <w:tab/>
        <w:t xml:space="preserve">c) 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  </w:t>
        <w:tab/>
        <w:tab/>
        <w:t>d)   1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a)   3.707</w:t>
        <w:tab/>
        <w:tab/>
        <w:t>b)   0.6124</w:t>
        <w:tab/>
        <w:tab/>
        <w:t>c)   4</w:t>
        <w:tab/>
        <w:tab/>
        <w:tab/>
        <w:t>d)   - 0.8333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a)   0.7962</w:t>
        <w:tab/>
        <w:t>b)   0.2088</w:t>
        <w:tab/>
        <w:tab/>
        <w:t>c)   1.1257</w:t>
        <w:tab/>
        <w:tab/>
        <w:t>d)   0.9504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e)   1.7258</w:t>
        <w:tab/>
        <w:t>f)   0.9196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a)   60.5476°</w:t>
        <w:tab/>
        <w:t>b)   4.9278°</w:t>
        <w:tab/>
        <w:tab/>
        <w:t>c)   82.9022°</w:t>
        <w:tab/>
        <w:tab/>
        <w:t>d)   59.3562°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</w:t>
      </w:r>
      <w:r>
        <w:rPr>
          <w:rFonts w:cs="Arial" w:ascii="Arial" w:hAnsi="Arial"/>
          <w:sz w:val="24"/>
          <w:lang w:val="es-MX"/>
        </w:rPr>
        <w:t>e)   37.0922°</w:t>
        <w:tab/>
        <w:t xml:space="preserve">f)   63.3568°   </w:t>
      </w:r>
    </w:p>
    <w:p>
      <w:pPr>
        <w:pStyle w:val="Normal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5202246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0:00Z</dcterms:created>
  <dc:creator>Unidad de Medios Digitales</dc:creator>
  <dc:description/>
  <cp:keywords/>
  <dc:language>en-US</dc:language>
  <cp:lastModifiedBy>MHUMERES</cp:lastModifiedBy>
  <dcterms:modified xsi:type="dcterms:W3CDTF">2009-03-26T16:42:00Z</dcterms:modified>
  <cp:revision>3</cp:revision>
  <dc:subject/>
  <dc:title>  ASIGNATURA   : MATEMATICAS                               MATERIAL DE APOYO</dc:title>
</cp:coreProperties>
</file>