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551"/>
      </w:tblGrid>
      <w:tr>
        <w:trPr>
          <w:trHeight w:val="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s-CL"/>
              </w:rPr>
            </w:pPr>
            <w:r>
              <w:rPr>
                <w:b/>
                <w:sz w:val="18"/>
                <w:szCs w:val="18"/>
                <w:lang w:val="es-CL"/>
              </w:rPr>
              <w:t>GRUPO DE TRABAJO DISEÑ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s-CL"/>
              </w:rPr>
            </w:pPr>
            <w:r>
              <w:rPr>
                <w:b/>
                <w:sz w:val="18"/>
                <w:szCs w:val="18"/>
                <w:lang w:val="es-CL"/>
              </w:rPr>
              <w:t>GRUPO DE TRABAJO DISEÑ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s-CL"/>
              </w:rPr>
            </w:pPr>
            <w:r>
              <w:rPr>
                <w:b/>
                <w:sz w:val="18"/>
                <w:szCs w:val="18"/>
                <w:lang w:val="es-CL"/>
              </w:rPr>
              <w:t>GRUPO DE TRABAJO DISEÑ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es-CL"/>
              </w:rPr>
            </w:pPr>
            <w:r>
              <w:rPr>
                <w:b/>
                <w:sz w:val="18"/>
                <w:szCs w:val="18"/>
                <w:lang w:val="es-CL"/>
              </w:rPr>
              <w:t>GRUPO DE TRABAJO DISEÑ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 xml:space="preserve">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 xml:space="preserve"> 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IRAN (CHIIT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 xml:space="preserve">FI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CAN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VASCOS (ET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FECHA : 12 AG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FECHA : 19 ago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FECHA : 26 AG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FECHA :2 SEP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GIUSTINIANOV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ORELL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OLIVA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CAMP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HENRIQ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ALVAR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CANA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DUAR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GALLEGILL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CASTI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SYLLER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CONSTRERA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FERNAND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BESOM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GONZALEZ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DIAZ  6.GONZALEZ 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SAUTEJE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BUSTOS</w:t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s-CL" w:eastAsia="es-CL"/>
              </w:rPr>
            </w:pPr>
            <w:r>
              <w:rPr>
                <w:sz w:val="18"/>
                <w:szCs w:val="18"/>
                <w:lang w:val="es-CL" w:eastAsia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 xml:space="preserve">GRUPO </w:t>
            </w:r>
            <w:r>
              <w:rPr>
                <w:lang w:val="es-CL"/>
              </w:rPr>
              <w:t>N°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 xml:space="preserve">GUATEMAL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PROB. PALESTI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IRLANDA (IR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PAKISTAN (cachemir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FECHA : 9 SE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s-CL"/>
              </w:rPr>
              <w:t>FECHA :  30 SE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7 octub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7 OC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GONZALEZ 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HOM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ANDRAD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GAHO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LETELI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PAZ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CORNEJ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EZURMEND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MOR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CAR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MIÑ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BOBADIL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LECAROS B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VIV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SAIN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PAS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TORO</w:t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 w:eastAsia="es-CL"/>
              </w:rPr>
            </w:pPr>
            <w:r>
              <w:rPr>
                <w:sz w:val="18"/>
                <w:szCs w:val="18"/>
                <w:lang w:val="es-CL" w:eastAsia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 xml:space="preserve">GRUPO </w:t>
            </w:r>
            <w:r>
              <w:rPr>
                <w:lang w:val="es-CL"/>
              </w:rPr>
              <w:t>N°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 xml:space="preserve">GRUPO </w:t>
            </w:r>
            <w:r>
              <w:rPr>
                <w:lang w:val="es-CL"/>
              </w:rPr>
              <w:t>N°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1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LIB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BURUND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>CROACIA/SERB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 xml:space="preserve">KURDOS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14 O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21 O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es-CL"/>
              </w:rPr>
              <w:t xml:space="preserve">FECHA :  4 NOV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4 NOV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VENEG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CID F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 APARI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 xml:space="preserve">1.VIDAL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GAR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HIDAL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KRUG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GONZALEZ  J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RODRIGU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ARREDON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RUI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VILLANUEV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GORNA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ABALLA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PORR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SILV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VERDU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FLO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CARBALLO</w:t>
            </w:r>
          </w:p>
        </w:tc>
      </w:tr>
      <w:tr>
        <w:trPr>
          <w:trHeight w:val="4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 w:eastAsia="es-CL"/>
              </w:rPr>
            </w:pPr>
            <w:r>
              <w:rPr>
                <w:sz w:val="18"/>
                <w:szCs w:val="18"/>
                <w:lang w:val="es-CL" w:eastAsia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</w:tr>
      <w:tr>
        <w:trPr>
          <w:trHeight w:val="2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</w:t>
            </w:r>
            <w:r>
              <w:rPr>
                <w:lang w:val="es-CL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GRUPO N°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  <w:lang w:val="es-CL"/>
              </w:rPr>
            </w:pPr>
            <w:r>
              <w:rPr>
                <w:sz w:val="18"/>
                <w:szCs w:val="18"/>
                <w:lang w:val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 xml:space="preserve">MALAS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lang w:val="es-CL"/>
              </w:rPr>
              <w:t xml:space="preserve">NIGER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 11 N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s-CL"/>
              </w:rPr>
            </w:pPr>
            <w:r>
              <w:rPr>
                <w:b/>
                <w:sz w:val="28"/>
                <w:szCs w:val="28"/>
                <w:lang w:val="es-CL"/>
              </w:rPr>
              <w:t>FECHA :18 N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s-CL"/>
              </w:rPr>
            </w:pPr>
            <w:r>
              <w:rPr>
                <w:b/>
                <w:sz w:val="20"/>
                <w:szCs w:val="20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INTEGRANTES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FIGUERO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1.CARRAS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ARAY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2.QUERAL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ESPINO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3.JIMENE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OMEG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4.ZUÑI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NARANJ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lang w:val="es-CL"/>
              </w:rPr>
              <w:t>5.ESPINO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  <w:tr>
        <w:trPr>
          <w:trHeight w:val="1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L" w:eastAsia="es-CL"/>
              </w:rPr>
            </w:pPr>
            <w:r>
              <w:rPr>
                <w:sz w:val="20"/>
                <w:szCs w:val="20"/>
                <w:lang w:val="es-CL" w:eastAsia="es-C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15:00Z</dcterms:created>
  <dc:creator>Héctor</dc:creator>
  <dc:description/>
  <dc:language>en-US</dc:language>
  <cp:lastModifiedBy>Héctor</cp:lastModifiedBy>
  <dcterms:modified xsi:type="dcterms:W3CDTF">2009-09-25T20:19:00Z</dcterms:modified>
  <cp:revision>3</cp:revision>
  <dc:subject/>
  <dc:title/>
</cp:coreProperties>
</file>