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2776757221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2776757221"/>
      <w:bookmarkStart w:id="1" w:name="__Fieldmark__0_2776757221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2776757221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2776757221"/>
            <w:bookmarkStart w:id="3" w:name="__Fieldmark__4_2776757221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2776757221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2776757221"/>
            <w:bookmarkStart w:id="5" w:name="__Fieldmark__6_2776757221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2776757221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2776757221"/>
            <w:bookmarkStart w:id="7" w:name="__Fieldmark__10_2776757221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2776757221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2776757221"/>
            <w:bookmarkStart w:id="9" w:name="__Fieldmark__14_2776757221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31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