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534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Curso: Teoría de la Arquitectura I   Profesoras Marcela Pizzi &amp; María Paz Valenzuel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TRABAJO GRUPAL ANUAL  - Valor 15% de la nota del año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Teóricos y Filósofos Contemporáneo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ignado uno de los teóricos seleccionados, se pide elaborar una presentación power point y una versión escrita del personaje asignad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ower Poin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Como contenido se debe presentar luego de una corta presentación del personaje, las principales ideas de su pensamiento para luego elaborar en torno a su relación con a arquitectura. Finalizar con un análisis crítico de grupo en torno a las ideas planteadas. Debe complementarse con imágenes pertinentes a las ideas plantadas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da grupo expondrá ante el curso en la fecha asignada. Todos los integrantes deben realizar parte de la presentación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sta no debe durar más de 30 minutos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Trabajo Impreso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Con el mismo contenidote la presentación pero en la forma de un ensayo de mínimo 3 y no más de 5 carillas incluyendo bibliografía consultada. Formato carta,  letra arial 12, interlineado simple sin imágenes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o complemento deberá entregarse un CD que contenga la presentación power point y el trabajo impres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Calendarización: 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rimer Semestre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iércoles 3 de junio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Grupo 1:</w:t>
      </w:r>
      <w:r>
        <w:rPr>
          <w:rFonts w:cs="Century Gothic" w:ascii="Century Gothic" w:hAnsi="Century Gothic"/>
        </w:rPr>
        <w:t xml:space="preserve"> D. Jerez,  P. Pizarro, M. Salinas, J. T. Salinas, L. Tortello. 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Lauguier, 1713-1769. Naturalismo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Grupo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2</w:t>
      </w:r>
      <w:r>
        <w:rPr>
          <w:rFonts w:cs="Century Gothic" w:ascii="Century Gothic" w:hAnsi="Century Gothic"/>
        </w:rPr>
        <w:t xml:space="preserve">: A. Cáceres, C. Hernández, M. C. Miranda, P. Seisdedos.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Hegel, 1770- 1831. Idealismo Metafísico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Miércoles 17 de Junio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Grupo 3:</w:t>
      </w:r>
      <w:r>
        <w:rPr>
          <w:rFonts w:cs="Century Gothic" w:ascii="Century Gothic" w:hAnsi="Century Gothic"/>
        </w:rPr>
        <w:t xml:space="preserve"> F. Donoso, M. P. Rodríguez,  M. Pakarati, M. Rotman.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Husserl, 1859- 1938. Fenomenología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Grupo 4: </w:t>
      </w:r>
      <w:r>
        <w:rPr>
          <w:rFonts w:cs="Century Gothic" w:ascii="Century Gothic" w:hAnsi="Century Gothic"/>
        </w:rPr>
        <w:t>P. Barroso, J Bravo, C. Cisternas, C. Pizarro, V. Téllez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Heiddeger, 1889-1976, Fenomenologí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Segundo Semestr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Miércoles 9 de septiembr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Grupo 5: </w:t>
      </w:r>
      <w:r>
        <w:rPr>
          <w:rFonts w:cs="Century Gothic" w:ascii="Century Gothic" w:hAnsi="Century Gothic"/>
        </w:rPr>
        <w:t>I. Fernández, C. Jofré, J. Riquelme, D. Dattas, B. Coronado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opper, 1902 – 1994 Epistemología, Racionalismo Crítico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Grupo 6: </w:t>
      </w:r>
      <w:r>
        <w:rPr>
          <w:rFonts w:cs="Century Gothic" w:ascii="Century Gothic" w:hAnsi="Century Gothic"/>
        </w:rPr>
        <w:t>J. P. Benavente, N. González, V. Césped, M. Rodríguez, G. Meier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Kuhn, 1922 – 1996, Epistemologí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Miércoles 23 de Septiembr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Grupo 7: </w:t>
      </w:r>
      <w:r>
        <w:rPr>
          <w:rFonts w:cs="Century Gothic" w:ascii="Century Gothic" w:hAnsi="Century Gothic"/>
        </w:rPr>
        <w:t xml:space="preserve">M. F. Sempertegui, M. Órdenes, M. de la Paz, A. Campos, V. Romanini.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orberg-Schulz, 1926-2000, Fenomenología, Teoría de Lugar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Grupo 8: </w:t>
      </w:r>
      <w:r>
        <w:rPr>
          <w:rFonts w:cs="Century Gothic" w:ascii="Century Gothic" w:hAnsi="Century Gothic"/>
        </w:rPr>
        <w:t>C Gimes, D. Montoya, T. Mac Pherson, V. Medriano, M. Lasen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Habermas, 1929 –, Epistemologí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iércoles 14 de Octubr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Grupo 9: </w:t>
      </w:r>
      <w:r>
        <w:rPr>
          <w:rFonts w:cs="Century Gothic" w:ascii="Century Gothic" w:hAnsi="Century Gothic"/>
        </w:rPr>
        <w:t xml:space="preserve">P. Andrade, I. Arancibia, J. F. Astudillo, D. Barrera, P. Navarrete, </w:t>
      </w:r>
      <w:r>
        <w:rPr>
          <w:rFonts w:cs="Century Gothic" w:ascii="Century Gothic" w:hAnsi="Century Gothic"/>
          <w:b/>
          <w:bCs/>
        </w:rPr>
        <w:t xml:space="preserve">Lyotard, 1924- 1998, Crítica a la Posmodernidad.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Grupo 10: </w:t>
      </w:r>
      <w:r>
        <w:rPr>
          <w:rFonts w:cs="Century Gothic" w:ascii="Century Gothic" w:hAnsi="Century Gothic"/>
        </w:rPr>
        <w:t>D. Venegas</w:t>
      </w:r>
      <w:r>
        <w:rPr>
          <w:rFonts w:cs="Century Gothic" w:ascii="Century Gothic" w:hAnsi="Century Gothic"/>
          <w:b/>
          <w:bCs/>
        </w:rPr>
        <w:t xml:space="preserve">, </w:t>
      </w:r>
      <w:r>
        <w:rPr>
          <w:rFonts w:cs="Century Gothic" w:ascii="Century Gothic" w:hAnsi="Century Gothic"/>
        </w:rPr>
        <w:t>S. Maruri, R. Sandoval, F. Carrasco, R. Berner,</w:t>
      </w:r>
      <w:r>
        <w:rPr>
          <w:rFonts w:cs="Century Gothic" w:ascii="Century Gothic" w:hAnsi="Century Gothic"/>
          <w:b/>
          <w:bCs/>
        </w:rPr>
        <w:t xml:space="preserve"> Baudrillard, 1929 – 2007, Crítica a la Posmodernidad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Miércoles 21 de Octubr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Grupo 11: </w:t>
      </w:r>
      <w:r>
        <w:rPr>
          <w:rFonts w:cs="Century Gothic" w:ascii="Century Gothic" w:hAnsi="Century Gothic"/>
        </w:rPr>
        <w:t>S. Caldera, F. López, C. Pérez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Rossi, 1931- 1997, Teorías de la Ciudad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Grupo 12: </w:t>
      </w:r>
      <w:r>
        <w:rPr>
          <w:rFonts w:cs="Century Gothic" w:ascii="Century Gothic" w:hAnsi="Century Gothic"/>
        </w:rPr>
        <w:t xml:space="preserve">M. F. Avendaño, C. Escobar, S. Langerica, M. Zapater, G. Zomosa. </w:t>
      </w:r>
      <w:r>
        <w:rPr>
          <w:rFonts w:cs="Century Gothic" w:ascii="Century Gothic" w:hAnsi="Century Gothic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Venturi, 1925 –,  Arquitectura Moderna y Referencia Históric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iércoles 28 de Octubr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>Grupo 13:</w:t>
      </w:r>
      <w:r>
        <w:rPr>
          <w:rFonts w:cs="Century Gothic" w:ascii="Century Gothic" w:hAnsi="Century Gothic"/>
        </w:rPr>
        <w:t xml:space="preserve"> J. Espínola, P. García. V. Ogno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Rorty, 1931- 2007, Pragmatismo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</w:rPr>
        <w:t xml:space="preserve">Grupo 14: </w:t>
      </w:r>
      <w:r>
        <w:rPr>
          <w:rFonts w:cs="Century Gothic" w:ascii="Century Gothic" w:hAnsi="Century Gothic"/>
        </w:rPr>
        <w:t>N. Manríquez F. Salazar, A. Larsen, V. Saavedra, A. Chacana.</w:t>
      </w:r>
      <w:r>
        <w:rPr>
          <w:rFonts w:cs="Century Gothic" w:ascii="Century Gothic" w:hAnsi="Century Gothic"/>
          <w:b/>
          <w:bCs/>
        </w:rPr>
        <w:t xml:space="preserve"> Derridá, 1930 – 2004, Deconstructivism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1:41:00Z</dcterms:created>
  <dc:creator>Marcela Pizzi</dc:creator>
  <dc:description/>
  <cp:keywords/>
  <dc:language>en-US</dc:language>
  <cp:lastModifiedBy>UNIDAD DE COMPUTACION</cp:lastModifiedBy>
  <cp:lastPrinted>2009-04-15T09:42:00Z</cp:lastPrinted>
  <dcterms:modified xsi:type="dcterms:W3CDTF">2009-04-23T12:34:00Z</dcterms:modified>
  <cp:revision>26</cp:revision>
  <dc:subject/>
  <dc:title> </dc:title>
</cp:coreProperties>
</file>