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UNIVERSIDAD DE CHIL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ACULTAD DE ARQUITECTURA  Y URBANISM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DEPTO. DE CIENCIAS DE LA CONSTRUCCIÓ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CURSO: GEOMETRÍA </w:t>
        <w:tab/>
        <w:tab/>
        <w:tab/>
        <w:tab/>
        <w:tab/>
        <w:tab/>
        <w:t>PROF.  ESTER TURU MAYOL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ab/>
        <w:tab/>
        <w:tab/>
        <w:tab/>
        <w:t>AYUD. JOSÉ LUIS MEYER P.</w:t>
      </w:r>
    </w:p>
    <w:p>
      <w:pPr>
        <w:pStyle w:val="Heading1"/>
        <w:rPr>
          <w:sz w:val="22"/>
        </w:rPr>
      </w:pPr>
      <w:r>
        <w:rPr>
          <w:sz w:val="22"/>
        </w:rPr>
        <w:t>TAREA Nº1 – TEORÍA DE MOSAICOS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extBody"/>
        <w:rPr/>
      </w:pPr>
      <w:r>
        <w:rPr>
          <w:sz w:val="22"/>
        </w:rPr>
        <w:t xml:space="preserve">Teniendo como base una trama  regular escogida por usted, se pide aplicar uno o más de los postulados de Escher, de modo que el polígono elegido para la trama, modifique su perímetro. </w:t>
      </w:r>
      <w:r>
        <w:rPr>
          <w:b/>
          <w:sz w:val="22"/>
        </w:rPr>
        <w:t xml:space="preserve">EL PERÍMETRO DEL MOSAICO SIN NINGÚN TIPO DE RELLENO DEBE INSINUAR </w:t>
      </w:r>
      <w:r>
        <w:rPr>
          <w:b/>
          <w:sz w:val="28"/>
          <w:szCs w:val="28"/>
        </w:rPr>
        <w:t>LA FORMA COMPLETA</w:t>
      </w:r>
      <w:r>
        <w:rPr>
          <w:b/>
          <w:sz w:val="22"/>
        </w:rPr>
        <w:t xml:space="preserve"> DE UN OBJETO. </w:t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DICIONES DE ENTREGA:</w:t>
      </w:r>
    </w:p>
    <w:p>
      <w:pPr>
        <w:pStyle w:val="TextBodyIndent"/>
        <w:numPr>
          <w:ilvl w:val="0"/>
          <w:numId w:val="2"/>
        </w:numPr>
        <w:rPr>
          <w:sz w:val="22"/>
        </w:rPr>
      </w:pPr>
      <w:r>
        <w:rPr>
          <w:sz w:val="22"/>
        </w:rPr>
        <w:t>LECTURA ÍNTEGRA DE ESTE DOCUMENTO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</w:rPr>
        <w:t xml:space="preserve">Los trabajos deben entregarse en el formato oficial de 27 x 38 cm aproximadamente, de </w:t>
      </w:r>
      <w:r>
        <w:rPr>
          <w:b/>
          <w:sz w:val="22"/>
        </w:rPr>
        <w:t>color BLANCO</w:t>
      </w:r>
      <w:r>
        <w:rPr>
          <w:sz w:val="22"/>
        </w:rPr>
        <w:t>. Calidad del papel a elección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l mosaico debe recubrir el 100% del espacio destinado a la resolución gráfica (27 x 27cm ). El tamaño del polígono base debe ser aproximadamente de lado 4cm para triángulos equiláteros, 3 cm para cuadrados y 2 cm para hexágonos o medidas similares para otros polígonos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Si dibuja a mano: La trama base debe dibujarse </w:t>
      </w:r>
      <w:r>
        <w:rPr>
          <w:b/>
          <w:sz w:val="22"/>
          <w:u w:val="single"/>
          <w:lang w:val="es-ES_tradnl"/>
        </w:rPr>
        <w:t>suavemente</w:t>
      </w:r>
      <w:r>
        <w:rPr>
          <w:sz w:val="22"/>
          <w:lang w:val="es-ES_tradnl"/>
        </w:rPr>
        <w:t xml:space="preserve"> en lápiz de mina, una vez pasado a tinta el mosaico debe borrar la trama regular. Si lo hace en computador: sólo debe dejar el perímetro modificad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>El perímetro del mosaico deberá ser pasado a tinta. Puede pintar con la técnica que usted prefi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>La memoria es gráfica y debe estar dibujada con tinta, SÓLO considerar los siguientes tres esquemas: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ES_tradnl"/>
        </w:rPr>
        <w:t>Esquema 1: Trama utilizada y su ensamble (tamaño reducido)</w:t>
      </w:r>
    </w:p>
    <w:p>
      <w:pPr>
        <w:pStyle w:val="Normal"/>
        <w:ind w:left="360" w:hanging="0"/>
        <w:jc w:val="both"/>
        <w:rPr/>
      </w:pPr>
      <w:r>
        <w:rPr>
          <w:sz w:val="22"/>
          <w:lang w:val="es-ES_tradnl"/>
        </w:rPr>
        <w:t xml:space="preserve">Esquema 2: Transformaciones efectuadas a cada lado del polígono según los postulados elegidos </w:t>
      </w:r>
    </w:p>
    <w:p>
      <w:pPr>
        <w:pStyle w:val="Normal"/>
        <w:ind w:left="426" w:hanging="66"/>
        <w:jc w:val="both"/>
        <w:rPr/>
      </w:pPr>
      <w:r>
        <w:rPr>
          <w:b/>
          <w:sz w:val="22"/>
          <w:lang w:val="es-ES_tradnl"/>
        </w:rPr>
        <w:t>Esquema 3: Perímetro del mosaico, sin relleno interior y sin el polígono elegido. Este esquema de la memoria es uno de los elementos más importantes para la evaluación del encargo de esta tarea. (puede dibujarlo en tamaño reducido)</w:t>
      </w:r>
      <w:r>
        <w:rPr>
          <w:sz w:val="22"/>
          <w:lang w:val="es-ES_tradnl"/>
        </w:rPr>
        <w:t xml:space="preserve">. </w:t>
      </w:r>
      <w:r>
        <w:rPr>
          <w:b/>
          <w:sz w:val="22"/>
          <w:lang w:val="es-ES_tradnl"/>
        </w:rPr>
        <w:t xml:space="preserve"> </w:t>
      </w:r>
    </w:p>
    <w:p>
      <w:pPr>
        <w:pStyle w:val="Normal"/>
        <w:ind w:left="426" w:hanging="66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EVALUACIÓN:</w:t>
      </w:r>
    </w:p>
    <w:p>
      <w:pPr>
        <w:pStyle w:val="Normal"/>
        <w:jc w:val="both"/>
        <w:rPr/>
      </w:pPr>
      <w:r>
        <w:rPr>
          <w:sz w:val="22"/>
          <w:lang w:val="es-ES_tradnl"/>
        </w:rPr>
        <w:t>Se evaluará cada aspecto con una nota y luego se promediará: El perímetro del mosaico debe cumplir con lo solicitado y ser inédito, presentación, complejidad, exactitud en la repetición del módulo y pintado del mosaico. Por lo tanto la mejor entrega marca el nivel de las calificaciones. Los mosaicos que sean semejantes a los ya conocidos (Escher e Internet) serán evaluados con nota 2,0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>PLAZO DE ENTREGA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_tradnl"/>
        </w:rPr>
        <w:t xml:space="preserve">Hasta </w:t>
      </w:r>
      <w:r>
        <w:rPr>
          <w:b/>
          <w:sz w:val="22"/>
          <w:lang w:val="es-ES_tradnl"/>
        </w:rPr>
        <w:t>el día Viernes 16 de abril a las 10:15 hrs.</w:t>
      </w:r>
      <w:r>
        <w:rPr>
          <w:sz w:val="22"/>
          <w:lang w:val="es-ES_tradnl"/>
        </w:rPr>
        <w:t xml:space="preserve"> Sólo se aceptarán tareas a la hora de inicio de la clase, no se aceptarán tareas  durante ni después de la clase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30:00Z</dcterms:created>
  <dc:creator>paula</dc:creator>
  <dc:description/>
  <cp:keywords/>
  <dc:language>en-US</dc:language>
  <cp:lastModifiedBy>Miranda Turu</cp:lastModifiedBy>
  <cp:lastPrinted>2008-05-06T20:14:00Z</cp:lastPrinted>
  <dcterms:modified xsi:type="dcterms:W3CDTF">2009-04-03T02:30:00Z</dcterms:modified>
  <cp:revision>2</cp:revision>
  <dc:subject/>
  <dc:title>UNIVERSIDAD LA REPUBLICA</dc:title>
</cp:coreProperties>
</file>