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  <w:t>CARRERA  DE ARQUITECTURA</w:t>
      </w:r>
    </w:p>
    <w:p>
      <w:pPr>
        <w:pStyle w:val="Normal"/>
        <w:rPr>
          <w:b/>
          <w:b/>
          <w:bCs/>
          <w:sz w:val="18"/>
          <w:szCs w:val="18"/>
          <w:u w:val="single"/>
          <w:lang w:val="es-ES_tradnl"/>
        </w:rPr>
      </w:pPr>
      <w:r>
        <w:rPr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bCs/>
          <w:u w:val="single"/>
          <w:lang w:val="es-ES_tradnl"/>
        </w:rPr>
        <w:t>GUÍA DE EJERCICIOS DE TRANSFORMACIONES PUNTUALES EN EL PLA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rofesora Ester Turu Mayol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 xml:space="preserve">Dado un triángulo ABC isósceles rectángulo en C. AC = 3 cm. Se pide aplicar a la figura la transformación T =  ( T2 T1) </w:t>
      </w:r>
      <w:r>
        <w:rPr>
          <w:sz w:val="28"/>
          <w:szCs w:val="28"/>
          <w:vertAlign w:val="superscript"/>
        </w:rPr>
        <w:t>4</w:t>
      </w:r>
      <w:r>
        <w:rPr/>
        <w:t xml:space="preserve"> siendo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 C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 C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cuadrado ABCD de lado = 2 cm. Se pide aplicar a dicho cuadrado, el producto de transformaciones T= ( T2 T1 )</w:t>
      </w:r>
      <w:r>
        <w:rPr>
          <w:sz w:val="28"/>
          <w:szCs w:val="28"/>
          <w:vertAlign w:val="superscript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= H ( A, 3/2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= R ( A, -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triángulo ABC equilátero de lado = 3 cm. Se pide aplicar a dicho triángulo la transformación: T = ( T3 T2 T1 )</w:t>
      </w:r>
      <w:r>
        <w:rPr>
          <w:sz w:val="28"/>
          <w:szCs w:val="28"/>
          <w:vertAlign w:val="superscript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 Ii, 60º)     I= incentro del triángul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 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T (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Aplique a un cuadrado ABCD de lado = 2 cm. El producto T = ( T3 T1 T4 T3 T2 T1 )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880" w:hanging="2223"/>
        <w:jc w:val="both"/>
        <w:rPr/>
      </w:pPr>
      <w:r>
        <w:rPr/>
        <w:t>T1 = R(Oi, 45º)</w:t>
        <w:tab/>
        <w:t>O 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Oi, 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T (3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 xml:space="preserve">T4 = H (Oi, 1/2)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efina la configuración que se forma al aplicarle a un hexágono regular ABCDEF de lado 1,5cm.  La transformación T =  (T2 T1)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160" w:hanging="1503"/>
        <w:jc w:val="both"/>
        <w:rPr/>
      </w:pPr>
      <w:r>
        <w:rPr/>
        <w:t>T1 = R(O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O = punto de intersección de dos lados no consecutivos del hexágon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O, 6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Aplicar a un cuadrado ABCD de lado 1,5 cm. El producto T = ( T3  T1  T2  T1 )</w:t>
      </w:r>
      <w:r>
        <w:rPr>
          <w:sz w:val="28"/>
          <w:szCs w:val="28"/>
          <w:vertAlign w:val="superscript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Ii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 O, -3/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R (O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O está ubicado a 2,5 cm. del centro del cuadrado, medido en una de su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I = Intersección de la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cuadrado ABCD de lado 3,5 cm. Se pide aplicar  T = ( T2 T1 )</w:t>
      </w:r>
      <w:r>
        <w:rPr>
          <w:sz w:val="28"/>
          <w:szCs w:val="28"/>
          <w:vertAlign w:val="superscript"/>
        </w:rPr>
        <w:t xml:space="preserve"> 8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Oi, -45º) O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T (Di 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 xml:space="preserve">Dado un triángulo ABC isósceles rectángulo en B, AB = 4 cm y BC = 4 cm Se pide aplicar la transformación  T = ( T2 </w:t>
      </w:r>
      <w:r>
        <w:rPr>
          <w:sz w:val="28"/>
          <w:szCs w:val="28"/>
          <w:vertAlign w:val="superscript"/>
        </w:rPr>
        <w:t xml:space="preserve"> -1</w:t>
      </w:r>
      <w:r>
        <w:rPr/>
        <w:t xml:space="preserve"> T4  T3   T1</w:t>
      </w:r>
      <w:r>
        <w:rPr>
          <w:sz w:val="28"/>
          <w:szCs w:val="28"/>
          <w:vertAlign w:val="superscript"/>
        </w:rPr>
        <w:t xml:space="preserve"> -1</w:t>
      </w:r>
      <w:r>
        <w:rPr/>
        <w:t xml:space="preserve"> T2   T1 )</w:t>
      </w:r>
      <w:r>
        <w:rPr>
          <w:sz w:val="28"/>
          <w:szCs w:val="28"/>
          <w:vertAlign w:val="superscript"/>
        </w:rPr>
        <w:t xml:space="preserve"> 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T (Ai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Mi, -2/3)   M= punto medio de A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R (Ai, -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4 = R (A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  <w:t xml:space="preserve">Dado un triángulo ABC isósceles rectángulo en B de lados AB = BC = 3 cm. 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/>
        <w:t>Se pide aplicar a dicho polígono la transformación T = H ( M, -1/2) Al nuevo triángulo dele notación A’B’C’. M es punto medio de AC.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/>
        <w:t xml:space="preserve">A toda la configuración resultante en el punto anterior, o sea a ambos triángulos (ABC y A’B’C’, tomados como conjunto A)  aplíquele un producto de tres transformaciones definidas por usted, de tal modo que, al aplicar dicho producto elevado a la potencia n, genere una composición circular en espiral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/>
      </w:pPr>
      <w:r>
        <w:rPr/>
        <w:t>10.</w:t>
        <w:tab/>
        <w:t xml:space="preserve">Dado un cuadrado ABCD de lado = 2cm. Se pide aplicar al polígono la transformación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 = (T1 T3 T2 T4)</w:t>
      </w:r>
      <w:r>
        <w:rPr>
          <w:sz w:val="28"/>
          <w:szCs w:val="28"/>
          <w:vertAlign w:val="superscript"/>
        </w:rPr>
        <w:t xml:space="preserve"> -1 </w:t>
      </w:r>
      <w:r>
        <w:rPr/>
        <w:t xml:space="preserve"> (T3 T4 T3 T2 T1)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2880" w:hanging="2280"/>
        <w:jc w:val="both"/>
        <w:rPr/>
      </w:pPr>
      <w:r>
        <w:rPr/>
        <w:t xml:space="preserve">T1 = T (AiOi ) </w:t>
        <w:tab/>
        <w:t>O = intersección de las diagonales del cuadrad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2 = R (Ci, 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3 = R (Oi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4 = H (Di, -1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/>
      </w:pPr>
      <w:r>
        <w:rPr/>
        <w:t>Aplicar a un cuadrado ABCD de lado = 7 cm. El producto (T3 T2 T1)</w:t>
      </w:r>
      <w:r>
        <w:rPr>
          <w:sz w:val="28"/>
          <w:szCs w:val="28"/>
          <w:vertAlign w:val="superscript"/>
        </w:rPr>
        <w:t xml:space="preserve"> 6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1 = R (B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2 = T (Bi Oi) O = punto medio de B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3 = H (Bi, 6/7)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1">
    <w:name w:val="Rápido 1."/>
    <w:basedOn w:val="Normal"/>
    <w:qFormat/>
    <w:pPr>
      <w:numPr>
        <w:ilvl w:val="0"/>
        <w:numId w:val="3"/>
      </w:numPr>
      <w:tabs>
        <w:tab w:val="clear" w:pos="720"/>
      </w:tabs>
      <w:ind w:left="600" w:hanging="600"/>
    </w:pPr>
    <w:rPr/>
  </w:style>
  <w:style w:type="paragraph" w:styleId="RpidoA">
    <w:name w:val="Rápido A."/>
    <w:basedOn w:val="Normal"/>
    <w:qFormat/>
    <w:pPr>
      <w:numPr>
        <w:ilvl w:val="0"/>
        <w:numId w:val="2"/>
      </w:numPr>
      <w:tabs>
        <w:tab w:val="clear" w:pos="720"/>
      </w:tabs>
      <w:ind w:left="1053" w:hanging="45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1:05:00Z</dcterms:created>
  <dc:creator>Miranda Turu</dc:creator>
  <dc:description/>
  <cp:keywords/>
  <dc:language>en-US</dc:language>
  <cp:lastModifiedBy>Miranda Turu</cp:lastModifiedBy>
  <dcterms:modified xsi:type="dcterms:W3CDTF">2008-04-10T01:05:00Z</dcterms:modified>
  <cp:revision>2</cp:revision>
  <dc:subject/>
  <dc:title>CARRERA  DE ARQUITECTURA</dc:title>
</cp:coreProperties>
</file>