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AU 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EJERCICIO N°10: CAPILLA EN LA CORDILLER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21 Septiempbr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TAREA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hará una capilla  en  lo Ermita para un pequeño grupo </w:t>
        <w:tab/>
        <w:tab/>
        <w:tab/>
        <w:tab/>
        <w:t>de no mas de 30 personas como culminación de una peregrinación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Cada alumno podrá darle una orientación al programa, sea esta </w:t>
        <w:tab/>
        <w:tab/>
        <w:tab/>
        <w:t xml:space="preserve">capilla para misas formales o solo para meditación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pide  que sea un </w:t>
        <w:tab/>
        <w:t xml:space="preserve">lugar de retiro espiritual, para lo cual se </w:t>
        <w:tab/>
        <w:tab/>
        <w:tab/>
        <w:tab/>
        <w:t xml:space="preserve">trabajará en base a un concepto que fundamente porqué y cómo   </w:t>
        <w:tab/>
        <w:tab/>
        <w:tab/>
        <w:t xml:space="preserve">la forma y el </w:t>
        <w:tab/>
        <w:t xml:space="preserve">espacio crean  un ambiente propicio  para la </w:t>
        <w:tab/>
        <w:tab/>
        <w:tab/>
        <w:tab/>
        <w:t xml:space="preserve">espiritualidad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a capilla no tendrá más de 80 M2, habrá un espacio principal y una </w:t>
        <w:tab/>
        <w:tab/>
        <w:tab/>
        <w:t>pequeña sacristía o lugar de apoy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Para el proyecto se trabajará el lugar imaginando que la actual </w:t>
        <w:tab/>
        <w:tab/>
        <w:tab/>
        <w:tab/>
        <w:t xml:space="preserve">capilla  no existe, pero para la etapa de  análisis se  podrá hacer un </w:t>
        <w:tab/>
        <w:tab/>
        <w:tab/>
        <w:t xml:space="preserve">juicio crítico de la capilla existente, analizando sus conceptos </w:t>
        <w:tab/>
        <w:tab/>
        <w:tab/>
        <w:tab/>
        <w:t>principale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rá importante reflexionar acerca de cómo será la relación de la </w:t>
        <w:tab/>
        <w:tab/>
        <w:tab/>
        <w:t xml:space="preserve">obra con el lugar en función del concepto buscado para el retiro </w:t>
        <w:tab/>
        <w:tab/>
        <w:tab/>
        <w:t xml:space="preserve">espiritual, considerando paisaje, aproximación, luz, clima, sonido, </w:t>
        <w:tab/>
        <w:tab/>
        <w:tab/>
        <w:t>etc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a organización del espacio deberá acoger los actos  que </w:t>
        <w:tab/>
        <w:tab/>
        <w:tab/>
        <w:tab/>
        <w:t xml:space="preserve">ahí se realicen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ENTREGAS:</w:t>
        <w:tab/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Análisis y Proposición Conceptual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aminas de ½ pliego verticales con analisis y proposición conceptu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Modelo concept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Preentrega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aminas de ½ pliego verticale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oncepto, escrito y gráfic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lanos 1: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Modelo 1: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roqui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Entrega Final </w:t>
      </w:r>
      <w:r>
        <w:rPr>
          <w:rFonts w:cs="Arial" w:ascii="Century Gothic" w:hAnsi="Century Gothic"/>
          <w:sz w:val="20"/>
          <w:szCs w:val="20"/>
          <w:lang w:val="es-MX"/>
        </w:rPr>
        <w:t xml:space="preserve">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lantas , cortes, elevaciones , esc 1:50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orte espacial esc 1 : 20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Modelo esc 1: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roqui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CHAS:</w:t>
        <w:tab/>
        <w:tab/>
        <w:t xml:space="preserve">21 Septiembre </w:t>
        <w:tab/>
        <w:t xml:space="preserve">Visita terren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24 Septiembre</w:t>
        <w:tab/>
        <w:tab/>
        <w:t>Entrega análisis, proposición conceptu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28 Septiembre </w:t>
        <w:tab/>
        <w:t xml:space="preserve">Corrección 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1 Octubre </w:t>
        <w:tab/>
        <w:tab/>
        <w:t xml:space="preserve">Preentrega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5 Octubre </w:t>
        <w:tab/>
        <w:tab/>
        <w:t>Corrección</w:t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8 Octubre</w:t>
        <w:tab/>
        <w:tab/>
        <w:t>Corrección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15 Octubre </w:t>
        <w:tab/>
        <w:tab/>
        <w:t>Entrega Final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Arial" w:hAnsi="Arial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51:00Z</dcterms:created>
  <dc:creator>.</dc:creator>
  <dc:description/>
  <dc:language>en-US</dc:language>
  <cp:lastModifiedBy>.</cp:lastModifiedBy>
  <cp:lastPrinted>2009-09-21T12:04:00Z</cp:lastPrinted>
  <dcterms:modified xsi:type="dcterms:W3CDTF">2009-09-21T23:00:00Z</dcterms:modified>
  <cp:revision>6</cp:revision>
  <dc:subject/>
  <dc:title>TALLER INICIACION 1</dc:title>
</cp:coreProperties>
</file>