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entury Gothic" w:hAnsi="Century Gothic"/>
          <w:b/>
          <w:sz w:val="20"/>
          <w:szCs w:val="20"/>
          <w:lang w:val="es-MX"/>
        </w:rPr>
        <w:t>TALLER INICIACION 1</w:t>
        <w:tab/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>FAU   UNIV. DE CHILE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JOSE SAAVEDRA</w:t>
      </w:r>
    </w:p>
    <w:p>
      <w:pPr>
        <w:pStyle w:val="Normal"/>
        <w:ind w:left="-1620" w:hanging="0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ISABEL DEVES</w:t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ELIPE SAEZ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PABLO BRUGNOLI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RANCISCO IBAÑEZ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EJERCICIO N°9: CASA TALLER VALPARAISO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8° DE JUNIO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>TAREA:</w:t>
      </w:r>
      <w:r>
        <w:rPr>
          <w:rFonts w:cs="Arial" w:ascii="Century Gothic" w:hAnsi="Century Gothic"/>
          <w:sz w:val="20"/>
          <w:szCs w:val="20"/>
          <w:lang w:val="es-MX"/>
        </w:rPr>
        <w:tab/>
        <w:tab/>
        <w:t xml:space="preserve">En esta etapa trasladaremos la casa/taller desde su ubicación en el pasaje </w:t>
        <w:tab/>
        <w:tab/>
        <w:t>de los oficios perdidos a un terreno en los cerros de Valparaíso.</w:t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 xml:space="preserve">Cada alumno determinará fundamentadamente cómo  su casa/taller  </w:t>
        <w:tab/>
        <w:tab/>
        <w:tab/>
        <w:t xml:space="preserve">se modificará para relacionarse con  la  nueva situación urbana de </w:t>
        <w:tab/>
        <w:tab/>
        <w:tab/>
        <w:t xml:space="preserve">acuerdo a las características particulares de su  oficio específico. 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>Se considerará los siguientes  aspectos: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>Accesibilidad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>Relación público / privado, interior /calle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>Asoleamiento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>Vistas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>Relación volumétrica y de fachada con las construcciones contiguas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 xml:space="preserve">Todo ello derivará  de la particularidad de cada  oficio, con  un concepto </w:t>
        <w:tab/>
        <w:tab/>
        <w:t xml:space="preserve">que fundamente la transformación de la casa/taller en función de este </w:t>
        <w:tab/>
        <w:tab/>
        <w:tab/>
        <w:t>nuevo contexto.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 xml:space="preserve">La transformación involucrará tanto la estructura interior de la casa taller </w:t>
        <w:tab/>
        <w:tab/>
        <w:t>como su cáscara externa, trabajándose ambas como un todo.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 xml:space="preserve">Se reconocerá en la nueva propuesta  los elementos arquitectónicos </w:t>
        <w:tab/>
        <w:tab/>
        <w:tab/>
        <w:t xml:space="preserve">usados en la propuesta anterior  pero organizados ahora en un nuevo todo  </w:t>
        <w:tab/>
        <w:tab/>
        <w:t>que responde a las nuevas condicionantes externas.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 xml:space="preserve">En la etapa anterior  la fachada se trabajó  en forma abstracta e individual </w:t>
        <w:tab/>
        <w:tab/>
        <w:t xml:space="preserve">sólo en cuanto a la  intención respecto a la relación entre espacio público </w:t>
        <w:tab/>
        <w:tab/>
        <w:t xml:space="preserve">y privado. En esta etapa,  al insertarnos en un lugar real, se deberá tener </w:t>
        <w:tab/>
        <w:tab/>
        <w:t xml:space="preserve">una posición fundamentada respecto a la  relación con las fachadas </w:t>
        <w:tab/>
        <w:tab/>
        <w:tab/>
        <w:t>vecinas.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>PRESENTACION:</w:t>
        <w:tab/>
      </w:r>
      <w:r>
        <w:rPr>
          <w:rFonts w:cs="Arial" w:ascii="Century Gothic" w:hAnsi="Century Gothic"/>
          <w:sz w:val="20"/>
          <w:szCs w:val="20"/>
          <w:u w:val="single"/>
          <w:lang w:val="es-MX"/>
        </w:rPr>
        <w:t xml:space="preserve">Análisis y Proposición Conceptual 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Laminas de ½ pliego verticales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u w:val="single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</w:r>
      <w:r>
        <w:rPr>
          <w:rFonts w:cs="Arial" w:ascii="Century Gothic" w:hAnsi="Century Gothic"/>
          <w:sz w:val="20"/>
          <w:szCs w:val="20"/>
          <w:u w:val="single"/>
          <w:lang w:val="es-MX"/>
        </w:rPr>
        <w:t>Preentrega y Entrega final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Modelo esc 1/50</w:t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Axonométrica explotada partes 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Plantas , cortes, elevaciones , esc 1/50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>FECHAS:</w:t>
        <w:tab/>
        <w:tab/>
        <w:t>7 Agosto</w:t>
        <w:tab/>
        <w:tab/>
        <w:t xml:space="preserve">Visita terreno 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10 Agosto</w:t>
        <w:tab/>
        <w:tab/>
        <w:t>Entrega Análisis terreno /Proposición Concep.</w:t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13 Agosto </w:t>
        <w:tab/>
        <w:tab/>
        <w:t xml:space="preserve">Corrección 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17 Agosto</w:t>
        <w:tab/>
        <w:tab/>
        <w:t>Corrección</w:t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20 Agosto</w:t>
        <w:tab/>
        <w:tab/>
        <w:t>Entrega final esc  1/50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Arial" w:hAnsi="Arial"/>
          <w:lang w:val="es-MX"/>
        </w:rPr>
        <w:tab/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0:03:00Z</dcterms:created>
  <dc:creator>.</dc:creator>
  <dc:description/>
  <cp:keywords/>
  <dc:language>en-US</dc:language>
  <cp:lastModifiedBy>xp</cp:lastModifiedBy>
  <cp:lastPrinted>2009-04-27T12:28:00Z</cp:lastPrinted>
  <dcterms:modified xsi:type="dcterms:W3CDTF">2009-08-06T20:19:00Z</dcterms:modified>
  <cp:revision>4</cp:revision>
  <dc:subject/>
  <dc:title>TALLER INICIACION 1</dc:title>
</cp:coreProperties>
</file>