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JERCICIO N°8c: LORETO, PROPUESTA INDIVIDU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8° DE JUNI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AREA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EL PASAJE DE LOS OFICIOS PERDIDOS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DESARROLLO INDIVIDUAL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En esta etapa se asignará a cada alumno un lote específico del </w:t>
        <w:tab/>
        <w:tab/>
        <w:tab/>
        <w:t>pasaje y un oficio para albergar en su interior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el desarrollo de cada lote se </w:t>
      </w:r>
      <w:r>
        <w:rPr>
          <w:rFonts w:cs="Arial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Arial" w:ascii="Century Gothic" w:hAnsi="Century Gothic"/>
          <w:sz w:val="20"/>
          <w:szCs w:val="20"/>
          <w:lang w:val="es-MX"/>
        </w:rPr>
        <w:t xml:space="preserve">respetará  el concepto de proyecto </w:t>
        <w:tab/>
        <w:tab/>
        <w:t>ganador del pasaje. No se podrá modificar las dimensiones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hará una propuesta cuyo concepto considere tanto  la </w:t>
        <w:tab/>
        <w:tab/>
        <w:tab/>
        <w:t xml:space="preserve">ubicación del lote en el pasaje  como  la esencia  del oficio </w:t>
        <w:tab/>
        <w:tab/>
        <w:tab/>
        <w:t>específico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concepto de la propuesta debe responder al oficio no sólo en la </w:t>
        <w:tab/>
        <w:tab/>
        <w:t xml:space="preserve">organización </w:t>
        <w:tab/>
        <w:t xml:space="preserve">funcional si no que debe reflejar espacialmente el  </w:t>
        <w:tab/>
        <w:tab/>
        <w:t xml:space="preserve">carácter del oficio. Para ello se hará una investigación de cada </w:t>
        <w:tab/>
        <w:tab/>
        <w:tab/>
        <w:t>oficio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considerará en la organización del espacio la relación del interior </w:t>
        <w:tab/>
        <w:tab/>
        <w:t xml:space="preserve">con el pasaje, la relación interior /exterior, espacio público / espacio </w:t>
        <w:tab/>
        <w:tab/>
        <w:t xml:space="preserve">privado , de qué manera  la </w:t>
        <w:tab/>
        <w:t xml:space="preserve">fachada define el interior pero a la </w:t>
        <w:tab/>
        <w:tab/>
        <w:tab/>
        <w:t xml:space="preserve">vez  conforma la espacialidad del pasaje. Todo ello dependiendo </w:t>
        <w:tab/>
        <w:tab/>
        <w:t xml:space="preserve">de la </w:t>
        <w:tab/>
        <w:t xml:space="preserve">esencia de cada oficio y su ubicación relativa dentro del </w:t>
        <w:tab/>
        <w:tab/>
        <w:tab/>
        <w:t>pasaje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Pueden haber espacios exteriores dentro del lote, se puede usar la </w:t>
        <w:tab/>
        <w:tab/>
        <w:t>techumbre.</w:t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 xml:space="preserve">Cada lote se desarrollará con un programa  básico que se </w:t>
        <w:tab/>
        <w:tab/>
        <w:tab/>
        <w:tab/>
        <w:t xml:space="preserve">completará por cada alumno en relación a cada oficio .Este </w:t>
        <w:tab/>
        <w:tab/>
        <w:tab/>
        <w:tab/>
        <w:t xml:space="preserve">programa  no debe  responde  solo a lo funcional si no que a un </w:t>
        <w:tab/>
        <w:tab/>
        <w:tab/>
        <w:tab/>
        <w:t>contenido relacionado a la esencia del tema elegido.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  <w:t xml:space="preserve">Se debe respetar estrictamente el tamaño y forma del lote elegido y </w:t>
        <w:tab/>
        <w:tab/>
        <w:tab/>
        <w:t>la altura será de 6 mt .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  <w:t xml:space="preserve">Los alumnos que decidan trabajar hundiendo su terreno, deberán </w:t>
        <w:tab/>
        <w:tab/>
        <w:tab/>
        <w:t xml:space="preserve">avisarlo antes de ejecutar la maqueta de la manzana para dejar el </w:t>
        <w:tab/>
        <w:tab/>
        <w:tab/>
        <w:t>espacio libre  en la base.Este desnivel no puede ser mayor a 1,5 mt.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  <w:t xml:space="preserve">Cada alumno deberá trabajar dentro del perímetro de su terreno , </w:t>
        <w:tab/>
        <w:tab/>
        <w:tab/>
        <w:t xml:space="preserve">hacia </w:t>
        <w:tab/>
        <w:t xml:space="preserve">adentro , considerando  la planta esc 1:50 de su lote que </w:t>
        <w:tab/>
        <w:tab/>
        <w:tab/>
        <w:tab/>
        <w:t xml:space="preserve">tendrán en fotocopia. No se </w:t>
        <w:tab/>
        <w:t>trabajará el espacio exterior del pasaje.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  <w:t xml:space="preserve">Programa  mínimo : 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  <w:t xml:space="preserve">Taller( dependiendo del oficio se determinará la relación de éste </w:t>
        <w:tab/>
        <w:tab/>
        <w:tab/>
        <w:tab/>
        <w:t xml:space="preserve">con el público ) 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ab/>
        <w:t xml:space="preserve">Un dormitorio , baño , cocina /comer </w:t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>Los Oficios</w:t>
      </w:r>
    </w:p>
    <w:p>
      <w:pPr>
        <w:pStyle w:val="Normal"/>
        <w:ind w:left="1410" w:firstLine="750"/>
        <w:rPr>
          <w:rFonts w:cs="Arial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vela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vitral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otógrafo /revelad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catalej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Relojer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máscara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biombo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nte de acuario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nte de móvi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maniquí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nte de globos terráqueos y mapa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ataúd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Fabricante de telar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tintas, tinturas, teñid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alabarterí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ostaduría y frutos sec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Retratist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volantin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Brujo/chama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Adivino/taro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Fabrica de sombrero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roguería, Rapé "Yerbasbuenas"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stelerí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asa del té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hocolaterí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uenta cuentos y fábula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mpastar y encuadernar lib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 de pape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nte  de jabon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nte  de jaula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nte  de atrapasueñ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 de organill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scuela de buenos modales, impostación y retórica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asamentera "Dato Fijo"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Alambique y licorerí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Luthier 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esterí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  <w:lang w:val="es-MX"/>
        </w:rPr>
        <w:t>Fabrica de  jugue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Criadero de palomas mensajera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Perfum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títeres, marionetas o máscaras "Tío Sigmund"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Bar clandestin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Masajista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abricante de disfraces</w:t>
      </w:r>
    </w:p>
    <w:p>
      <w:pPr>
        <w:pStyle w:val="Normal"/>
        <w:ind w:left="1410" w:firstLine="75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firstLine="75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firstLine="75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>PRESENTACION</w:t>
        <w:tab/>
        <w:t xml:space="preserve">La entrega final de este trabajo es individual, para la semana de </w:t>
        <w:tab/>
        <w:tab/>
        <w:tab/>
        <w:t xml:space="preserve">taller a escala 1:50 dentro de la maqueta de la manzana, más los </w:t>
        <w:tab/>
        <w:tab/>
        <w:t>planos a la misma escala 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aminas de ½ plieg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Proposición conceptual 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o  de planta , cortes, elevaciones, isométrica, esc.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roqui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esc. 1:50 para encajar en modelo general manzan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FECHAS:</w:t>
        <w:tab/>
        <w:t xml:space="preserve"> </w:t>
        <w:tab/>
        <w:t>Jueves 11</w:t>
        <w:tab/>
        <w:tab/>
        <w:t>Corrección individ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Sábado 13,11AM</w:t>
        <w:tab/>
        <w:t xml:space="preserve">Confección maqueta de la manzana esc.1:50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unes 15 </w:t>
        <w:tab/>
        <w:tab/>
        <w:t>Preentrega anteproyecto  individ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Jueves 18 </w:t>
        <w:tab/>
        <w:tab/>
        <w:t>Corrección individual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unes 22</w:t>
        <w:tab/>
        <w:tab/>
        <w:t xml:space="preserve">Entrega proyecto  individual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Martes 23  </w:t>
        <w:tab/>
        <w:tab/>
        <w:t>Corrección individual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Miércoles 24 </w:t>
        <w:tab/>
        <w:tab/>
        <w:t>Corrección individual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Viernes 26,12AM </w:t>
        <w:tab/>
        <w:t>Entrega final, mediodía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Corrección jueves 11 desde las 15:00 </w:t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de Araya a Li con Chabela en Calle María Luisa Santander Nº 523        Metro Salvador 3 cuadras de Providencia por calle salvador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            de Maisto a Welsch co JSA en Calle Román Díaz  Nº 205 Of. 203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etro Salvador o Manuel Montt media cuadra al sur por Román Día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3:03:00Z</dcterms:created>
  <dc:creator>.</dc:creator>
  <dc:description/>
  <cp:keywords/>
  <dc:language>en-US</dc:language>
  <cp:lastModifiedBy>xp</cp:lastModifiedBy>
  <cp:lastPrinted>2009-04-27T12:28:00Z</cp:lastPrinted>
  <dcterms:modified xsi:type="dcterms:W3CDTF">2009-06-09T16:06:00Z</dcterms:modified>
  <cp:revision>8</cp:revision>
  <dc:subject/>
  <dc:title>TALLER INICIACION 1</dc:title>
</cp:coreProperties>
</file>