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entury Gothic" w:hAnsi="Century Gothic"/>
          <w:b/>
          <w:sz w:val="20"/>
          <w:szCs w:val="20"/>
          <w:lang w:val="es-MX"/>
        </w:rPr>
        <w:t>TALLER INICIACION 1</w:t>
        <w:tab/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FAU   UNIV. DE CHILE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JOSE SAAVEDRA</w:t>
      </w:r>
    </w:p>
    <w:p>
      <w:pPr>
        <w:pStyle w:val="Normal"/>
        <w:ind w:left="-1620" w:hanging="0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ISABEL DEVES</w:t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ELIPE SAEZ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PABLO BRUGNOLI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RANCISCO IBAÑEZ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EJERCICIO N°6:  Espacio  personal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11 de Mayo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TAREA:</w:t>
      </w: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Se hará un espacio personal en el Parque Bicentenario</w:t>
      </w:r>
    </w:p>
    <w:p>
      <w:pPr>
        <w:pStyle w:val="Normal"/>
        <w:ind w:left="1410" w:hanging="1410"/>
        <w:rPr/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  <w:tab/>
      </w:r>
      <w:r>
        <w:rPr>
          <w:rFonts w:cs="Arial" w:ascii="Century Gothic" w:hAnsi="Century Gothic"/>
          <w:sz w:val="20"/>
          <w:szCs w:val="20"/>
          <w:lang w:val="es-MX"/>
        </w:rPr>
        <w:t>para uno de estos actos</w:t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ab/>
        <w:tab/>
        <w:tab/>
        <w:t>Dormir</w:t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ab/>
        <w:tab/>
        <w:tab/>
        <w:t xml:space="preserve">Comer </w:t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ab/>
        <w:tab/>
        <w:tab/>
        <w:t xml:space="preserve">Leer </w:t>
      </w:r>
    </w:p>
    <w:p>
      <w:pPr>
        <w:pStyle w:val="Normal"/>
        <w:ind w:left="1410" w:hanging="1410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ab/>
        <w:tab/>
        <w:tab/>
        <w:t>Pensar (meditar pasivo o activo)</w:t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ab/>
        <w:tab/>
        <w:tab/>
        <w:t xml:space="preserve">Observar </w:t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Se analizará el lugar para entender dónde ubicar el espacio para el </w:t>
        <w:tab/>
        <w:tab/>
        <w:t xml:space="preserve">acto específico </w:t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Se analizará el acto específico como acto genérico para </w:t>
        <w:tab/>
        <w:tab/>
        <w:tab/>
        <w:tab/>
        <w:t xml:space="preserve">entenderlo en su esencia  pero también  más específicamente </w:t>
        <w:tab/>
        <w:tab/>
        <w:tab/>
        <w:t xml:space="preserve">pensando  en cómo se  da o puede darse ese acto en el parque  </w:t>
        <w:tab/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Se buscará una situación óptima dentro del parque para desarrollar </w:t>
        <w:tab/>
        <w:tab/>
        <w:t xml:space="preserve">este acto en base a la  naturaleza de ambos </w:t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1410" w:hanging="1410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El espacio creado responderá al  concepto del acto y a la relación </w:t>
        <w:tab/>
        <w:tab/>
        <w:t xml:space="preserve">de éste con el lugar </w:t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El tamaño del espacio se definirá en relación al acto a realizar, </w:t>
        <w:tab/>
        <w:tab/>
        <w:tab/>
        <w:t>como el  mínimo óptimo necesario</w:t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Se hará un estudio antropométrico del acto</w:t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Se definirá el cerramiento del espacio en función a  la </w:t>
        <w:tab/>
        <w:tab/>
        <w:tab/>
        <w:tab/>
        <w:t>relación del acto y el lugar elegido</w:t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Se trabajará la piel del espacio para regular lo público y lo privado y </w:t>
        <w:tab/>
        <w:tab/>
        <w:t xml:space="preserve">generar una   condición apropiada de luz y sombra para el acto a </w:t>
        <w:tab/>
        <w:tab/>
        <w:t xml:space="preserve">acoger </w:t>
        <w:tab/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>PRESENTACION:</w:t>
        <w:tab/>
        <w:t xml:space="preserve">Laminas de ½ pliego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ab/>
        <w:t xml:space="preserve">Análisis y proposición conceptual  </w:t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ab/>
        <w:t>Planos de planta, corte y elevación esc. 1:25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ab/>
        <w:t>Planta emplazamiento</w:t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Modelo esc. 1:25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</w:r>
    </w:p>
    <w:p>
      <w:pPr>
        <w:pStyle w:val="Normal"/>
        <w:ind w:left="1416" w:firstLine="708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>FECHAS:</w:t>
        <w:tab/>
        <w:tab/>
        <w:t xml:space="preserve">Jueves 14 </w:t>
        <w:tab/>
        <w:t xml:space="preserve">Corrección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Lunes 18 </w:t>
        <w:tab/>
        <w:t xml:space="preserve">Entrega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 </w:t>
        <w:tab/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  </w:t>
        <w:tab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0:20:00Z</dcterms:created>
  <dc:creator>.</dc:creator>
  <dc:description/>
  <dc:language>en-US</dc:language>
  <cp:lastModifiedBy>.</cp:lastModifiedBy>
  <cp:lastPrinted>2009-04-27T12:28:00Z</cp:lastPrinted>
  <dcterms:modified xsi:type="dcterms:W3CDTF">2009-05-12T00:32:00Z</dcterms:modified>
  <cp:revision>3</cp:revision>
  <dc:subject/>
  <dc:title>TALLER INICIACION 1</dc:title>
</cp:coreProperties>
</file>