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AU 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EJERCICIO N°5:  Plaza Interi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20 de abril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AREA:</w:t>
        <w:tab/>
        <w:tab/>
        <w:tab/>
        <w:t xml:space="preserve">En  un territorio de </w:t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>45cm x 45cm, que será la base,</w:t>
      </w:r>
      <w:r>
        <w:rPr>
          <w:rFonts w:cs="Arial" w:ascii="Century Gothic" w:hAnsi="Century Gothic"/>
          <w:color w:val="0000FF"/>
          <w:sz w:val="20"/>
          <w:szCs w:val="20"/>
          <w:lang w:val="es-MX"/>
        </w:rPr>
        <w:t xml:space="preserve"> </w:t>
      </w:r>
      <w:r>
        <w:rPr>
          <w:rFonts w:cs="Arial" w:ascii="Century Gothic" w:hAnsi="Century Gothic"/>
          <w:sz w:val="20"/>
          <w:szCs w:val="20"/>
          <w:lang w:val="es-MX"/>
        </w:rPr>
        <w:t xml:space="preserve">generar  un </w:t>
        <w:tab/>
        <w:tab/>
        <w:tab/>
        <w:t xml:space="preserve">ágora o  plaza dura  interior, descubierta  en su cara </w:t>
        <w:tab/>
        <w:tab/>
        <w:tab/>
        <w:tab/>
        <w:t xml:space="preserve">superior, con  tres accesos desde el exterior y un hito ordenador </w:t>
        <w:tab/>
        <w:tab/>
        <w:tab/>
        <w:t>interior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os bordes estarán conformados por paralelepípedos cerrados de </w:t>
        <w:tab/>
        <w:tab/>
        <w:t>altura máxima 35 cm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 borde exterior de los paralelepípedos coincidirá con el perímetro </w:t>
        <w:tab/>
        <w:tab/>
        <w:t xml:space="preserve">del cuadrado de 45 x 45. </w:t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 espesor de cada  paralelepípedo, su altura y forma pueden ser </w:t>
        <w:tab/>
        <w:tab/>
        <w:t xml:space="preserve">distintos y definirán según el propósito  del alumno la forma  y </w:t>
        <w:tab/>
        <w:tab/>
        <w:tab/>
        <w:t xml:space="preserve">proporciones  de la plaza interior, el carácter de sus  accesos y la </w:t>
        <w:tab/>
        <w:tab/>
        <w:t>relación interior exterior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n los  bordes se hará tres accesos, cada uno en una cara distinta: 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os tres accesos tendrán diferente carácter, definido por cada </w:t>
        <w:tab/>
        <w:tab/>
        <w:tab/>
        <w:t xml:space="preserve">alumno, en relación al cambio de escala, mayor a menor,  </w:t>
        <w:tab/>
        <w:tab/>
        <w:tab/>
        <w:t>público a privado, etc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Uno de los accesos será más jerárquico que los otros dos que serán </w:t>
        <w:tab/>
        <w:tab/>
        <w:t>más secundarios o menores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n el fundamento se le pondrá nombre o se caracterizará cada </w:t>
        <w:tab/>
        <w:tab/>
        <w:tab/>
        <w:t>espacio de acceso.</w:t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os espacios que sirvan de accesos  se basarán en los tipos  de </w:t>
        <w:tab/>
        <w:tab/>
        <w:tab/>
        <w:t xml:space="preserve">accesos estudiados en los distintos análisis. </w:t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stos accesos deben hacerse de tal forma que la plaza no pierda </w:t>
        <w:tab/>
        <w:tab/>
        <w:t>su interioridad.</w:t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Puede trabajarse los niveles  para acentuar la intención de cada </w:t>
        <w:tab/>
        <w:tab/>
        <w:t>acceso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n el interior de la plaza habrá un   hito constituido por planos o por </w:t>
        <w:tab/>
        <w:tab/>
        <w:t xml:space="preserve">un volumen cerrado, que  dividirá la plaza en tres espacios  sin </w:t>
        <w:tab/>
        <w:tab/>
        <w:tab/>
        <w:t xml:space="preserve">perder la unidad del  espacio total de la plaza. Uno de los espacios </w:t>
        <w:tab/>
        <w:tab/>
        <w:t xml:space="preserve">será  más jerárquico y de permanencia, las otras dos serán </w:t>
        <w:tab/>
        <w:tab/>
        <w:tab/>
        <w:t>subordinadas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 hito interior se ubicará estratégicamente para ayudar a tensionar, </w:t>
        <w:tab/>
        <w:tab/>
        <w:t xml:space="preserve">controlar o caracterizar tanto el espacio  interior como los accesos. </w:t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podrá usar niveles para ayudar a conformar  las tres </w:t>
        <w:tab/>
        <w:tab/>
        <w:tab/>
        <w:tab/>
        <w:t>partes de la plaza o ágora.</w:t>
      </w:r>
    </w:p>
    <w:p>
      <w:pPr>
        <w:pStyle w:val="Normal"/>
        <w:ind w:left="2124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La base puede tener espesor para conseguir el trabajo de niveles, no se podrán usar escaleras y los accesos se pueden abrir por distintos niveles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ind w:left="213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RESENTACION:</w:t>
        <w:tab/>
        <w:t>Modelo de cartón madera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amina con fundamento y planta con  trazantes que aclaren </w:t>
        <w:tab/>
        <w:tab/>
        <w:tab/>
        <w:tab/>
        <w:t>la organización espacial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CHA ENTREGA:</w:t>
        <w:tab/>
        <w:t>Jueves 23</w:t>
        <w:tab/>
        <w:t xml:space="preserve">Corrección 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unes 27</w:t>
        <w:tab/>
        <w:t xml:space="preserve">Entrega  </w:t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  <w:lang w:val="es-MX"/>
        </w:rPr>
      </w:pPr>
      <w:r>
        <w:rPr>
          <w:rFonts w:cs="Arial Narrow" w:ascii="Arial Narrow" w:hAnsi="Arial Narrow"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3:41:00Z</dcterms:created>
  <dc:creator>.</dc:creator>
  <dc:description/>
  <cp:keywords/>
  <dc:language>en-US</dc:language>
  <cp:lastModifiedBy>xp</cp:lastModifiedBy>
  <cp:lastPrinted>2008-04-07T12:51:00Z</cp:lastPrinted>
  <dcterms:modified xsi:type="dcterms:W3CDTF">2009-04-21T12:27:00Z</dcterms:modified>
  <cp:revision>6</cp:revision>
  <dc:subject/>
  <dc:title>TALLER INICIACION 1</dc:title>
</cp:coreProperties>
</file>