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Century Gothic" w:hAnsi="Century Gothic"/>
          <w:b/>
          <w:sz w:val="20"/>
          <w:szCs w:val="20"/>
          <w:lang w:val="es-MX"/>
        </w:rPr>
        <w:t>TALLER INICIACION 1</w:t>
        <w:tab/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  <w:t>F.A.U. ,  UNIV. DE CHILE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JOSE SAAVEDRA</w:t>
      </w:r>
    </w:p>
    <w:p>
      <w:pPr>
        <w:pStyle w:val="Normal"/>
        <w:ind w:left="-1620" w:hanging="0"/>
        <w:rPr/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>ISABEL DEVES</w:t>
        <w:tab/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FELIPE SAEZ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PABLO BRUGNOLI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FRANCISCO IBAÑEZ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  <w:t xml:space="preserve">EJERCICIO N°3, RECORRIDO CONSTRUIDO </w:t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  <w:t>6 DE ABRIL</w:t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TAREA:</w:t>
        <w:tab/>
        <w:tab/>
        <w:t xml:space="preserve">CREAR UN RECORRIDO EN BASE A LOS CONCEPTOS ANALIZADOS EN EL </w:t>
        <w:tab/>
        <w:tab/>
        <w:tab/>
        <w:t xml:space="preserve">EL TRABAJO DE PASAR Y PERMANECER,  QUE ESTÉ  CONFORMADO POR </w:t>
        <w:tab/>
        <w:tab/>
        <w:tab/>
        <w:t>LOS  SIGUIENTES ESPACIOS</w:t>
      </w:r>
    </w:p>
    <w:p>
      <w:pPr>
        <w:pStyle w:val="Normal"/>
        <w:ind w:left="2124" w:hanging="2124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ind w:left="2130" w:hanging="702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1</w:t>
        <w:tab/>
        <w:t xml:space="preserve">DOS  ESPACIOS  DE TRANSICIÓN  ENTRE EXTERIOR E  INTERIOR  </w:t>
      </w:r>
    </w:p>
    <w:p>
      <w:pPr>
        <w:pStyle w:val="Normal"/>
        <w:ind w:left="2130" w:hanging="702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ind w:left="2118" w:hanging="702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2</w:t>
        <w:tab/>
        <w:t xml:space="preserve">UN ESPACIO JERÁRQUICO DE CLARA TENSIÓN LONGITUDINAL </w:t>
      </w:r>
    </w:p>
    <w:p>
      <w:pPr>
        <w:pStyle w:val="Normal"/>
        <w:ind w:left="2118" w:hanging="702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ind w:left="2118" w:hanging="702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3</w:t>
        <w:tab/>
        <w:t xml:space="preserve">MINIMO DOS ESPACIOS   SECUNDARIOS DE CIRCULACIÓN  </w:t>
      </w:r>
    </w:p>
    <w:p>
      <w:pPr>
        <w:pStyle w:val="Normal"/>
        <w:ind w:left="2118" w:hanging="702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 xml:space="preserve"> </w:t>
      </w:r>
    </w:p>
    <w:p>
      <w:pPr>
        <w:pStyle w:val="Normal"/>
        <w:ind w:left="2118" w:hanging="702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4</w:t>
        <w:tab/>
        <w:t xml:space="preserve">TRES ESPACIOS DE PERMANANCIA /ARTICULADORES </w:t>
      </w:r>
    </w:p>
    <w:p>
      <w:pPr>
        <w:pStyle w:val="Normal"/>
        <w:ind w:left="2118" w:hanging="702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ind w:left="2118" w:hanging="702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5</w:t>
        <w:tab/>
        <w:t xml:space="preserve">UN  ESPACIO DE REMATE  </w:t>
      </w:r>
    </w:p>
    <w:p>
      <w:pPr>
        <w:pStyle w:val="Normal"/>
        <w:ind w:left="2118" w:hanging="702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ind w:left="1440" w:firstLine="6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ind w:left="1440" w:firstLine="6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 xml:space="preserve">EL RECORRIDO SE CIRCUNSCRIBIRÁ EN  UN PARALELEPIPEDO DE 30 X 30 X 60  RESPETANDO  SUS LEYES GEOMÉTRICAS </w:t>
      </w:r>
    </w:p>
    <w:p>
      <w:pPr>
        <w:pStyle w:val="Normal"/>
        <w:ind w:left="1440" w:firstLine="6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ind w:left="1440" w:firstLine="6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 xml:space="preserve">LOS ESPACIOS SE CONFORMARÁN MEDIANTE PLANOS, LOS PLANOS MNIMOS PARA DEFINIR EL ESPACIO </w:t>
      </w:r>
    </w:p>
    <w:p>
      <w:pPr>
        <w:pStyle w:val="Normal"/>
        <w:ind w:left="1440" w:firstLine="6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ind w:left="1416" w:hanging="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 xml:space="preserve">SE LEERÁ CLARAMENTE EL CARÁCTER DE CADA ESPACIO </w:t>
      </w:r>
    </w:p>
    <w:p>
      <w:pPr>
        <w:pStyle w:val="Normal"/>
        <w:ind w:left="1440" w:firstLine="6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ind w:left="1416" w:hanging="0"/>
        <w:rPr/>
      </w:pPr>
      <w:r>
        <w:rPr>
          <w:rFonts w:cs="Arial" w:ascii="Century Gothic" w:hAnsi="Century Gothic"/>
          <w:sz w:val="20"/>
          <w:szCs w:val="20"/>
          <w:lang w:val="es-MX"/>
        </w:rPr>
        <w:t xml:space="preserve">LAS CARAS  DE LOS ESPACIOS  NUNCA   SERÁN  COMPLETAMENTE LLENAS  DE MANERA DE PERMITIR LA LECTURA DE LOS ESPACIOS DESDE FUERA </w:t>
      </w:r>
    </w:p>
    <w:p>
      <w:pPr>
        <w:pStyle w:val="Normal"/>
        <w:ind w:left="1440" w:firstLine="6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ind w:left="1440" w:firstLine="6"/>
        <w:rPr/>
      </w:pPr>
      <w:r>
        <w:rPr>
          <w:rFonts w:cs="Arial" w:ascii="Century Gothic" w:hAnsi="Century Gothic"/>
          <w:sz w:val="20"/>
          <w:szCs w:val="20"/>
          <w:lang w:val="es-MX"/>
        </w:rPr>
        <w:t>EL RECORRIDO SE PODRÁ ENTENDER TANTO VERTICALMENTE COMO HORIZONTALMENTE, NO TENDRÁ UNA BASE</w:t>
      </w:r>
    </w:p>
    <w:p>
      <w:pPr>
        <w:pStyle w:val="Normal"/>
        <w:ind w:left="1440" w:firstLine="6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ind w:left="708" w:right="-520" w:firstLine="708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 xml:space="preserve">EL RECORRIDO SE TRABAJARÁ  DE TAL MANERA QUE SE LEA COMO UN </w:t>
        <w:tab/>
        <w:t xml:space="preserve">TODO FLUIDO  DE ESPACIOS CONECTADOS Y ARTICULADOS </w:t>
      </w:r>
    </w:p>
    <w:p>
      <w:pPr>
        <w:pStyle w:val="Normal"/>
        <w:ind w:left="1416" w:hanging="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ind w:left="1416" w:hanging="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SE DEBERÁ BUSCAR UN ORDEN QUE RELACIONE LAS PARTES ENTRE SI Y CON EL TODO/PARALELEPIPEDO, MEDIANTE UNA GEOMETRÍA DE TRAZANTES, EJES O  RETICULAS TRABAJADAS ESPACIALMENTE, NO SOLO EN LA PLANTA.</w:t>
      </w:r>
    </w:p>
    <w:p>
      <w:pPr>
        <w:pStyle w:val="Normal"/>
        <w:ind w:left="1416" w:hanging="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ind w:left="1440" w:hanging="702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 xml:space="preserve">LA INTENCION GENERAL DEL RECORRIDO Y RELACION DE LAS PARTES SE EXPRESARAN   EN UN FUNDAMENTO </w:t>
      </w:r>
    </w:p>
    <w:p>
      <w:pPr>
        <w:pStyle w:val="Normal"/>
        <w:ind w:left="2130" w:hanging="702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ind w:left="1416" w:hanging="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tabs>
          <w:tab w:val="clear" w:pos="708"/>
          <w:tab w:val="left" w:pos="9720" w:leader="none"/>
        </w:tabs>
        <w:ind w:left="1440" w:right="-1396" w:hanging="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PRESENTACION:</w:t>
        <w:tab/>
        <w:t xml:space="preserve">MODELO CARTON MADERA 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 xml:space="preserve">UNA LAMINA CON 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 xml:space="preserve">UNA ISOMETRICA 1:2 DEL RECORRIDO QUE </w:t>
        <w:tab/>
        <w:t xml:space="preserve">EXPLIQUE  LA </w:t>
        <w:tab/>
        <w:tab/>
        <w:tab/>
        <w:tab/>
        <w:tab/>
        <w:t xml:space="preserve">ORGANIZACIÓN DEL RECORRIDO , ACLARANDO COMO </w:t>
        <w:tab/>
        <w:tab/>
        <w:tab/>
        <w:tab/>
        <w:tab/>
        <w:t xml:space="preserve">SE ORGANIZAN LOS DISTINTOS ESPACIOS , NO ES UN DIBUJO IGUAL </w:t>
        <w:tab/>
        <w:tab/>
        <w:tab/>
        <w:t xml:space="preserve">AL  MODELO , MUESTRA EJES, RELACIONES , </w:t>
        <w:tab/>
        <w:t xml:space="preserve">UBICACIONES </w:t>
      </w:r>
    </w:p>
    <w:p>
      <w:pPr>
        <w:pStyle w:val="Normal"/>
        <w:rPr/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>UN BREVE FUNDAMENTO DEL RECORRIDO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ind w:left="1416" w:firstLine="708"/>
        <w:rPr/>
      </w:pPr>
      <w:r>
        <w:rPr>
          <w:rFonts w:cs="Arial" w:ascii="Century Gothic" w:hAnsi="Century Gothic"/>
          <w:sz w:val="20"/>
          <w:szCs w:val="20"/>
          <w:lang w:val="es-MX"/>
        </w:rPr>
        <w:t>ES UN TRABAJO INDIVIDUAL</w:t>
        <w:tab/>
      </w:r>
    </w:p>
    <w:p>
      <w:pPr>
        <w:pStyle w:val="Normal"/>
        <w:ind w:left="1410" w:hanging="141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rPr/>
      </w:pPr>
      <w:r>
        <w:rPr>
          <w:rFonts w:cs="Arial" w:ascii="Century Gothic" w:hAnsi="Century Gothic"/>
          <w:sz w:val="20"/>
          <w:szCs w:val="20"/>
          <w:lang w:val="es-MX"/>
        </w:rPr>
        <w:t>FECHA ENTREGA:</w:t>
        <w:tab/>
        <w:t>13 DE ABRIL, 3PM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2:17:00Z</dcterms:created>
  <dc:creator>.</dc:creator>
  <dc:description/>
  <dc:language>en-US</dc:language>
  <cp:lastModifiedBy>.</cp:lastModifiedBy>
  <cp:lastPrinted>2009-04-06T13:03:00Z</cp:lastPrinted>
  <dcterms:modified xsi:type="dcterms:W3CDTF">2009-04-07T02:17:00Z</dcterms:modified>
  <cp:revision>2</cp:revision>
  <dc:subject/>
  <dc:title>TALLER INICIACION 1</dc:title>
</cp:coreProperties>
</file>