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,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2: PASAR Y PERMANECE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23 MARZO 2009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LUGAR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BARRIO BELLAVIST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BARRIO LASTARRI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BARRIO PARIS Y LONDRE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REA:</w:t>
        <w:tab/>
        <w:tab/>
        <w:tab/>
        <w:t xml:space="preserve">1.-ANALISIS COMPARATIVO DE LOS ACTOS DE  PASAR Y </w:t>
        <w:tab/>
        <w:tab/>
        <w:tab/>
        <w:tab/>
        <w:tab/>
        <w:t xml:space="preserve">PERMANECER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Elegir un barri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Buscar en el barrio elegido espacios claramente destinados al </w:t>
        <w:tab/>
        <w:tab/>
        <w:tab/>
        <w:tab/>
        <w:t>pasar  y permanecer de las persona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Analizaremos varios casos de cada acto  procurando entender </w:t>
        <w:tab/>
        <w:tab/>
        <w:tab/>
        <w:tab/>
        <w:t xml:space="preserve">cómo estos   dos actos  básicos del ser humano se </w:t>
        <w:tab/>
        <w:tab/>
        <w:tab/>
        <w:tab/>
        <w:tab/>
        <w:tab/>
        <w:t>relacionan con el espacio  construid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Haremos una comparación entre estos dos actos  para </w:t>
        <w:tab/>
        <w:tab/>
        <w:tab/>
        <w:tab/>
        <w:tab/>
        <w:t xml:space="preserve">descubrir cuales son sus  características propias y esenciales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Nos haremos las siguientes preguntas: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ómo definimos el acto de pasar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ómo definimos el acto de permanecer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Qué es lo más característico de un espacio para pasa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Qué es lo más característico de un espacio para permanece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 xml:space="preserve">En cuanto  a su  geometría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>En cuanto  a proporciones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 xml:space="preserve">En cuanto a tensiones y organización espacial: centros, </w:t>
        <w:tab/>
        <w:tab/>
        <w:tab/>
        <w:tab/>
        <w:tab/>
        <w:t>ejes, trazantes, focalidad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>En cuanto a la cualidad de sus límite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>En cuanto a su posición  respecto a otros espacio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orqué esto es así, pensando  en la  relación acto / espaci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Interesa descubrir  las características  más esenciales  de los  </w:t>
        <w:tab/>
        <w:tab/>
        <w:tab/>
        <w:tab/>
        <w:t xml:space="preserve">actos y espacios de </w:t>
        <w:tab/>
        <w:t xml:space="preserve">pasar y permanecer </w:t>
        <w:tab/>
        <w:t xml:space="preserve">ayudándonos de la </w:t>
        <w:tab/>
        <w:tab/>
        <w:tab/>
        <w:tab/>
        <w:t xml:space="preserve">comparación para aclarar conceptos. 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2.-SINTESIS CONCEPTU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uego de haber analizado  varios ejemplos distintos del mismo </w:t>
        <w:tab/>
        <w:tab/>
        <w:tab/>
        <w:tab/>
        <w:t xml:space="preserve">acto en el análisis, en la síntesis interesa  llegar a definir lo más </w:t>
        <w:tab/>
        <w:tab/>
        <w:tab/>
        <w:tab/>
        <w:t>esencial, lo que es común y  se repite en los distintos casos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En pocas palabras definir la esencia de ambos actos en relación </w:t>
        <w:tab/>
        <w:tab/>
        <w:tab/>
        <w:tab/>
        <w:t xml:space="preserve">al espacio, como en  el ejemplo de la cuchara de Louis Kahn en </w:t>
        <w:tab/>
        <w:tab/>
        <w:tab/>
        <w:tab/>
        <w:t>el cual  se diferencia “la cuchara”de “una cuchara”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n este caso interesa </w:t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>EL</w:t>
      </w:r>
      <w:r>
        <w:rPr>
          <w:rFonts w:cs="Arial" w:ascii="Century Gothic" w:hAnsi="Century Gothic"/>
          <w:sz w:val="20"/>
          <w:szCs w:val="20"/>
          <w:lang w:val="es-MX"/>
        </w:rPr>
        <w:t xml:space="preserve"> acto de pasar y </w:t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>EL</w:t>
      </w:r>
      <w:r>
        <w:rPr>
          <w:rFonts w:cs="Arial" w:ascii="Century Gothic" w:hAnsi="Century Gothic"/>
          <w:sz w:val="20"/>
          <w:szCs w:val="20"/>
          <w:lang w:val="es-MX"/>
        </w:rPr>
        <w:t xml:space="preserve"> acto de permanecer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Qué es lo más esencial del acto de pasar o permanecer en </w:t>
        <w:tab/>
        <w:tab/>
        <w:tab/>
        <w:tab/>
        <w:t xml:space="preserve">cuanto al acto mismo y al espacio que sustenta este acto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o expresaremos mediante dos imágenes, una para cada acto, </w:t>
        <w:tab/>
        <w:tab/>
        <w:tab/>
        <w:tab/>
        <w:t>representando  lo más esencial de éste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  <w:t>3.-SINTESIS ESPACI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n un  modelo tridimensional  representaremos la </w:t>
        <w:tab/>
        <w:tab/>
        <w:tab/>
        <w:tab/>
        <w:tab/>
        <w:tab/>
        <w:t>esencia del espacio que apoya cada act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buscará expresar las ideas la forma más sintética y abstracta </w:t>
        <w:tab/>
        <w:tab/>
        <w:tab/>
        <w:tab/>
        <w:t>posible, sin metáfora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PRESENTACION:</w:t>
      </w:r>
      <w:r>
        <w:rPr>
          <w:rFonts w:cs="Arial" w:ascii="Century Gothic" w:hAnsi="Century Gothic"/>
          <w:sz w:val="20"/>
          <w:szCs w:val="20"/>
          <w:lang w:val="es-MX"/>
        </w:rPr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ANÁLISIS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áminas de ¼ de pliego de papel hilado blanco,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con croquis, esquemas, cortes esquemáticos, plantas </w:t>
        <w:tab/>
        <w:tab/>
        <w:tab/>
        <w:tab/>
        <w:tab/>
        <w:t>esquemáticas etc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structurar cada  lámina de tal forma que se </w:t>
        <w:tab/>
        <w:tab/>
        <w:tab/>
        <w:tab/>
        <w:tab/>
        <w:tab/>
        <w:t>entiendan los actos  comparativamente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as láminas se leerán  en forma horizontal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SINTESIS CONCEPTU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Dos láminas ¼ pliego, con una imagen cada una y un breve </w:t>
        <w:tab/>
        <w:tab/>
        <w:tab/>
        <w:tab/>
        <w:t>texto de síntesi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SÍNTESIS ESPACI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El material de los modelos es libre (cartón, alambre, hilado, etc.), </w:t>
        <w:tab/>
        <w:tab/>
        <w:tab/>
        <w:tab/>
        <w:t xml:space="preserve">su elección será en función de  la idea que se quiera  </w:t>
        <w:tab/>
        <w:tab/>
        <w:tab/>
        <w:tab/>
        <w:tab/>
        <w:t>expresar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El tamaño no sobrepasará las dimensiones del 1/4 plieg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</w:r>
    </w:p>
    <w:p>
      <w:pPr>
        <w:pStyle w:val="Normal"/>
        <w:ind w:left="2124" w:hanging="2124"/>
        <w:rPr/>
      </w:pPr>
      <w:r>
        <w:rPr>
          <w:rFonts w:cs="Arial" w:ascii="Century Gothic" w:hAnsi="Century Gothic"/>
          <w:b/>
          <w:color w:val="000000"/>
          <w:sz w:val="20"/>
          <w:szCs w:val="20"/>
          <w:lang w:val="es-MX"/>
        </w:rPr>
        <w:t>FECHAS :</w:t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 xml:space="preserve">Jueves 26 </w:t>
        <w:tab/>
        <w:tab/>
        <w:t>Corrección análisis</w:t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color w:val="000000"/>
          <w:sz w:val="20"/>
          <w:szCs w:val="20"/>
          <w:lang w:val="es-MX"/>
        </w:rPr>
        <w:tab/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 xml:space="preserve">Lunes 30 </w:t>
        <w:tab/>
        <w:tab/>
        <w:t>Entrega análisis</w:t>
      </w:r>
      <w:r>
        <w:rPr>
          <w:rFonts w:cs="Arial" w:ascii="Century Gothic" w:hAnsi="Century Gothic"/>
          <w:sz w:val="20"/>
          <w:szCs w:val="20"/>
          <w:lang w:val="es-MX"/>
        </w:rPr>
        <w:t xml:space="preserve">.  </w:t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>Jueves 2</w:t>
        <w:tab/>
        <w:tab/>
        <w:t>Entrega síntesis.</w:t>
      </w:r>
    </w:p>
    <w:p>
      <w:pPr>
        <w:pStyle w:val="Normal"/>
        <w:ind w:left="2124" w:hanging="2124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>Lunes 6</w:t>
        <w:tab/>
        <w:tab/>
        <w:t>Entrega síntesis espacial</w:t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2124"/>
        <w:rPr>
          <w:rStyle w:val="Emphasis"/>
          <w:rFonts w:ascii="Trebuchet MS" w:hAnsi="Trebuchet MS" w:cs="Trebuchet MS"/>
          <w:color w:val="333333"/>
          <w:sz w:val="17"/>
          <w:szCs w:val="17"/>
        </w:rPr>
      </w:pPr>
      <w:r>
        <w:rPr>
          <w:rStyle w:val="Emphasis"/>
          <w:rFonts w:cs="Trebuchet MS" w:ascii="Trebuchet MS" w:hAnsi="Trebuchet MS"/>
          <w:color w:val="333333"/>
          <w:sz w:val="17"/>
          <w:szCs w:val="17"/>
        </w:rPr>
        <w:tab/>
      </w:r>
    </w:p>
    <w:p>
      <w:pPr>
        <w:pStyle w:val="Normal"/>
        <w:ind w:left="2124" w:hanging="2124"/>
        <w:rPr>
          <w:rStyle w:val="Emphasis"/>
          <w:rFonts w:ascii="Trebuchet MS" w:hAnsi="Trebuchet MS" w:cs="Trebuchet MS"/>
          <w:color w:val="333333"/>
          <w:sz w:val="17"/>
          <w:szCs w:val="17"/>
        </w:rPr>
      </w:pPr>
      <w:r>
        <w:rPr/>
      </w:r>
    </w:p>
    <w:p>
      <w:pPr>
        <w:pStyle w:val="Normal"/>
        <w:ind w:left="2124" w:hanging="2124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Style w:val="Emphasis"/>
          <w:rFonts w:cs="Trebuchet MS" w:ascii="Trebuchet MS" w:hAnsi="Trebuchet MS"/>
          <w:color w:val="333333"/>
          <w:sz w:val="17"/>
          <w:szCs w:val="17"/>
        </w:rPr>
        <w:tab/>
      </w:r>
      <w:r>
        <w:rPr>
          <w:rStyle w:val="Emphasis"/>
          <w:rFonts w:cs="Arial" w:ascii="Arial" w:hAnsi="Arial"/>
          <w:color w:val="333333"/>
          <w:sz w:val="20"/>
          <w:szCs w:val="20"/>
        </w:rPr>
        <w:t>El espacio concebido fisiológicamente cuenta con “propiedades vectoriales” naturales, como diría un matemático. Sin ellas, ni siquiera podría entrar en la experiencia sensorial. Los estímulos siempre se originan en algún lugar y desde allí llegan a nuestros receptores sensoriales. Esto anula de antemano cualquier posibilidad de indiferencia entre las direcciones. Las diferentes direcciones por si mismas tienen o adquieren para un ser viviente significados muy diferentes y cargas emocionales específicas. Nuestro aparato nervioso no registra nada que podríamos llamar un espacio sin el acompañamiento de estos significados y estas emociones. Estos son productos derivados y concomitantes de toda nuestra percepción del espacio.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Arriba y abajo, derecha e izquierda, adelante y atrás. Lejos y cerca, no son términos geométricos. Si realmente queremos ajustar la arquitectura del medio construido a la vida y asentarla de este modo sobre una base fisiológica, debemos dar el paso decisivo y trasponer las abstracciones de la geometría euclidiana.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(Richard Neutra).</w:t>
      </w:r>
    </w:p>
    <w:p>
      <w:pPr>
        <w:pStyle w:val="Normal"/>
        <w:ind w:left="2124" w:hanging="2124"/>
        <w:rPr>
          <w:rFonts w:ascii="Century Gothic" w:hAnsi="Century Gothic" w:cs="Arial"/>
          <w:color w:val="FF0000"/>
          <w:sz w:val="20"/>
          <w:szCs w:val="20"/>
          <w:lang w:val="es-MX"/>
        </w:rPr>
      </w:pPr>
      <w:r>
        <w:rPr>
          <w:rFonts w:cs="Arial" w:ascii="Century Gothic" w:hAnsi="Century Gothic"/>
          <w:color w:val="FF0000"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Date">
    <w:name w:val="dat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eta">
    <w:name w:val="meta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10:00Z</dcterms:created>
  <dc:creator>.</dc:creator>
  <dc:description/>
  <dc:language>en-US</dc:language>
  <cp:lastModifiedBy>.</cp:lastModifiedBy>
  <cp:lastPrinted>2009-03-23T13:13:00Z</cp:lastPrinted>
  <dcterms:modified xsi:type="dcterms:W3CDTF">2009-03-24T00:20:00Z</dcterms:modified>
  <cp:revision>17</cp:revision>
  <dc:subject/>
  <dc:title>TALLER INICIACION 1</dc:title>
</cp:coreProperties>
</file>