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3" w:hanging="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ROYECTO DE TITULACION 2009</w:t>
      </w:r>
    </w:p>
    <w:p>
      <w:pPr>
        <w:pStyle w:val="Normal"/>
        <w:ind w:right="-143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rofesor Cátedra: Manuel  Amaya Díaz                           9-3333736    </w:t>
      </w:r>
    </w:p>
    <w:p>
      <w:pPr>
        <w:pStyle w:val="Normal"/>
        <w:ind w:right="-143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rofesora Adjunta: Mariana Rojas Lenox-Robertson    8-2283575  </w:t>
      </w:r>
    </w:p>
    <w:p>
      <w:pPr>
        <w:pStyle w:val="Normal"/>
        <w:ind w:right="-143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orreo electrónico: U-Cursos</w:t>
      </w:r>
    </w:p>
    <w:p>
      <w:pPr>
        <w:pStyle w:val="Normal"/>
        <w:ind w:right="-143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-143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CALENDARIO DE ACTIVIDADES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emana  01</w:t>
        <w:tab/>
        <w:t>Martes 10   Marzo</w:t>
      </w:r>
      <w:r>
        <w:rPr>
          <w:rFonts w:cs="Arial" w:ascii="Arial" w:hAnsi="Arial"/>
          <w:i/>
          <w:sz w:val="22"/>
          <w:szCs w:val="22"/>
        </w:rPr>
        <w:tab/>
        <w:t>Inicio Proyecto Titilación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>Filosofía del Taller y Metodología de Trabajo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ana  02</w:t>
        <w:tab/>
        <w:t xml:space="preserve">Martes 17   Marzo </w:t>
        <w:tab/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emana  03   Martes 24   Marzo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Presentación Power Point: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Problemática  + Tema + Lugaridad  + Gestiön                                                         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ana  04   Martes  31  Marzo</w:t>
        <w:tab/>
        <w:t xml:space="preserve">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mana  05   Martes  07  Abril</w:t>
      </w:r>
      <w:r>
        <w:rPr>
          <w:rFonts w:cs="Arial" w:ascii="Arial" w:hAnsi="Arial"/>
          <w:sz w:val="22"/>
          <w:szCs w:val="22"/>
        </w:rPr>
        <w:tab/>
        <w:t>Corrección General Individualizada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sz w:val="22"/>
          <w:szCs w:val="22"/>
        </w:rPr>
        <w:t>Semana  06   Martes  14  Abril</w:t>
        <w:tab/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emana  07 Martes   21  Abril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Evaluación 1</w:t>
      </w:r>
      <w:r>
        <w:rPr>
          <w:rFonts w:cs="Arial" w:ascii="Arial" w:hAnsi="Arial"/>
          <w:i/>
          <w:sz w:val="22"/>
          <w:szCs w:val="22"/>
        </w:rPr>
        <w:t xml:space="preserve"> - Fundamentos de la Propuesta:</w:t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 xml:space="preserve">Lugaridad, Idea Arquitectónica, </w:t>
      </w:r>
      <w:r>
        <w:rPr>
          <w:rFonts w:cs="Arial" w:ascii="Arial" w:hAnsi="Arial"/>
          <w:sz w:val="22"/>
          <w:szCs w:val="22"/>
        </w:rPr>
        <w:t xml:space="preserve">Partido General y </w:t>
        <w:tab/>
        <w:tab/>
        <w:tab/>
        <w:tab/>
        <w:tab/>
        <w:tab/>
        <w:tab/>
        <w:t>Programa, Emplazamiento en el Lugar y Maqueta General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ana  08 Martes   28  Abril</w:t>
        <w:tab/>
        <w:t xml:space="preserve">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mana  09  Martes  05  Mayo</w:t>
      </w:r>
      <w:r>
        <w:rPr>
          <w:rFonts w:cs="Arial" w:ascii="Arial" w:hAnsi="Arial"/>
          <w:sz w:val="22"/>
          <w:szCs w:val="22"/>
        </w:rPr>
        <w:tab/>
        <w:t xml:space="preserve">Corrección General Individualizada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ana  10  Martes  12 Mayo</w:t>
        <w:tab/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mana  11  Martes  19  Mayo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Evaluación 2 – Anteproyecto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Láminas con formato definido y numeradas.</w:t>
      </w:r>
    </w:p>
    <w:p>
      <w:pPr>
        <w:pStyle w:val="Normal"/>
        <w:numPr>
          <w:ilvl w:val="0"/>
          <w:numId w:val="2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ndamentación Proyecto</w:t>
      </w:r>
      <w:r>
        <w:rPr>
          <w:rFonts w:cs="Arial" w:ascii="Arial" w:hAnsi="Arial"/>
          <w:sz w:val="22"/>
          <w:szCs w:val="22"/>
        </w:rPr>
        <w:t xml:space="preserve"> (Problemática, Temática,</w:t>
      </w:r>
    </w:p>
    <w:p>
      <w:pPr>
        <w:pStyle w:val="Normal"/>
        <w:ind w:left="3540"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a, Gestión o Financiamiento, Idea </w:t>
        <w:tab/>
        <w:t xml:space="preserve">Arquitectónica,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artido General, Sustentabilidad- Eficiencia Energética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a General Ubicación y Emplazamiento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as de arquitectura (diferentes pisos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ones Transversales y Longitudinales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queta de Conjunto con el entorno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ana  12  Martes  26  Mayo</w:t>
        <w:tab/>
        <w:t xml:space="preserve">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mana  13  Martes  02 Junio</w:t>
      </w:r>
      <w:r>
        <w:rPr>
          <w:rFonts w:cs="Arial" w:ascii="Arial" w:hAnsi="Arial"/>
          <w:sz w:val="22"/>
          <w:szCs w:val="22"/>
        </w:rPr>
        <w:tab/>
        <w:t xml:space="preserve">Corrección General Individualizada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ana  14 Martes  09  Junio</w:t>
        <w:tab/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mana  15  Martes  16  Junio</w:t>
      </w:r>
      <w:r>
        <w:rPr>
          <w:rFonts w:cs="Arial" w:ascii="Arial" w:hAnsi="Arial"/>
          <w:sz w:val="22"/>
          <w:szCs w:val="22"/>
        </w:rPr>
        <w:tab/>
        <w:t xml:space="preserve">Corrección General Individualizada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ana  16  Martes  23  Junio</w:t>
        <w:tab/>
        <w:t xml:space="preserve">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mana  17  Martes  30  Junio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Evaluación 3 -  Anteproyecto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Láminas con formato definido y numeradas.</w:t>
      </w:r>
    </w:p>
    <w:p>
      <w:pPr>
        <w:pStyle w:val="Normal"/>
        <w:numPr>
          <w:ilvl w:val="0"/>
          <w:numId w:val="2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ndamentación Proyecto</w:t>
      </w:r>
      <w:r>
        <w:rPr>
          <w:rFonts w:cs="Arial" w:ascii="Arial" w:hAnsi="Arial"/>
          <w:sz w:val="22"/>
          <w:szCs w:val="22"/>
        </w:rPr>
        <w:t xml:space="preserve"> (Problemática, Temática,</w:t>
      </w:r>
    </w:p>
    <w:p>
      <w:pPr>
        <w:pStyle w:val="Normal"/>
        <w:ind w:left="3540"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a, Gestión o Financiamiento, Idea </w:t>
        <w:tab/>
        <w:t xml:space="preserve">Arquitectónica,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artido General, Sustentabilidad- Eficiencia Energética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a General Ubicación y Emplazamiento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as de arquitectura (diferentes pisos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ones Transversales y Longitudinales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ciones Norte-Sur-Oriente y Poniente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queta de Conjunto con el entorno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/>
      </w:pPr>
      <w:r>
        <w:rPr>
          <w:rFonts w:cs="Arial" w:ascii="Arial" w:hAnsi="Arial"/>
          <w:sz w:val="22"/>
          <w:szCs w:val="22"/>
        </w:rPr>
        <w:t>Maqueta Edificio (s)</w:t>
        <w:tab/>
        <w:t xml:space="preserve">   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sz w:val="22"/>
          <w:szCs w:val="22"/>
        </w:rPr>
        <w:t>Semana  18  Martes  07  Julio</w:t>
        <w:tab/>
        <w:t xml:space="preserve"> 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emana  19  Martes  14  Julio</w:t>
        <w:tab/>
      </w:r>
      <w:r>
        <w:rPr>
          <w:rFonts w:cs="Arial" w:ascii="Arial" w:hAnsi="Arial"/>
          <w:sz w:val="22"/>
          <w:szCs w:val="22"/>
        </w:rPr>
        <w:t xml:space="preserve">Corrección General Individualizada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ana  20  Martes  21  Julio</w:t>
        <w:tab/>
        <w:t xml:space="preserve">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emana  21 Martes  28  Julio</w:t>
      </w:r>
      <w:r>
        <w:rPr>
          <w:rFonts w:cs="Arial" w:ascii="Arial" w:hAnsi="Arial"/>
          <w:sz w:val="22"/>
          <w:szCs w:val="22"/>
        </w:rPr>
        <w:tab/>
        <w:t xml:space="preserve">Corrección General Individualizada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ana  22  Martes  04  Agosto</w:t>
        <w:tab/>
        <w:t xml:space="preserve">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emana  23 Martes  11 Agosto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Evaluación 4 -  Pre-entrega Final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Láminas con formato definido y numeradas.</w:t>
      </w:r>
    </w:p>
    <w:p>
      <w:pPr>
        <w:pStyle w:val="Normal"/>
        <w:numPr>
          <w:ilvl w:val="0"/>
          <w:numId w:val="2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ndamentación Proyecto</w:t>
      </w:r>
      <w:r>
        <w:rPr>
          <w:rFonts w:cs="Arial" w:ascii="Arial" w:hAnsi="Arial"/>
          <w:sz w:val="22"/>
          <w:szCs w:val="22"/>
        </w:rPr>
        <w:t xml:space="preserve"> (Problemática, Temática,</w:t>
      </w:r>
    </w:p>
    <w:p>
      <w:pPr>
        <w:pStyle w:val="Normal"/>
        <w:ind w:left="3540"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a, Gestión o Financiamiento, Idea </w:t>
        <w:tab/>
        <w:t xml:space="preserve">Arquitectónica,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artido General, Sustentabilidad- Eficiencia Energética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a General Ubicación y Emplazamiento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as de arquitectura (diferentes pisos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ones Transversales y Longitudinales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ciones Norte-Sur-Oriente y Poniente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queta de Conjunto con el entorno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queta Edificio (s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res Exteriores-Emplazamiento y Ubicación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res Interiores (Espacios relevantes Públicos)</w:t>
      </w:r>
    </w:p>
    <w:p>
      <w:pPr>
        <w:pStyle w:val="Normal"/>
        <w:ind w:left="3540"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sz w:val="22"/>
          <w:szCs w:val="22"/>
        </w:rPr>
        <w:t>Semana  24  Martes  18  Agosto</w:t>
        <w:tab/>
        <w:t xml:space="preserve"> 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emana  25  Martes  25  Agosto</w:t>
      </w:r>
      <w:r>
        <w:rPr>
          <w:rFonts w:cs="Arial" w:ascii="Arial" w:hAnsi="Arial"/>
          <w:sz w:val="22"/>
          <w:szCs w:val="22"/>
        </w:rPr>
        <w:tab/>
        <w:t xml:space="preserve">Corrección General Individualizada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ana  26 Martes  15  Sept.</w:t>
        <w:tab/>
      </w:r>
      <w:r>
        <w:rPr>
          <w:rFonts w:cs="Arial" w:ascii="Arial" w:hAnsi="Arial"/>
          <w:b/>
          <w:i/>
          <w:sz w:val="22"/>
          <w:szCs w:val="22"/>
        </w:rPr>
        <w:t>Semana Fiestas Patrias / Preparación Entrega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emana  27  Sábado  26  Sept.</w:t>
        <w:tab/>
      </w:r>
      <w:r>
        <w:rPr>
          <w:rFonts w:cs="Arial" w:ascii="Arial" w:hAnsi="Arial"/>
          <w:b/>
          <w:i/>
          <w:sz w:val="22"/>
          <w:szCs w:val="22"/>
        </w:rPr>
        <w:t>Evaluación 5 - Pase Fin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en conjunto con Taller Prat)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Láminas con formato definido y numeradas.</w:t>
      </w:r>
    </w:p>
    <w:p>
      <w:pPr>
        <w:pStyle w:val="Normal"/>
        <w:numPr>
          <w:ilvl w:val="0"/>
          <w:numId w:val="2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ndamentación Proyecto</w:t>
      </w:r>
      <w:r>
        <w:rPr>
          <w:rFonts w:cs="Arial" w:ascii="Arial" w:hAnsi="Arial"/>
          <w:sz w:val="22"/>
          <w:szCs w:val="22"/>
        </w:rPr>
        <w:t xml:space="preserve"> (Problemática, Temática,</w:t>
      </w:r>
    </w:p>
    <w:p>
      <w:pPr>
        <w:pStyle w:val="Normal"/>
        <w:ind w:left="3540"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a, Gestión o Financiamiento, Idea </w:t>
        <w:tab/>
        <w:t xml:space="preserve">Arquitectónica, 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artido General, Sustentabilidad- Eficiencia Energética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a General Ubicación y Emplazamiento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as de arquitectura (diferentes pisos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ciones Transversales y Longitudinales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ciones Norte-Sur-Oriente y Poniente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res Exteriores-Emplazamiento y Ubicación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res Interiores (Espacios relevantes Públicos)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queta de Conjunto con el entorno</w:t>
      </w:r>
    </w:p>
    <w:p>
      <w:pPr>
        <w:pStyle w:val="Normal"/>
        <w:numPr>
          <w:ilvl w:val="0"/>
          <w:numId w:val="3"/>
        </w:numPr>
        <w:ind w:left="3900" w:right="-1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queta Edificio (s)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esis del proyecto (impresa)</w:t>
      </w:r>
    </w:p>
    <w:p>
      <w:pPr>
        <w:pStyle w:val="Normal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es de Octubre</w:t>
        <w:tab/>
        <w:tab/>
        <w:tab/>
        <w:t>Preparación Entrega Tesis y Proyecto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es de Noviembre</w:t>
        <w:tab/>
        <w:tab/>
        <w:tab/>
        <w:t>Periodo de Exámenes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Santiago, 10 de Marzo de 2009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900"/>
        </w:tabs>
        <w:ind w:left="39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900"/>
        </w:tabs>
        <w:ind w:left="3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right="-143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right="-143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both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3" w:hanging="0"/>
      <w:jc w:val="both"/>
      <w:outlineLvl w:val="4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ind w:right="-143" w:hanging="0"/>
      <w:jc w:val="both"/>
      <w:outlineLvl w:val="0"/>
    </w:pPr>
    <w:rPr>
      <w:rFonts w:ascii="Arial" w:hAnsi="Arial" w:cs="Arial"/>
      <w:i/>
      <w:iCs/>
    </w:rPr>
  </w:style>
  <w:style w:type="paragraph" w:styleId="Textoindependiente3">
    <w:name w:val="Texto independiente 3"/>
    <w:basedOn w:val="Normal"/>
    <w:qFormat/>
    <w:pPr>
      <w:ind w:right="-143" w:hanging="0"/>
      <w:jc w:val="both"/>
    </w:pPr>
    <w:rPr>
      <w:rFonts w:ascii="Arial" w:hAnsi="Arial" w:cs="Arial"/>
      <w:b/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cs="Tahoma"/>
      <w:color w:val="333333"/>
      <w:sz w:val="17"/>
      <w:szCs w:val="17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8:03:00Z</dcterms:created>
  <dc:creator>Manuel Amaya Díaz</dc:creator>
  <dc:description/>
  <cp:keywords/>
  <dc:language>en-US</dc:language>
  <cp:lastModifiedBy>Usuario</cp:lastModifiedBy>
  <cp:lastPrinted>2012-01-31T15:04:00Z</cp:lastPrinted>
  <dcterms:modified xsi:type="dcterms:W3CDTF">2009-03-17T19:26:00Z</dcterms:modified>
  <cp:revision>4</cp:revision>
  <dc:subject/>
  <dc:title>UNIVERSIDAD  DE  CHILE						TALLER : “ A M A Y A“</dc:title>
</cp:coreProperties>
</file>