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 Black" w:ascii="Arial Black" w:hAnsi="Arial Black"/>
          <w:sz w:val="28"/>
        </w:rPr>
        <w:t>INFORME FINAL DE CONSULTORIA TECNIC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2611"/>
        <w:gridCol w:w="650"/>
        <w:gridCol w:w="2528"/>
      </w:tblGrid>
      <w:tr>
        <w:trPr/>
        <w:tc>
          <w:tcPr>
            <w:tcW w:w="982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1306" w:leader="none"/>
                <w:tab w:val="center" w:pos="48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  <w:t>INFORMACION DE LA EMPRESA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mpresa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 formalizada (marque con una X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ersona de contacto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 empresa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56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ION DEL CONSULTOR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equipo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4" w:hRule="atLeast"/>
        </w:trPr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del equipo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  <w:t>Inserte aquí la imagen de la marca de su equipo</w:t>
            </w:r>
          </w:p>
        </w:tc>
      </w:tr>
      <w:tr>
        <w:trPr/>
        <w:tc>
          <w:tcPr>
            <w:tcW w:w="347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ntes participantes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56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PO DE CONSULTORIA PRINCIPAL ENTREGAD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para postulación y formalización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e identidad corporativa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 (del proceso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 (del producto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</w:r>
          </w:p>
        </w:tc>
      </w:tr>
      <w:tr>
        <w:trPr>
          <w:trHeight w:val="261" w:hRule="atLeast"/>
        </w:trPr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 (describa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ECCION DE LA MEJORA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a la dirección en la que debe ir la mejora, para aumentar la competitividad de la empresa (resumen)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ECCION DE LA MEJORA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a el por qué de esta recomendación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ECCION DE LA MEJORA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a ¿qué dice el cliente de esa recomendación?</w:t>
            </w:r>
            <w:r>
              <w:rPr>
                <w:rFonts w:cs="Arial" w:ascii="Arial" w:hAnsi="Arial"/>
                <w:i/>
              </w:rPr>
              <w:t xml:space="preserve"> (el mipyme, que opina de esta asesoría, que opina del diseño, etc)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ECCION DE LA MEJORA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esta asesoría mejora la competitividad?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ESENTACION DE LA PROPUESTA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la solución, en todos los ámbitos propues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umere todas las soluciones presentadas, incluyendo todas las imágenes de la propuesta, gráficos y diagram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ce una breve descripción de las herramientas de análisis utilizadas en cada propues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l caso que la propuestas incluya software de uso productivo, incluya una reseña del mismo e imágenes para comprender la interfaz de trabaj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l caso que se haya propuesto formularios para procesos productivos, incluya la imagen completa del formato propuesto y la instrucción de llenado.</w:t>
            </w:r>
          </w:p>
        </w:tc>
      </w:tr>
      <w:tr>
        <w:trPr>
          <w:trHeight w:val="4183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informe debe ser completado por el equipo consultor y enviado vía U-cursos a más tardar el día viernes 19 de diciembre de 2008 a las 23:59 para ser evaluado.</w:t>
      </w:r>
    </w:p>
    <w:sectPr>
      <w:headerReference w:type="default" r:id="rId2"/>
      <w:type w:val="nextPage"/>
      <w:pgSz w:w="12240" w:h="15840"/>
      <w:pgMar w:left="1418" w:right="1134" w:gutter="0" w:header="397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5530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1:00Z</dcterms:created>
  <dc:creator>Félix Maldonado</dc:creator>
  <dc:description/>
  <cp:keywords/>
  <dc:language>en-US</dc:language>
  <cp:lastModifiedBy>Félix Maldonado</cp:lastModifiedBy>
  <dcterms:modified xsi:type="dcterms:W3CDTF">2008-12-10T14:47:00Z</dcterms:modified>
  <cp:revision>11</cp:revision>
  <dc:subject/>
  <dc:title>INFORME DE ASESORIA TECNICA</dc:title>
</cp:coreProperties>
</file>