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rFonts w:cs="Trebuchet MS" w:ascii="Trebuchet MS" w:hAnsi="Trebuchet MS"/>
          <w:b/>
          <w:bCs/>
          <w:color w:val="336699"/>
        </w:rPr>
        <w:t>Diagrama de Pareto</w:t>
      </w:r>
    </w:p>
    <w:p>
      <w:pPr>
        <w:pStyle w:val="Normal"/>
        <w:spacing w:before="280" w:after="280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¿Qué es?</w:t>
      </w:r>
    </w:p>
    <w:p>
      <w:pPr>
        <w:pStyle w:val="Normal"/>
        <w:spacing w:before="280" w:after="28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Gráfico de barras que permite identificar y separar en forma crítica los problemas de calidad. Debe su nombre al economista italiano (s. XVIII) Wilfredo Pareto, quien observó que el 80% de la riqueza de una sociedad estaba en manos de 20% de las familias. Juran toma este principio y lo aplica a la mala distribución de un problema (80% efectos y 20% causas).</w:t>
        <w:br/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¿Para qué sirv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Ayudar a los equipos a enfocarse en las causas que tendrán el mayor impacto si son resueltas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uestra la importancia relativa de los problemas de forma simple, rápida para interpretar y en un formato visual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¿Cómo hacerlo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Diseñar una hoja de verificación para la frecuencia con que ocurre cada factor. 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Ordenar los distintos factores conforme a su frecuencia, comenzando con el factor que se da un número mayor de veces. </w:t>
        <w:br/>
        <w:t>El número de todas las frecuencias debe ser igual al número de casos u observaciones hechas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Obtener el porcentaje relativo de cada causa o factor, con respecto al total (la suma de los porcentajes debe ser igual al 100%).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66390" cy="323215"/>
                  <wp:effectExtent l="0" t="0" r="0" b="0"/>
                  <wp:docPr id="1" name="Pictur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1" r="-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Calcular el porcentaje relativo acumulado. Sumar consecutivamente los porcentajes de cada factor, para ver el porcentaje de veces que se presenta el problema y que se eliminaría si se suprimen las causas principales del problema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Construir el diagrama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En el eje horizontal se anotan las causas de izq. a der., de mayor a menor en cuanto a su frecuencia o costo.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El eje vertical izquierdo se gradúa para mostrar el número de datos observados (la frecuencia de cada causa). 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El eje vertical derecho muestra el porcentaje relativo acumulado.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Los ejes verticales deben tener la misma longitud.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Trazar las barras correspondientes. La altura de éstas representa el número de veces que se presentó la causa. Las barras se dibujan con el mismo ancho, sin espacio entre ellas.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Colocar los puntos que representan el porcentaje relativo acumulado, a la altura del extremo derecho de cada barra, teniendo en cuenta la graduación de la barra vertical. Trazar una curva que una dichos puntos para graficar la curva del porcentaje relativo.</w:t>
        <w:br/>
      </w:r>
      <w:r>
        <w:rPr>
          <w:rFonts w:cs="Wingdings" w:ascii="Wingdings" w:hAnsi="Wingdings"/>
          <w:color w:val="000000"/>
          <w:sz w:val="20"/>
          <w:szCs w:val="20"/>
        </w:rPr>
        <w:t></w:t>
      </w:r>
      <w:r>
        <w:rPr>
          <w:rFonts w:cs="Trebuchet MS" w:ascii="Trebuchet MS" w:hAnsi="Trebuchet MS"/>
          <w:color w:val="000000"/>
          <w:sz w:val="20"/>
          <w:szCs w:val="20"/>
        </w:rPr>
        <w:t>Desde la marca del 80% en el eje vertical, trazar una línea hasta la curva que muestra los porcentajes acumulados, y de allí bajar una línea hasta el eje horizontal, para identificar los "pocos vitales".</w:t>
        <w:br/>
        <w:t>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Incluir la información necesaria para identificar la gráfica (problema o aspecto, fechas, responsables, lugares...).</w:t>
        <w:br/>
        <w:t>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Observar qué aspectos o problemas caen dentro del área de los "pocos vitales" y observar su magnitud. Pensar sobre qué tienen mayor influencia estos problemas.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tbl>
      <w:tblPr>
        <w:tblW w:w="3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</w:tblGrid>
      <w:tr>
        <w:trPr>
          <w:trHeight w:val="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Caus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vec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ficiente de docume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ta análisis de da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ta control de produc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han definido las responsabilida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istract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32:00Z</dcterms:created>
  <dc:creator>Csoto</dc:creator>
  <dc:description/>
  <dc:language>en-US</dc:language>
  <cp:lastModifiedBy>Csoto</cp:lastModifiedBy>
  <dcterms:modified xsi:type="dcterms:W3CDTF">2008-05-06T20:24:00Z</dcterms:modified>
  <cp:revision>1</cp:revision>
  <dc:subject/>
  <dc:title>Diagrama de Pareto</dc:title>
</cp:coreProperties>
</file>