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t>LA INTERPRETACIÓN DE LAS CULTURAS</w:t>
      </w:r>
      <w:r>
        <w:rPr>
          <w:rStyle w:val="FootnoteCharacters"/>
          <w:rStyle w:val="FootnoteAnchor"/>
          <w:sz w:val="28"/>
        </w:rPr>
        <w:footnoteReference w:id="2"/>
      </w:r>
    </w:p>
    <w:p>
      <w:pPr>
        <w:pStyle w:val="Heading2"/>
        <w:spacing w:lineRule="auto" w:line="240"/>
        <w:rPr>
          <w:b w:val="false"/>
          <w:b w:val="false"/>
          <w:bCs/>
        </w:rPr>
      </w:pPr>
      <w:r>
        <w:rPr>
          <w:b w:val="false"/>
          <w:bCs/>
        </w:rPr>
        <w:t>Conceptos extraídos por Orlando Sepúlveda año 2007.-</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1.</w:t>
        <w:tab/>
        <w:t>Descripción densa: hacia una teoría interpretativa de la cultura</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Pág 20</w:t>
      </w:r>
    </w:p>
    <w:p>
      <w:pPr>
        <w:pStyle w:val="Normal"/>
        <w:rPr/>
      </w:pPr>
      <w:r>
        <w:rPr>
          <w:rFonts w:cs="Arial" w:ascii="Arial" w:hAnsi="Arial"/>
          <w:sz w:val="20"/>
          <w:szCs w:val="20"/>
          <w:lang w:val="es-MX"/>
        </w:rPr>
        <w:t xml:space="preserve">Clyde Kluckhohn, en la introducción de su libro Mirror for man, define las culturas como: </w:t>
      </w:r>
      <w:r>
        <w:rPr>
          <w:rFonts w:cs="Arial" w:ascii="Arial" w:hAnsi="Arial"/>
          <w:i/>
          <w:sz w:val="20"/>
          <w:szCs w:val="20"/>
          <w:lang w:val="es-MX"/>
        </w:rPr>
        <w:t>1)”El modo total de vida de un pueblo”; 2)”El legado social que un individuo adquiere de su grupo”; 3)”Una manera de pensar, sentir y creer”; 4)”Una abstracción de la conducta”; 5)”Una teoría del antropólogo sobre la manera en que se conduce realmente un grupo de personas”; 6)”Un depósito de saber almacenado”; 7)”Una serie de orientaciones estandarizadas frente a problemas reiterados”; 8)”Conducta aprendida”; 9)”Un mecanismo de regulación normativo de la conducta”; 10)”Una serie de técnicas para adaptarse, tanto al ambiente exterior como a los otros hombres”; 11)”Un precipitado de historia”.</w:t>
      </w:r>
    </w:p>
    <w:p>
      <w:pPr>
        <w:pStyle w:val="Normal"/>
        <w:rPr>
          <w:rFonts w:ascii="Arial" w:hAnsi="Arial" w:cs="Arial"/>
          <w:i/>
          <w:i/>
          <w:sz w:val="20"/>
          <w:szCs w:val="20"/>
          <w:lang w:val="es-MX"/>
        </w:rPr>
      </w:pPr>
      <w:r>
        <w:rPr>
          <w:rFonts w:cs="Arial" w:ascii="Arial" w:hAnsi="Arial"/>
          <w:i/>
          <w:sz w:val="20"/>
          <w:szCs w:val="20"/>
          <w:lang w:val="es-MX"/>
        </w:rPr>
      </w:r>
    </w:p>
    <w:p>
      <w:pPr>
        <w:pStyle w:val="Normal"/>
        <w:rPr/>
      </w:pPr>
      <w:r>
        <w:rPr>
          <w:rFonts w:cs="Arial" w:ascii="Arial" w:hAnsi="Arial"/>
          <w:sz w:val="20"/>
          <w:szCs w:val="20"/>
          <w:lang w:val="es-MX"/>
        </w:rPr>
        <w:t xml:space="preserve">Sobre esto considero que: </w:t>
      </w:r>
      <w:r>
        <w:rPr>
          <w:rFonts w:cs="Arial" w:ascii="Arial" w:hAnsi="Arial"/>
          <w:iCs/>
          <w:sz w:val="20"/>
          <w:szCs w:val="20"/>
          <w:lang w:val="es-MX"/>
        </w:rPr>
        <w:t>el eclecticismo es contraproducente no porque haya únicamente una dirección en la que resulta útil moverse, sino que justamente hay muchas y es necesario elegir entre ellas.</w:t>
      </w:r>
    </w:p>
    <w:p>
      <w:pPr>
        <w:pStyle w:val="Normal"/>
        <w:rPr>
          <w:rFonts w:ascii="Arial" w:hAnsi="Arial" w:cs="Arial"/>
          <w:iCs/>
          <w:sz w:val="20"/>
          <w:szCs w:val="20"/>
          <w:lang w:val="es-MX"/>
        </w:rPr>
      </w:pPr>
      <w:r>
        <w:rPr>
          <w:rFonts w:cs="Arial" w:ascii="Arial" w:hAnsi="Arial"/>
          <w:i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 xml:space="preserve">El concepto de cultura que propugno es esencialmente un concepto semiótico. Creyendo con Max Weber que el hombre es un animal inserto en tramas de significación que él mismo ha tejido, considero que la cultura es esa urdimbre y que el análisis de la cultura ha de ser, por lo tanto, no una ciencia experimental en busca de leyes, sino una ciencia interpretativa en busca de significaciones. Lo que busco es la explicación, interpretando expresiones sociales que son enigmáticas en su superficie. </w:t>
      </w:r>
    </w:p>
    <w:p>
      <w:pPr>
        <w:pStyle w:val="Footer"/>
        <w:tabs>
          <w:tab w:val="clear" w:pos="4419"/>
          <w:tab w:val="clear" w:pos="8838"/>
        </w:tabs>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sz w:val="20"/>
          <w:szCs w:val="20"/>
          <w:lang w:val="es-MX"/>
        </w:rPr>
      </w:pPr>
      <w:r>
        <w:rPr>
          <w:rFonts w:cs="Arial" w:ascii="Arial" w:hAnsi="Arial"/>
          <w:sz w:val="20"/>
          <w:szCs w:val="20"/>
          <w:lang w:val="es-MX"/>
        </w:rPr>
        <w:t>Pág. 24</w:t>
      </w:r>
    </w:p>
    <w:p>
      <w:pPr>
        <w:pStyle w:val="Normal"/>
        <w:rPr>
          <w:rFonts w:ascii="Arial" w:hAnsi="Arial" w:cs="Arial"/>
          <w:sz w:val="20"/>
          <w:szCs w:val="20"/>
          <w:lang w:val="es-MX"/>
        </w:rPr>
      </w:pPr>
      <w:r>
        <w:rPr>
          <w:rFonts w:cs="Arial" w:ascii="Arial" w:hAnsi="Arial"/>
          <w:sz w:val="20"/>
          <w:szCs w:val="20"/>
          <w:lang w:val="es-MX"/>
        </w:rPr>
        <w:t xml:space="preserve">... sólo quiero destacar que </w:t>
      </w:r>
      <w:r>
        <w:rPr>
          <w:rFonts w:cs="Arial" w:ascii="Arial" w:hAnsi="Arial"/>
          <w:b/>
          <w:bCs/>
          <w:sz w:val="20"/>
          <w:szCs w:val="20"/>
          <w:u w:val="single"/>
          <w:lang w:val="es-MX"/>
        </w:rPr>
        <w:t>la etnografía es descripción densa</w:t>
      </w:r>
      <w:r>
        <w:rPr>
          <w:rFonts w:cs="Arial" w:ascii="Arial" w:hAnsi="Arial"/>
          <w:sz w:val="20"/>
          <w:szCs w:val="20"/>
          <w:lang w:val="es-MX"/>
        </w:rPr>
        <w:t xml:space="preserve">. </w:t>
      </w:r>
      <w:r>
        <w:rPr>
          <w:rFonts w:cs="Arial" w:ascii="Arial" w:hAnsi="Arial"/>
          <w:b/>
          <w:bCs/>
          <w:sz w:val="20"/>
          <w:szCs w:val="20"/>
          <w:lang w:val="es-MX"/>
        </w:rPr>
        <w:t>Lo que en realidad encara el etnógrafo (salvo cuando está entregado a la más automática de las rutinas que es la recolección de datos) es una multiplicidad de estructuras conceptuales complejas, muchas de las cuales están superpuestas o enlazadas entre sí, estructuras que son al mismo tiempo extrañas, irregulares, no explícitas, y a las cuales el etnógrafo debe ingeniarse de alguna manera, para captarlas primero y para explicarlas después.</w:t>
      </w:r>
      <w:r>
        <w:rPr>
          <w:rFonts w:cs="Arial" w:ascii="Arial" w:hAnsi="Arial"/>
          <w:sz w:val="20"/>
          <w:szCs w:val="20"/>
          <w:lang w:val="es-MX"/>
        </w:rPr>
        <w:t xml:space="preserve"> Y esto ocurre hasta en los niveles de trabajo más vulgares y rutinarios de su actividad: entrevistar a informantes, observar ritos, elicitar términos de parentesco, establecer límites de propiedad, hacer censo de casas... escribir su diario. </w:t>
      </w:r>
      <w:r>
        <w:rPr>
          <w:rFonts w:cs="Arial" w:ascii="Arial" w:hAnsi="Arial"/>
          <w:b/>
          <w:bCs/>
          <w:sz w:val="20"/>
          <w:szCs w:val="20"/>
          <w:lang w:val="es-MX"/>
        </w:rPr>
        <w:t>Hacer etnografía es como tratar de leer (en el sentido de “interpretar un texto”) un manuscrito extranjero, borroso, plagado de elipsis, de incoherencias, de sospechosas enmiendas y de comentarios tendenciosos y además escrito, no en grafías convencionales de representación sonora sino en ejemplos volátiles de conducta modelada.</w:t>
      </w:r>
    </w:p>
    <w:p>
      <w:pPr>
        <w:pStyle w:val="Normal"/>
        <w:rPr/>
      </w:pPr>
      <w:r>
        <w:rPr>
          <w:rFonts w:cs="Arial" w:ascii="Arial" w:hAnsi="Arial"/>
          <w:b/>
          <w:bCs/>
          <w:sz w:val="20"/>
          <w:szCs w:val="20"/>
          <w:lang w:val="es-MX"/>
        </w:rPr>
        <w:t>Una vez que la conducta humana es vista como acción simbólica</w:t>
      </w:r>
      <w:r>
        <w:rPr>
          <w:rFonts w:cs="Arial" w:ascii="Arial" w:hAnsi="Arial"/>
          <w:sz w:val="20"/>
          <w:szCs w:val="20"/>
          <w:lang w:val="es-MX"/>
        </w:rPr>
        <w:t xml:space="preserve"> –acción que, lo mismo que la fonación en el habla, el color en la pintura, las líneas en la escritura o el sonido en la música, significa algo- </w:t>
      </w:r>
      <w:r>
        <w:rPr>
          <w:rFonts w:cs="Arial" w:ascii="Arial" w:hAnsi="Arial"/>
          <w:b/>
          <w:bCs/>
          <w:sz w:val="20"/>
          <w:szCs w:val="20"/>
          <w:lang w:val="es-MX"/>
        </w:rPr>
        <w:t>pierde sentido la cuestión de saber si la cultura es conducta estructurada, o una estructura de la mente o hasta las dos cosas juntas mezcladas</w:t>
      </w:r>
      <w:r>
        <w:rPr>
          <w:rFonts w:cs="Arial" w:ascii="Arial" w:hAnsi="Arial"/>
          <w:sz w:val="20"/>
          <w:szCs w:val="20"/>
          <w:lang w:val="es-MX"/>
        </w:rPr>
        <w:t xml:space="preserve">.  ...  </w:t>
      </w:r>
      <w:r>
        <w:rPr>
          <w:rFonts w:cs="Arial" w:ascii="Arial" w:hAnsi="Arial"/>
          <w:b/>
          <w:bCs/>
          <w:sz w:val="20"/>
          <w:szCs w:val="20"/>
          <w:lang w:val="es-MX"/>
        </w:rPr>
        <w:t>aquello por lo que hay que preguntar es por su sentido y su valor: si es mofa o desafío, ironía o cólera, esnobismo u orgullo, lo que se expresa a través de su aparición y por su intermedio.</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sz w:val="20"/>
          <w:szCs w:val="20"/>
          <w:lang w:val="es-MX"/>
        </w:rPr>
      </w:pPr>
      <w:r>
        <w:rPr>
          <w:rFonts w:cs="Arial" w:ascii="Arial" w:hAnsi="Arial"/>
          <w:sz w:val="20"/>
          <w:szCs w:val="20"/>
          <w:lang w:val="es-MX"/>
        </w:rPr>
        <w:t>Pág. 25</w:t>
      </w:r>
    </w:p>
    <w:p>
      <w:pPr>
        <w:pStyle w:val="Normal"/>
        <w:rPr/>
      </w:pPr>
      <w:r>
        <w:rPr>
          <w:rFonts w:cs="Arial" w:ascii="Arial" w:hAnsi="Arial"/>
          <w:sz w:val="20"/>
          <w:szCs w:val="20"/>
          <w:lang w:val="es-MX"/>
        </w:rPr>
        <w:t>Esto podrá parecer una verdad evidente, pero hay numerosas maneras de oscurecerla. Una de ellas es imaginar que la cultura es una realidad “super orgánica”, conclusa en si misma, con fuerzas y fines propios; esto es deificar la cultura. Otra manera es pretender que la cultura consiste en el craso esquema de la conducta que observamos en los individuos de alguna comunidad identificable; esto es reducirla. Pero aunque estas dos confusiones todavía subsisten e indudablemente subsistirán siempre, la fuente principal del embrollo que presenta la antropología contemporánea es una concepción que se desarrolló como reacción a estas dos posturas y que ahora está ampliamente sostenida; me refiero a la concepción, para citar a Ward Goodenough, quizá su principal expositor, según la cual “</w:t>
      </w:r>
      <w:r>
        <w:rPr>
          <w:rFonts w:cs="Arial" w:ascii="Arial" w:hAnsi="Arial"/>
          <w:b/>
          <w:bCs/>
          <w:sz w:val="20"/>
          <w:szCs w:val="20"/>
          <w:lang w:val="es-MX"/>
        </w:rPr>
        <w:t>La cultura está situada en el entendimiento y en el corazón de los hombres</w:t>
      </w:r>
      <w:r>
        <w:rPr>
          <w:rFonts w:cs="Arial" w:ascii="Arial" w:hAnsi="Arial"/>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t>Designada de varias maneras, etnociencia, análisis componencial o antropología cognitiva (una terminología fluctuante que refleja profunda incertidumbre), esta escuela de pensamiento sostiene que la cultura está compuesta de estructuras psicológicas, mediante las cuales los individuos o grupos de individuos guían su conducta.</w:t>
      </w:r>
    </w:p>
    <w:p>
      <w:pPr>
        <w:pStyle w:val="Normal"/>
        <w:rPr/>
      </w:pPr>
      <w:r>
        <w:rPr>
          <w:rFonts w:cs="Arial" w:ascii="Arial" w:hAnsi="Arial"/>
          <w:sz w:val="20"/>
          <w:szCs w:val="20"/>
          <w:lang w:val="es-MX"/>
        </w:rPr>
        <w:t>“</w:t>
      </w:r>
      <w:r>
        <w:rPr>
          <w:rFonts w:cs="Arial" w:ascii="Arial" w:hAnsi="Arial"/>
          <w:b/>
          <w:bCs/>
          <w:sz w:val="20"/>
          <w:szCs w:val="20"/>
          <w:lang w:val="es-MX"/>
        </w:rPr>
        <w:t>La cultura de una sociedad</w:t>
      </w:r>
      <w:r>
        <w:rPr>
          <w:rFonts w:cs="Arial" w:ascii="Arial" w:hAnsi="Arial"/>
          <w:sz w:val="20"/>
          <w:szCs w:val="20"/>
          <w:lang w:val="es-MX"/>
        </w:rPr>
        <w:t xml:space="preserve">”, para citar de nuevo a Goodenough, </w:t>
      </w:r>
      <w:r>
        <w:rPr>
          <w:rFonts w:cs="Arial" w:ascii="Arial" w:hAnsi="Arial"/>
          <w:b/>
          <w:bCs/>
          <w:sz w:val="20"/>
          <w:szCs w:val="20"/>
          <w:lang w:val="es-MX"/>
        </w:rPr>
        <w:t>consiste en lo que uno debe conocer o creer a fin de obrar de una manera aceptable para sus miembros.</w:t>
      </w:r>
    </w:p>
    <w:p>
      <w:pPr>
        <w:pStyle w:val="Normal"/>
        <w:rPr>
          <w:rFonts w:ascii="Arial" w:hAnsi="Arial" w:cs="Arial"/>
          <w:b/>
          <w:b/>
          <w:bCs/>
          <w:sz w:val="20"/>
          <w:szCs w:val="20"/>
          <w:lang w:val="es-MX"/>
        </w:rPr>
      </w:pPr>
      <w:r>
        <w:rPr>
          <w:rFonts w:cs="Arial" w:ascii="Arial" w:hAnsi="Arial"/>
          <w:b/>
          <w:bCs/>
          <w:sz w:val="20"/>
          <w:szCs w:val="20"/>
          <w:lang w:val="es-MX"/>
        </w:rPr>
      </w:r>
    </w:p>
    <w:p>
      <w:pPr>
        <w:pStyle w:val="Footer"/>
        <w:tabs>
          <w:tab w:val="clear" w:pos="4419"/>
          <w:tab w:val="clear" w:pos="8838"/>
        </w:tabs>
        <w:rPr>
          <w:rFonts w:ascii="Arial" w:hAnsi="Arial" w:cs="Arial"/>
          <w:sz w:val="20"/>
          <w:szCs w:val="20"/>
          <w:lang w:val="es-MX"/>
        </w:rPr>
      </w:pPr>
      <w:r>
        <w:rPr>
          <w:rFonts w:cs="Arial" w:ascii="Arial" w:hAnsi="Arial"/>
          <w:sz w:val="20"/>
          <w:szCs w:val="20"/>
          <w:lang w:val="es-MX"/>
        </w:rPr>
        <w:t>Pág. 26</w:t>
      </w:r>
    </w:p>
    <w:p>
      <w:pPr>
        <w:pStyle w:val="Normal"/>
        <w:rPr>
          <w:rFonts w:ascii="Arial" w:hAnsi="Arial" w:cs="Arial"/>
          <w:sz w:val="20"/>
          <w:szCs w:val="20"/>
          <w:lang w:val="es-MX"/>
        </w:rPr>
      </w:pPr>
      <w:r>
        <w:rPr>
          <w:rFonts w:cs="Arial" w:ascii="Arial" w:hAnsi="Arial"/>
          <w:sz w:val="20"/>
          <w:szCs w:val="20"/>
          <w:lang w:val="es-MX"/>
        </w:rPr>
        <w:t>Decir que la cultura consiste en estructuras de significación socialmente establecidas en virtud de las cuales la gente hace cosas tales como señales de conspiración y se adhiere a éstas, o percibe insultos y contesta a ellos no es lo mismo que decir que se trata de un fenómeno psicológico (una característica del espíritu, de la personalidad, de la estructura cognitiva de alguien) o decir que la cultura es el tantrismo o la genética, la forma progresiva del verbo, la clasificación de los vinos el derecho común o la noción de una maldición condicional.</w:t>
      </w:r>
    </w:p>
    <w:p>
      <w:pPr>
        <w:pStyle w:val="Footer"/>
        <w:tabs>
          <w:tab w:val="clear" w:pos="4419"/>
          <w:tab w:val="clear" w:pos="8838"/>
        </w:tabs>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27</w:t>
      </w:r>
    </w:p>
    <w:p>
      <w:pPr>
        <w:pStyle w:val="Normal"/>
        <w:rPr>
          <w:rFonts w:ascii="Arial" w:hAnsi="Arial" w:cs="Arial"/>
          <w:sz w:val="20"/>
          <w:szCs w:val="20"/>
          <w:lang w:val="es-MX"/>
        </w:rPr>
      </w:pPr>
      <w:r>
        <w:rPr>
          <w:rFonts w:cs="Arial" w:ascii="Arial" w:hAnsi="Arial"/>
          <w:sz w:val="20"/>
          <w:szCs w:val="20"/>
          <w:lang w:val="es-MX"/>
        </w:rPr>
        <w:t>El concepto semiótico de cultura, entendido como sistemas en interacción de signos interpretables (que, yo llamaría símbolos), la cultura no es una entidad, algo a lo que puedan atribuirse de manera causal acontecimientos sociales, modos de conducta, instituciones o procesos sociales; la cultura es un contexto dentro del cual pueden describirse todos esos fenómenos de manera inteligible, es decir, dens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32</w:t>
      </w:r>
    </w:p>
    <w:p>
      <w:pPr>
        <w:pStyle w:val="Normal"/>
        <w:rPr/>
      </w:pPr>
      <w:r>
        <w:rPr>
          <w:rFonts w:cs="Arial" w:ascii="Arial" w:hAnsi="Arial"/>
          <w:sz w:val="20"/>
          <w:szCs w:val="20"/>
          <w:lang w:val="es-MX"/>
        </w:rPr>
        <w:t xml:space="preserve">El análisis cultural es (o debería ser) conjeturar significaciones, estimar las conjeturas y llegar a conclusiones explicativas partiendo de las mejores conjeturas, y no el descubrimiento del continente de la significación y el </w:t>
      </w:r>
      <w:r>
        <w:rPr>
          <w:rFonts w:cs="Arial" w:ascii="Arial" w:hAnsi="Arial"/>
          <w:i/>
          <w:iCs/>
          <w:sz w:val="20"/>
          <w:szCs w:val="20"/>
          <w:lang w:val="es-MX"/>
        </w:rPr>
        <w:t>mapeado</w:t>
      </w:r>
      <w:r>
        <w:rPr>
          <w:rFonts w:cs="Arial" w:ascii="Arial" w:hAnsi="Arial"/>
          <w:sz w:val="20"/>
          <w:szCs w:val="20"/>
          <w:lang w:val="es-MX"/>
        </w:rPr>
        <w:t xml:space="preserve"> del paisaje incorpóreo.</w:t>
      </w:r>
    </w:p>
    <w:p>
      <w:pPr>
        <w:pStyle w:val="Normal"/>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 xml:space="preserve">De manera que la descripción etnográfica presenta tres rasgos característicos: es interpretativa, lo que Interpreta es el flujo del discurso social y la interpretación consiste en tratar de rescatar “lo dicho” en ese discurso de sus ocasiones perecederas y fijarlo en términos susceptibles de consulta. El </w:t>
      </w:r>
      <w:r>
        <w:rPr>
          <w:rFonts w:cs="Arial" w:ascii="Arial" w:hAnsi="Arial"/>
          <w:i/>
          <w:iCs/>
          <w:sz w:val="20"/>
          <w:szCs w:val="20"/>
          <w:lang w:val="es-MX"/>
        </w:rPr>
        <w:t>kula</w:t>
      </w:r>
      <w:r>
        <w:rPr>
          <w:rFonts w:cs="Arial" w:ascii="Arial" w:hAnsi="Arial"/>
          <w:sz w:val="20"/>
          <w:szCs w:val="20"/>
          <w:lang w:val="es-MX"/>
        </w:rPr>
        <w:t xml:space="preserve"> ha desaparecido o se ha alterado, pero para bien o para mal perdura The Argonauts of the Western Pacific. Además, la descripción etnográfica tiene una cuarta característica, por lo menos tal como yo la practico: es microscópic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35</w:t>
      </w:r>
    </w:p>
    <w:p>
      <w:pPr>
        <w:pStyle w:val="Normal"/>
        <w:rPr>
          <w:rFonts w:ascii="Arial" w:hAnsi="Arial" w:cs="Arial"/>
          <w:sz w:val="20"/>
          <w:szCs w:val="20"/>
          <w:lang w:val="es-MX"/>
        </w:rPr>
      </w:pPr>
      <w:r>
        <w:rPr>
          <w:rFonts w:cs="Arial" w:ascii="Arial" w:hAnsi="Arial"/>
          <w:sz w:val="20"/>
          <w:szCs w:val="20"/>
          <w:lang w:val="es-MX"/>
        </w:rPr>
        <w:t>La primera condición de la teoría cultural es que no es dueña de si misma. Como es inseparable de los hechos inmediatos que presenta la descripción densa, la libertad de la teoría para forjarse de conformidad con su lógica interna es bastante limitada. Las generalidades a las que logra llegar se deben a la delicadeza de sus distinciones, no a la fuerza de sus abstraccione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36 y 37</w:t>
      </w:r>
    </w:p>
    <w:p>
      <w:pPr>
        <w:pStyle w:val="Normal"/>
        <w:rPr/>
      </w:pPr>
      <w:r>
        <w:rPr>
          <w:rFonts w:cs="Arial" w:ascii="Arial" w:hAnsi="Arial"/>
          <w:sz w:val="20"/>
          <w:szCs w:val="20"/>
          <w:lang w:val="es-MX"/>
        </w:rPr>
        <w:t xml:space="preserve">Así llegamos a la segunda condición de la teoría cultural que, por lo menos en el sentido estricto del término, esta teoría no es predictiva. Quién pronuncia un diagnóstico no predice el sarampión; simplemente manifiesta que alguien tiene sarampión o que a lo sumo </w:t>
      </w:r>
      <w:r>
        <w:rPr>
          <w:rFonts w:cs="Arial" w:ascii="Arial" w:hAnsi="Arial"/>
          <w:i/>
          <w:iCs/>
          <w:sz w:val="20"/>
          <w:szCs w:val="20"/>
          <w:lang w:val="es-MX"/>
        </w:rPr>
        <w:t>anticipa</w:t>
      </w:r>
      <w:r>
        <w:rPr>
          <w:rFonts w:cs="Arial" w:ascii="Arial" w:hAnsi="Arial"/>
          <w:sz w:val="20"/>
          <w:szCs w:val="20"/>
          <w:lang w:val="es-MX"/>
        </w:rPr>
        <w:t xml:space="preserve"> que es probable que a breve plazo alguien lo adquiera. Pero esta limitación, que es bien real, ha sido en general mal interpretada y además exagerada porque se la tomó como que significaba que la interpretación cultura es meramente post ipso; que, lo mismo que el campesino del viejo cuento, primero hacemos los agujeros en la cerca y luego alrededor de ellos pintamos el blanco de tiro. No se puede negar que hay algo cierto en esto y que a veces se manifiesta en lugares prominentes. Pero debemos negar que éste sea el resultado inevitable de un enfoque clínico del empleo de la teoría.</w:t>
      </w:r>
    </w:p>
    <w:p>
      <w:pPr>
        <w:pStyle w:val="Normal"/>
        <w:rPr>
          <w:rFonts w:ascii="Arial" w:hAnsi="Arial" w:cs="Arial"/>
          <w:sz w:val="20"/>
          <w:szCs w:val="20"/>
          <w:lang w:val="es-MX"/>
        </w:rPr>
      </w:pPr>
      <w:r>
        <w:rPr>
          <w:rFonts w:cs="Arial" w:ascii="Arial" w:hAnsi="Arial"/>
          <w:sz w:val="20"/>
          <w:szCs w:val="20"/>
          <w:lang w:val="es-MX"/>
        </w:rPr>
        <w:t>Pág. 37 y 38</w:t>
      </w:r>
    </w:p>
    <w:p>
      <w:pPr>
        <w:pStyle w:val="Normal"/>
        <w:rPr>
          <w:rFonts w:ascii="Arial" w:hAnsi="Arial" w:cs="Arial"/>
          <w:sz w:val="20"/>
          <w:szCs w:val="20"/>
          <w:lang w:val="es-MX"/>
        </w:rPr>
      </w:pPr>
      <w:r>
        <w:rPr>
          <w:rFonts w:cs="Arial" w:ascii="Arial" w:hAnsi="Arial"/>
          <w:sz w:val="20"/>
          <w:szCs w:val="20"/>
          <w:lang w:val="es-MX"/>
        </w:rPr>
        <w:t>... la manera en que funciona la teoría de un ciencia interpretativa sugiere que la distinción (en todo caso relativa) que se da en las ciencias experimentales o de observación entre “descripción” y “explicación”, se da en nuestro caso como una distinción aún más relativa entre “inscripción” (“descripción densa”) y “especificación” (“diagnóstico”), entre establecer la significación que determinadas acciones sociales tienen para sus actores y enunciar, lo más explícitamente que podamos, lo que el conocimiento así alcanzado muestra sobre la sociedad al que se refiere y, más allá de ella, sobre la vida social como tal. Nuestra doble tarea consiste en descubrir las estructuras conceptuales que informan los actos de nuestros sujetos, “lo dicho” del discurso social, y en construir un sistema de análisis en cuyos términos aquello que es genérico de esas estructuras, aquello que pertenece a ellas, porque son lo que son, se destaque y permanezca frente a los otros factores determinantes de la conducta humana. En etnografía, la función de la teoría es suministrar un vocabulario en el cual pueda expresarse lo que la acción simbólica tiene que decir sobre si misma, es decir, sobre el papel de cultura en la vida human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38</w:t>
      </w:r>
    </w:p>
    <w:p>
      <w:pPr>
        <w:pStyle w:val="Normal"/>
        <w:rPr>
          <w:rFonts w:ascii="Arial" w:hAnsi="Arial" w:cs="Arial"/>
          <w:sz w:val="20"/>
          <w:szCs w:val="20"/>
          <w:lang w:val="es-MX"/>
        </w:rPr>
      </w:pPr>
      <w:r>
        <w:rPr>
          <w:rFonts w:cs="Arial" w:ascii="Arial" w:hAnsi="Arial"/>
          <w:sz w:val="20"/>
          <w:szCs w:val="20"/>
          <w:lang w:val="es-MX"/>
        </w:rPr>
        <w:t>... La meta es llegar a grandes conclusiones partiendo de hechos pequeños pero de contextura muy densa, prestar apoyo a enunciaciones generales sobre el papel de la cultura en la construcción de la vida colectiva relacionándolas exactamente con hechos específicos y complejos.</w:t>
      </w:r>
    </w:p>
    <w:p>
      <w:pPr>
        <w:pStyle w:val="Normal"/>
        <w:rPr>
          <w:rFonts w:ascii="Arial" w:hAnsi="Arial" w:cs="Arial"/>
          <w:sz w:val="20"/>
          <w:szCs w:val="20"/>
          <w:lang w:val="es-MX"/>
        </w:rPr>
      </w:pPr>
      <w:r>
        <w:rPr>
          <w:rFonts w:cs="Arial" w:ascii="Arial" w:hAnsi="Arial"/>
          <w:sz w:val="20"/>
          <w:szCs w:val="20"/>
          <w:lang w:val="es-MX"/>
        </w:rPr>
        <w:t>De manera que no es solamente interpretación lo que se desarrolla en el nivel más inmediato de la observación; también se desarrolla la teoría de que depende conceptualmente la interpretación.</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39</w:t>
      </w:r>
    </w:p>
    <w:p>
      <w:pPr>
        <w:pStyle w:val="Normal"/>
        <w:rPr>
          <w:rFonts w:ascii="Arial" w:hAnsi="Arial" w:cs="Arial"/>
          <w:sz w:val="20"/>
          <w:szCs w:val="20"/>
          <w:lang w:val="es-MX"/>
        </w:rPr>
      </w:pPr>
      <w:r>
        <w:rPr>
          <w:rFonts w:cs="Arial" w:ascii="Arial" w:hAnsi="Arial"/>
          <w:sz w:val="20"/>
          <w:szCs w:val="20"/>
          <w:lang w:val="es-MX"/>
        </w:rPr>
        <w:t>El análisis cultural es intrínsecamente incompleto. Y, lo que es peor, cuanto más profundamente se lo realiza menos completo es. Es ésta una extraña ciencia cuyas afirmaciones más convincentes son las que descansan sobre las bases más trémulas, de suerte que estudiar la materia que se tiene entre manos es intensificar las sospechas (tanto de uno mismo como de los demás) de que uno no está encarando bien las cosas. Pero esta circunstancia es lo que significa ser un etnógrafo, aparte de importunar a personas sutiles con preguntas obtusa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Lo cierto es que abrazar un concepto semiótico de cultura y un enfoque interpretativo de su estudio significa abrazar una concepción de las enunciaciones etnográficas, para decirlo ahora con una frase famosa de W. B. Gallie, “esencialmente discutible”. La antropología, o por lo menos la antropología interpretativa, es una ciencia cuyo progreso se caracteriza menos por un perfeccionamiento del consenso que por el refinamiento del debate. Lo que en ella sale mejor es la precisión con que nos vejamos unos a otro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40</w:t>
      </w:r>
    </w:p>
    <w:p>
      <w:pPr>
        <w:pStyle w:val="Normal"/>
        <w:rPr>
          <w:rFonts w:ascii="Arial" w:hAnsi="Arial" w:cs="Arial"/>
          <w:sz w:val="20"/>
          <w:szCs w:val="20"/>
          <w:lang w:val="es-MX"/>
        </w:rPr>
      </w:pPr>
      <w:r>
        <w:rPr>
          <w:rFonts w:cs="Arial" w:ascii="Arial" w:hAnsi="Arial"/>
          <w:sz w:val="20"/>
          <w:szCs w:val="20"/>
          <w:lang w:val="es-MX"/>
        </w:rPr>
        <w:t>La vocación esencial de la antropología interpretativa no es dar respuestas a nuestras preguntas más profundas, sino darnos acceso a respuestas dadas por otros, que guardaban otras ovejas en otros valles, y así permitirnos incluirlas en el registro consultable de lo que ha dicho el hombr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2.</w:t>
        <w:tab/>
        <w:t>El impacto del concepto de cultura en el concepto de hombre</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Pág. 56</w:t>
      </w:r>
    </w:p>
    <w:p>
      <w:pPr>
        <w:pStyle w:val="Normal"/>
        <w:rPr/>
      </w:pPr>
      <w:r>
        <w:rPr>
          <w:rFonts w:cs="Arial" w:ascii="Arial" w:hAnsi="Arial"/>
          <w:sz w:val="20"/>
          <w:szCs w:val="20"/>
          <w:lang w:val="es-MX"/>
        </w:rPr>
        <w:t xml:space="preserve">Nuestras ideas, nuestros valores, nuestros actos y hasta nuestras emociones son, lo mismo que nuestro propio sistema nervioso, productos culturales, productos elaborados partiendo ciertamente de nuestras tendencias, facultades y disposiciones con que nacimos, pero ello, no obstante, productos elaborados. Chartres está hecha de piedra y vidrio, pero no es solamente piedra y vidrio; es una catedral, y no sólo una catedral, sino una catedral particular, construida en un tiempo particular por ciertos miembros de una particular sociedad. </w:t>
      </w:r>
      <w:r>
        <w:rPr>
          <w:rFonts w:cs="Arial" w:ascii="Arial" w:hAnsi="Arial"/>
          <w:b/>
          <w:bCs/>
          <w:sz w:val="20"/>
          <w:szCs w:val="20"/>
          <w:lang w:val="es-MX"/>
        </w:rPr>
        <w:t>Para comprender lo que Chartres significa, para percibir lo que ella es, se impone conocer bastante más que las propiedades genéricas de la piedra y el vidrio y bastante más de lo que es común a todas las catedrales. Es necesario comprender también –y a mi juicio, esto es lo más importante- los conceptos específicos sobre las relaciones entre Dios, el hombre y la arquitectura que rigieron la creación de esa catedral. Y</w:t>
      </w:r>
      <w:r>
        <w:rPr>
          <w:rFonts w:cs="Arial" w:ascii="Arial" w:hAnsi="Arial"/>
          <w:sz w:val="20"/>
          <w:szCs w:val="20"/>
          <w:lang w:val="es-MX"/>
        </w:rPr>
        <w:t xml:space="preserve"> </w:t>
      </w:r>
      <w:r>
        <w:rPr>
          <w:rFonts w:cs="Arial" w:ascii="Arial" w:hAnsi="Arial"/>
          <w:b/>
          <w:bCs/>
          <w:sz w:val="20"/>
          <w:szCs w:val="20"/>
          <w:lang w:val="es-MX"/>
        </w:rPr>
        <w:t>con los hombres ocurre lo mismo: desde el primero al último, también ellos son artefactos culturales</w:t>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57</w:t>
      </w:r>
    </w:p>
    <w:p>
      <w:pPr>
        <w:pStyle w:val="Normal"/>
        <w:rPr>
          <w:rFonts w:ascii="Arial" w:hAnsi="Arial" w:cs="Arial"/>
          <w:sz w:val="20"/>
          <w:szCs w:val="20"/>
          <w:lang w:val="es-MX"/>
        </w:rPr>
      </w:pPr>
      <w:r>
        <w:rPr>
          <w:rFonts w:cs="Arial" w:ascii="Arial" w:hAnsi="Arial"/>
          <w:sz w:val="20"/>
          <w:szCs w:val="20"/>
          <w:lang w:val="es-MX"/>
        </w:rPr>
        <w:t>Y es aquí, para llegar por fin al título de este trabajo, donde el concepto de cultura tiene un impacto sobre el concepto del hombre. Cuando se la concibe como una serie de dispositivos simbólicos para controlar la conducta, como una serie de fuentes extrasomáticas de información, la cultura suministra el vínculo entre lo que los hombres son intrínsecamente capaces de llegar a ser y lo que realmente llegan a ser uno por uno. Llegar a ser humano es llegar a ser un individuo y llegamos a ser individuos guiados por esquemas culturales, por sistemas de significación históricamente creados en virtud de los cuales formamos, ordenamos, sustentamos y dirigimos nuestras vidas. Y los esquemas culturales son no generales sino específicos, no se trata del “matrimonio” sino que se trata de una serie particular de nociones acerca de lo que son los hombres y las mujeres, acerca de cómo deberían tratarse los esposos o acerca de con quién correspondería propiamente casarse; no se trata de la “religión” sino que se trata en la creencia de la rueda del Karma, de observar un mes de ayuno, de la práctica del sacrificio de ganado vacuno. El hombre no puede ser definido solamente por sus aptitudes innatas, como pretendía hacerlo la ilustración, ni solamente por sus modos de conducta efectivos, como tratan de hacerlo en buena parte las ciencias sociales contemporáneas, sino que ha de definirse por el vínculo entre ambas esferas, por la manera en que la primera se transforma en la segunda, por la manera en que las potencialidades genéricas se concentran en sus acciones específicas. En la trayectoria del hombre, en su curso característico, es donde podemos discernir, aunque tenuemente, su naturaleza; si bien la cultura es solamente un elemento que determina ese curso, en modo alguno es el menos importante. Así como la cultura nos formó para constituir una especie –y sin duda continúa formándonos- así también la cultura nos da forma como individuos separados. Eso es lo que realmente tenemos en común, no un modo de ser subcultural inmutable ni un establecido consenso cultur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58</w:t>
      </w:r>
    </w:p>
    <w:p>
      <w:pPr>
        <w:pStyle w:val="Normal"/>
        <w:rPr>
          <w:rFonts w:ascii="Arial" w:hAnsi="Arial" w:cs="Arial"/>
          <w:sz w:val="20"/>
          <w:szCs w:val="20"/>
          <w:lang w:val="es-MX"/>
        </w:rPr>
      </w:pPr>
      <w:r>
        <w:rPr>
          <w:rFonts w:cs="Arial" w:ascii="Arial" w:hAnsi="Arial"/>
          <w:sz w:val="20"/>
          <w:szCs w:val="20"/>
          <w:lang w:val="es-MX"/>
        </w:rPr>
        <w:t>Ser humano no es sólo respirar, es controlar la propia respiración mediante técnicas análogas a las del yoga, así como oír en la inhalación y en la exhalación la voz de Dios que pronuncia su propio nombre: “hu Allah”. Ser humano no es sólo hablar, sino que es proferir las apropiadas palabras y frases en las apropiadas situaciones sociales, en el apropiado tono de voz y con la apropiada oblicuidad evasiva. Ser humano no es solamente comer; es preferir ciertos alimentos guisados de ciertas maneras y seguir una rígida etiqueta de mesa al consumirlos. Y ni siquiera se trata tan sólo de sentir, sino que hay que sentir ciertas emociones distintivamente javanesas (y esencialmente intraducibles) como la paciencia, el desapego, la resignación, el respeto.</w:t>
      </w:r>
    </w:p>
    <w:p>
      <w:pPr>
        <w:pStyle w:val="Normal"/>
        <w:rPr>
          <w:rFonts w:ascii="Arial" w:hAnsi="Arial" w:cs="Arial"/>
          <w:sz w:val="20"/>
          <w:szCs w:val="20"/>
          <w:lang w:val="es-MX"/>
        </w:rPr>
      </w:pPr>
      <w:r>
        <w:rPr>
          <w:rFonts w:cs="Arial" w:ascii="Arial" w:hAnsi="Arial"/>
          <w:sz w:val="20"/>
          <w:szCs w:val="20"/>
          <w:lang w:val="es-MX"/>
        </w:rPr>
        <w:t>De manera que aquí ser humano no es ser cualquiera; es ser una clase particular de hombre y, por supuesto, los hombres difieren entre sí. En el seno de una sociedad se reconocen también diferencias: la manera en que un campesino cultivador de arroz se hace humano y javanez, es diferente de la manera en que llega a serlo un funcionario civil. Esta no una cuestión de tolerancia ni de relativismo ético, pues no todos los modos de ser del hombre son considerados igualmente admirables.</w:t>
      </w:r>
    </w:p>
    <w:p>
      <w:pPr>
        <w:pStyle w:val="Normal"/>
        <w:rPr>
          <w:rFonts w:ascii="Arial" w:hAnsi="Arial" w:cs="Arial"/>
          <w:sz w:val="20"/>
          <w:szCs w:val="20"/>
          <w:lang w:val="es-MX"/>
        </w:rPr>
      </w:pPr>
      <w:r>
        <w:rPr>
          <w:rFonts w:cs="Arial" w:ascii="Arial" w:hAnsi="Arial"/>
          <w:sz w:val="20"/>
          <w:szCs w:val="20"/>
          <w:lang w:val="es-MX"/>
        </w:rPr>
        <w:t>En suma, debemos descender a los detalles, pasar por alto equívocos rótulos, hacer a un lado los tipos metafísicos y las vacuas similitudes para captar firmemente el carácter esencial de, no sólo las diversas culturas, sino las diversas clases de individuos que viven en el seno de cada cultura, si pretendemos encontrar la humanidad cara a cara. En este ámbito, el camino que conduce a lo general, a las simplicidades reveladoras de la ciencia, pasa a través del interés por lo particular, por lo circunstanciado, por lo concreto, pero aquí se trata de un interés organizado y dirigido atendiendo a la clase de análisis teóricos a los que me he referido –análisis de la evolución física, del funcionamiento del sistema nervioso, de la organización social, de los procesos psicológicos, de los esquemas culturales- y muy especialmente atendiendo a su interacción recíproca. Esto significa que el camino pasa, como ocurre en toda genuina indagación, a través de una espantosa complejidad.</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3.</w:t>
        <w:tab/>
        <w:t>El desarrollo de la cultura y la evolución de la mente</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sz w:val="20"/>
          <w:szCs w:val="20"/>
          <w:lang w:val="es-MX"/>
        </w:rPr>
      </w:pPr>
      <w:r>
        <w:rPr>
          <w:rFonts w:cs="Arial" w:ascii="Arial" w:hAnsi="Arial"/>
          <w:sz w:val="20"/>
          <w:szCs w:val="20"/>
          <w:lang w:val="es-MX"/>
        </w:rPr>
        <w:t>Pág. 79</w:t>
      </w:r>
    </w:p>
    <w:p>
      <w:pPr>
        <w:pStyle w:val="Normal"/>
        <w:rPr>
          <w:rFonts w:ascii="Arial" w:hAnsi="Arial" w:cs="Arial"/>
          <w:sz w:val="20"/>
          <w:szCs w:val="20"/>
          <w:lang w:val="es-MX"/>
        </w:rPr>
      </w:pPr>
      <w:r>
        <w:rPr>
          <w:rFonts w:cs="Arial" w:ascii="Arial" w:hAnsi="Arial"/>
          <w:sz w:val="20"/>
          <w:szCs w:val="20"/>
          <w:lang w:val="es-MX"/>
        </w:rPr>
        <w:t>La función del pensamiento reflexivo es … transformar una situación en la cual se experimenta oscuridad… de algún género en una situación clara, coherente, ordenada, armonios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Pág. 80</w:t>
      </w:r>
    </w:p>
    <w:p>
      <w:pPr>
        <w:pStyle w:val="Normal"/>
        <w:rPr>
          <w:rFonts w:ascii="Arial" w:hAnsi="Arial" w:cs="Arial"/>
          <w:sz w:val="20"/>
          <w:szCs w:val="20"/>
          <w:lang w:val="es-MX"/>
        </w:rPr>
      </w:pPr>
      <w:r>
        <w:rPr>
          <w:rFonts w:cs="Arial" w:ascii="Arial" w:hAnsi="Arial"/>
          <w:sz w:val="20"/>
          <w:szCs w:val="20"/>
          <w:lang w:val="es-MX"/>
        </w:rPr>
        <w:t>La realización de una vida emocional claramente articulada, bien ordenada, efectiva, no es en el hombre una cuestión de ingenioso control, una especie de hábil ingeniería hidráulica para encauzar los afectos; es más bien una cuestión de dar forma determinada, explícita y específica al flujo general y difuso de las sensaciones del organismo, es cuestión de imponer a los continuos desplazamientos de la sensibilidad a que estamos inherentemente sujetos un orden reconocible y significativo, de suerte que podamos no sólo sentir, sino saber lo que sentimos y obrar en consecuencia:</w:t>
      </w:r>
    </w:p>
    <w:p>
      <w:pPr>
        <w:pStyle w:val="Normal"/>
        <w:ind w:left="540" w:right="585" w:hanging="0"/>
        <w:jc w:val="both"/>
        <w:rPr>
          <w:rFonts w:ascii="Arial" w:hAnsi="Arial" w:cs="Arial"/>
          <w:sz w:val="20"/>
          <w:szCs w:val="20"/>
          <w:lang w:val="es-MX"/>
        </w:rPr>
      </w:pPr>
      <w:r>
        <w:rPr>
          <w:rFonts w:cs="Arial" w:ascii="Arial" w:hAnsi="Arial"/>
          <w:sz w:val="20"/>
          <w:szCs w:val="20"/>
          <w:lang w:val="es-MX"/>
        </w:rPr>
      </w:r>
    </w:p>
    <w:p>
      <w:pPr>
        <w:pStyle w:val="Normal"/>
        <w:ind w:left="540" w:right="585" w:hanging="0"/>
        <w:jc w:val="both"/>
        <w:rPr>
          <w:rFonts w:ascii="Arial" w:hAnsi="Arial" w:cs="Arial"/>
          <w:sz w:val="20"/>
          <w:szCs w:val="20"/>
          <w:lang w:val="es-MX"/>
        </w:rPr>
      </w:pPr>
      <w:r>
        <w:rPr>
          <w:rFonts w:cs="Arial" w:ascii="Arial" w:hAnsi="Arial"/>
          <w:sz w:val="20"/>
          <w:szCs w:val="20"/>
          <w:lang w:val="es-MX"/>
        </w:rPr>
        <w:t xml:space="preserve">Es la actividad mental… lo que principalmente determina la manera en que una persona encara el mundo circundante. La sensación pura –dolor, placer-  no tiene unidad y modificaría la receptividad del cuerpo parta futuros dolores y placeres sólo de modos rudimentarios . Es la sensación recordada y anticipada, temida o buscada y hasta imaginada y evitada lo importante en la vida humana. Es la percepción modelada por la imaginación lo que nos da el mundo exterior que conocemos. Y es  la continuidad del pensar lo que sistematiza nuestras reacciones emocionales en actitudes con distintos tonos emotivos y lo que confiere cierto sentido a las pasiones del individuo. En otras palabras: por obra de nuestro pensamiento y emoción tenemos no sólo sentimientos sino una </w:t>
      </w:r>
      <w:r>
        <w:rPr>
          <w:rFonts w:cs="Arial" w:ascii="Arial" w:hAnsi="Arial"/>
          <w:i/>
          <w:sz w:val="20"/>
          <w:szCs w:val="20"/>
          <w:lang w:val="es-MX"/>
        </w:rPr>
        <w:t>vida de senti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ág. 81</w:t>
      </w:r>
    </w:p>
    <w:p>
      <w:pPr>
        <w:pStyle w:val="Normal"/>
        <w:jc w:val="both"/>
        <w:rPr>
          <w:rFonts w:ascii="Arial" w:hAnsi="Arial" w:cs="Arial"/>
          <w:sz w:val="20"/>
          <w:szCs w:val="20"/>
          <w:lang w:val="es-MX"/>
        </w:rPr>
      </w:pPr>
      <w:r>
        <w:rPr>
          <w:rFonts w:cs="Arial" w:ascii="Arial" w:hAnsi="Arial"/>
          <w:sz w:val="20"/>
          <w:szCs w:val="20"/>
          <w:lang w:val="es-MX"/>
        </w:rPr>
        <w:t>No sólo las ideas sino también las emociones son artefactos culturales en el hombre.</w:t>
      </w:r>
    </w:p>
    <w:p>
      <w:pPr>
        <w:pStyle w:val="Normal"/>
        <w:jc w:val="both"/>
        <w:rPr>
          <w:rFonts w:ascii="Arial" w:hAnsi="Arial" w:cs="Arial"/>
          <w:sz w:val="20"/>
          <w:szCs w:val="20"/>
          <w:lang w:val="es-MX"/>
        </w:rPr>
      </w:pPr>
      <w:r>
        <w:rPr>
          <w:rFonts w:cs="Arial" w:ascii="Arial" w:hAnsi="Arial"/>
          <w:sz w:val="20"/>
          <w:szCs w:val="20"/>
          <w:lang w:val="es-MX"/>
        </w:rPr>
        <w:t>A causa de la falta de especificidad del afecto intrínseco en el hombre, asegurarse un óptimo flujo de estímulos para su sistema nervioso es una operación mucho más complicada que una prudente navegación entre los extremos de “demasiado” y “demasiado poco”. Dicha operación supone una regulación cualitativa muy delicada de lo que le llega a través del aparato sensorial; trátase más de buscar activamente los estímulos requeridos que de aguardar en actitud vigilante a que aparezcan. Neurológicamente, esta regulación se logra con impulsos eferentes, procedentes del sistema nervioso central que modifican la actividad receptora. Psicológicamente, el mismo proceso puede expresarse en términos de una actitud de control de la percepción. Pero lo cierto es que en el hombre ni campos predominantes ni series mentales pueden formarse con suficiente precisión sin la guía de modelos simbólicos de emoción. Para orientar nuestro espíritu debemos saber qué impresión tenemos de las cosas y para saber qué impresión tenemos de las cosas necesitamos las imágenes públicas de sentimiento que sólo pueden suministrar el mito, el rito y el arte.</w:t>
      </w:r>
    </w:p>
    <w:p>
      <w:pPr>
        <w:pStyle w:val="Normal"/>
        <w:jc w:val="both"/>
        <w:rPr>
          <w:rFonts w:ascii="Arial" w:hAnsi="Arial" w:cs="Arial"/>
          <w:sz w:val="20"/>
          <w:szCs w:val="20"/>
          <w:lang w:val="es-MX"/>
        </w:rPr>
      </w:pPr>
      <w:r>
        <w:rPr>
          <w:rFonts w:cs="Arial" w:ascii="Arial" w:hAnsi="Arial"/>
          <w:sz w:val="20"/>
          <w:szCs w:val="20"/>
          <w:lang w:val="es-MX"/>
        </w:rPr>
        <w:t>El término “mente “ designa cierta serie de disposiciones de un organismo. La capacidad de contar es una característica mental; también lo es la alegría crónica y también lo es –aunque aquí no ha sido posible discutir el problema de motivación- la codicia. El problema de la evolución de la mente no es por eso una cuestión falsa engendrada por una metafísica mal concebida, ni una cuestión de descubrir en qué punto de la historia de la vida, un alma invisible se agregó al material orgánico. Es una cuestión de rastrear el desarrollo de ciertas clases de habilidades, facultades, tendencias y propensiones de los organismos y establecer los factores o tipos de factores de que depende la existencia de dichas característic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ág 82.</w:t>
      </w:r>
    </w:p>
    <w:p>
      <w:pPr>
        <w:pStyle w:val="Normal"/>
        <w:jc w:val="both"/>
        <w:rPr/>
      </w:pPr>
      <w:r>
        <w:rPr>
          <w:rFonts w:cs="Arial" w:ascii="Arial" w:hAnsi="Arial"/>
          <w:b/>
          <w:bCs/>
          <w:sz w:val="20"/>
          <w:szCs w:val="20"/>
          <w:lang w:val="es-MX"/>
        </w:rPr>
        <w:t>Las herramientas, la caza, la organización de la familia y luego el arte, la religión y la “ciencia” modelaron somáticamente al hombre y, por lo tanto, estos elementos son necesarios no sólo para su supervivencia sino para su realización existencial</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t>El sistema nervioso humano depende inevitablemente del acceso a estructuras simbólicas públicas para elaborar sus propios esquemas autónomos de activida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pesar de los puntos de vista que sostienen la sustancialidad de la cultura, de la organización social, de la conducta individual y de la fisiología nerviosa como sistemas cerrados y aislados, el progreso en el análisis científico del espíritu humano exige un ataque conjunto virtualmente de todas las ciencias de la conducta, ataque en el que las conclusiones de cada disciplina obliguen a continuas reestimaciones teóricas de todas las de las otras.</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4.</w:t>
        <w:tab/>
        <w:t>La religión como sistema cultural</w:t>
      </w:r>
    </w:p>
    <w:p>
      <w:pPr>
        <w:pStyle w:val="Heading1"/>
        <w:rPr>
          <w:rFonts w:ascii="Arial" w:hAnsi="Arial" w:cs="Arial"/>
          <w:b w:val="false"/>
          <w:b w:val="false"/>
          <w:bCs w:val="false"/>
          <w:sz w:val="20"/>
          <w:szCs w:val="20"/>
          <w:lang w:val="es-MX"/>
        </w:rPr>
      </w:pPr>
      <w:r>
        <w:rPr>
          <w:rFonts w:cs="Arial" w:ascii="Arial" w:hAnsi="Arial"/>
          <w:b w:val="false"/>
          <w:bCs w:val="false"/>
          <w:sz w:val="20"/>
          <w:szCs w:val="20"/>
          <w:lang w:val="es-MX"/>
        </w:rPr>
      </w:r>
    </w:p>
    <w:p>
      <w:pPr>
        <w:pStyle w:val="Footer"/>
        <w:tabs>
          <w:tab w:val="clear" w:pos="4419"/>
          <w:tab w:val="clear" w:pos="8838"/>
        </w:tabs>
        <w:rPr>
          <w:rFonts w:ascii="Arial" w:hAnsi="Arial" w:cs="Arial"/>
          <w:sz w:val="20"/>
          <w:lang w:val="es-ES_tradnl"/>
        </w:rPr>
      </w:pPr>
      <w:r>
        <w:rPr>
          <w:rFonts w:cs="Arial" w:ascii="Arial" w:hAnsi="Arial"/>
          <w:sz w:val="20"/>
          <w:lang w:val="es-ES_tradnl"/>
        </w:rPr>
        <w:t>Pág. 89</w:t>
      </w:r>
    </w:p>
    <w:p>
      <w:pPr>
        <w:pStyle w:val="Footer"/>
        <w:tabs>
          <w:tab w:val="clear" w:pos="4419"/>
          <w:tab w:val="clear" w:pos="8838"/>
        </w:tabs>
        <w:rPr>
          <w:rFonts w:ascii="Arial" w:hAnsi="Arial" w:cs="Arial"/>
          <w:sz w:val="20"/>
          <w:lang w:val="es-ES_tradnl"/>
        </w:rPr>
      </w:pPr>
      <w:r>
        <w:rPr>
          <w:rFonts w:cs="Arial" w:ascii="Arial" w:hAnsi="Arial"/>
          <w:sz w:val="20"/>
          <w:lang w:val="es-ES_tradnl"/>
        </w:rPr>
        <w:t>Sin más alharaca, pues, una religión es:</w:t>
      </w:r>
    </w:p>
    <w:p>
      <w:pPr>
        <w:pStyle w:val="Normal"/>
        <w:rPr>
          <w:rFonts w:ascii="Arial" w:hAnsi="Arial" w:cs="Arial"/>
          <w:i/>
          <w:i/>
          <w:iCs/>
          <w:sz w:val="20"/>
          <w:lang w:val="es-ES_tradnl"/>
        </w:rPr>
      </w:pPr>
      <w:r>
        <w:rPr>
          <w:rFonts w:cs="Arial" w:ascii="Arial" w:hAnsi="Arial"/>
          <w:i/>
          <w:iCs/>
          <w:sz w:val="20"/>
          <w:lang w:val="es-ES_tradnl"/>
        </w:rPr>
        <w:t>1) Un sistema de símbolos que obra para 2) establecer vigorosos, penetrantes y duraderos estados anímicos y motivaciones en los hombres 3) formulando concepciones de un orden general de existencia y 4) revistiendo estas concepciones con una aureola de efectividad tal que 5) los estados anímicos y motivaciones parezcan de un realismo único.</w:t>
      </w:r>
    </w:p>
    <w:p>
      <w:pPr>
        <w:pStyle w:val="Normal"/>
        <w:jc w:val="center"/>
        <w:rPr>
          <w:rFonts w:ascii="Arial" w:hAnsi="Arial" w:cs="Arial"/>
          <w:sz w:val="20"/>
          <w:lang w:val="es-ES_tradnl"/>
        </w:rPr>
      </w:pPr>
      <w:r>
        <w:rPr>
          <w:rFonts w:cs="Arial" w:ascii="Arial" w:hAnsi="Arial"/>
          <w:i/>
          <w:iCs/>
          <w:sz w:val="20"/>
          <w:lang w:val="es-ES_tradnl"/>
        </w:rPr>
        <w:t>Un sistema de símbolos que obra par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117</w:t>
      </w:r>
    </w:p>
    <w:p>
      <w:pPr>
        <w:pStyle w:val="TextBody"/>
        <w:spacing w:lineRule="auto" w:line="240"/>
        <w:rPr/>
      </w:pPr>
      <w:r>
        <w:rPr/>
        <w:t>El estudio antropológico de la religión es por esto una operación en dos etapas: primero, se trata de analizar el sistema de significaciones representadas en los símbolos, sistema que presenta la religión; y, segundo, se trata de referir estos sistemas a los procesos sociales y psicológicos. Mi insatisfacción con buena parte del trabajo antropológico social contemporáneo sobre la religión se debe, no a que dicho trabajo se Interese tanto en la segunda etapa, sino a que descuida la primera y de esta manera da por descontado lo que más necesita dilucidarse. Estudiar el papel del culto a los antepasados en las disposiciones de la sucesión política, el papel de las fiestas sacrificiales en la definición de las obligaciones del parentesco, el papel del culto a los espíritus, en la distribución en las tareas agrícolas, el papel de adivinación en el refuerzo del control social o el papel de los ritos de iniciación en propulsar la maduración de la personalidad, son empeños que de ningún modo carecen de importancia, y no estoy recomendando que se los abandone por esa clase de estériles cálculos cabalísticos en que puede caer fácilmente el análisis simbólico de credos exóticos. Pero me parece particularmente promisorio tratar como esquemas religiosos, y en la perspectiva del sentido común más general, el culto de los antepasados, el sacrificio de animales, el culto de los espíritus, la adivinación o los ritos de iniciación. Sólo cuando tengamos un análisis teórico de los actos simbólicos comparable por su refinamiento al que hoy poseemos para la acción social y psicológica, podremos abordar efectivamente aquellos aspectos de la vida social y psicológica en los que la religión (o el arte, o la ciencia, o la ideología) desempeña un papel determinante.</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bCs/>
          <w:sz w:val="20"/>
          <w:lang w:val="es-ES_tradnl"/>
        </w:rPr>
      </w:pPr>
      <w:r>
        <w:rPr>
          <w:rFonts w:cs="Arial" w:ascii="Arial" w:hAnsi="Arial"/>
          <w:b/>
          <w:bCs/>
          <w:sz w:val="20"/>
          <w:lang w:val="es-ES_tradnl"/>
        </w:rPr>
        <w:t>5.</w:t>
        <w:tab/>
        <w:t>Ethos, cosmovisión y el análisis de los símbolos sagrados.</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lang w:val="es-ES_tradnl"/>
        </w:rPr>
      </w:pPr>
      <w:r>
        <w:rPr>
          <w:rFonts w:cs="Arial" w:ascii="Arial" w:hAnsi="Arial"/>
          <w:sz w:val="20"/>
          <w:lang w:val="es-ES_tradnl"/>
        </w:rPr>
        <w:t>Pág. 118</w:t>
      </w:r>
    </w:p>
    <w:p>
      <w:pPr>
        <w:pStyle w:val="Normal"/>
        <w:rPr>
          <w:rFonts w:ascii="Arial" w:hAnsi="Arial" w:cs="Arial"/>
          <w:sz w:val="20"/>
          <w:lang w:val="es-ES_tradnl"/>
        </w:rPr>
      </w:pPr>
      <w:r>
        <w:rPr>
          <w:rFonts w:cs="Arial" w:ascii="Arial" w:hAnsi="Arial"/>
          <w:sz w:val="20"/>
          <w:lang w:val="es-ES_tradnl"/>
        </w:rPr>
        <w:t>La religión nunca es meramente metafísica. En todos los pueblos, las formas, los vehículos y objetos de culto están rodeados por una aureola de profunda seriedad moral. En todas partes, lo sacro entraña un sentido de obligación intrínseca: no sólo alienta la devoción sino que la exige, no sólo suscita sentimiento intelectual sino que impone entrega emocional. Ya se la formule como maná, como Brahma o como Santa Trinidad, aquello que se estima más mundano se considera inevitablemente de bastas implicaciones para la dirección de la conducta humana. No siendo nunca meramente metafísica, la religión no es tampoco nunca meramente ética. Se considera que la fuente de su vitalidad moral estriba en la fidelidad con que la religión expresa la naturaleza fundamental de la realidad. El poderosamente coercitivo “deber ser” se siente como surgido de un amplio y efectivo “ser” y, de esa manera, la religión funda sus más específicas exigencias en cuanto a la acción humana en los contextos más generales de la existencia human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120</w:t>
      </w:r>
    </w:p>
    <w:p>
      <w:pPr>
        <w:pStyle w:val="Normal"/>
        <w:rPr>
          <w:rFonts w:ascii="Arial" w:hAnsi="Arial" w:cs="Arial"/>
          <w:sz w:val="20"/>
          <w:lang w:val="es-ES_tradnl"/>
        </w:rPr>
      </w:pPr>
      <w:r>
        <w:rPr>
          <w:rFonts w:cs="Arial" w:ascii="Arial" w:hAnsi="Arial"/>
          <w:sz w:val="20"/>
          <w:lang w:val="es-ES_tradnl"/>
        </w:rPr>
        <w:t>Es un racimo de símbolos sagrados, entretejido en una especie de todo ordenado, lo que forma un sistema religioso. Para quienes están entregados a él, semejante sistema religioso parece procurar genuino conocimiento, conocimiento de las condiciones esenciales en que la vida debe o necesita ser vivida. Especialmente cuando estos símbolos no están sometidos a crítica histórica o filosófica, como ocurre en la mayor parte de las culturas del mundo, los individuos que ignoran las normas morales y estéticas que formulan los símbolos, que siguen un estilo de vida discordante, son considerados no tanto malos como estúpidos, insensibles, faltos de ilustración o, en el caso de extremo desamparo, demente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129</w:t>
      </w:r>
    </w:p>
    <w:p>
      <w:pPr>
        <w:pStyle w:val="Normal"/>
        <w:rPr>
          <w:rFonts w:ascii="Arial" w:hAnsi="Arial" w:cs="Arial"/>
          <w:sz w:val="20"/>
          <w:lang w:val="es-ES_tradnl"/>
        </w:rPr>
      </w:pPr>
      <w:r>
        <w:rPr>
          <w:rFonts w:cs="Arial" w:ascii="Arial" w:hAnsi="Arial"/>
          <w:sz w:val="20"/>
          <w:lang w:val="es-ES_tradnl"/>
        </w:rPr>
        <w:t>La concepción del hombre como un animal capaz de simbolizar, conceptualizar, buscar significaciones, concepción que se ha hecho cada vez más popular tanto en las ciencias sociales como en la filosofía durante los últimos años, abre toda una nueva perspectiva no sólo para analizar la religión como tal sino también para comprender las relaciones que hay entre la religión y los valores. El impulso a dar un sentido a la experiencia, a darle forma y orden es evidentemente tan real y apremiante como las más familiares necesidades biológicas. Y siendo esto así, parece innecesario continuar interpretando las actividades simbólicas –la religión, el arte, la ideología- sólo como expresiones tenuemente disfrazadas de alguna otra cosa de lo que ellas parecen ser: intentos de dar orientación a un organismo que no puede vivir en un mundo que no puede comprender. Si los símbolos, para emplear una frase adaptada de Kenneth Burket, son estrategias para captar situaciones, entonces necesitamos prestar mayor atención a la manera en que las personas definen las situaciones y a la manera en que llegan a arreglos con ellas. Hacer hincapié en esto no significa divorciar creencias y valores de sus contextos psicobiológicos y sociales para dar en una esfera de “pura significación”, sino que implica poner mayor énfasis en el análisis de tales creencias y valores desde el punto de vista de conceptos explícitamente creados para tratar el material simbólico.</w:t>
      </w:r>
    </w:p>
    <w:p>
      <w:pPr>
        <w:pStyle w:val="Normal"/>
        <w:rPr/>
      </w:pPr>
      <w:r>
        <w:rPr>
          <w:rFonts w:cs="Arial" w:ascii="Arial" w:hAnsi="Arial"/>
          <w:sz w:val="20"/>
          <w:lang w:val="es-ES_tradnl"/>
        </w:rPr>
        <w:t xml:space="preserve">Los conceptos que usamos aquí, </w:t>
      </w:r>
      <w:r>
        <w:rPr>
          <w:rFonts w:cs="Arial" w:ascii="Arial" w:hAnsi="Arial"/>
          <w:i/>
          <w:iCs/>
          <w:sz w:val="20"/>
          <w:lang w:val="es-ES_tradnl"/>
        </w:rPr>
        <w:t>ethos</w:t>
      </w:r>
      <w:r>
        <w:rPr>
          <w:rFonts w:cs="Arial" w:ascii="Arial" w:hAnsi="Arial"/>
          <w:sz w:val="20"/>
          <w:lang w:val="es-ES_tradnl"/>
        </w:rPr>
        <w:t xml:space="preserve"> y cosmovisión, son vagos e imprecisos ; constituyen una especie de prototeoría y podrían ser precursores, así cabe esperarlo, de un  marco analítico más adecuado. Pero aun con estos conceptos, lo antropólogos están comenzando a enfocar el estudio de los valores que pueden clarificar antes que oscurecer los procesos esenciales que regulan formativamente la conducta. Un resultado casi seguro de este enfoque (de orientación empírica que pone el acento en los símbolos) del estudio de los valores es el ocaso de todos esos análisis que procuran describir las actividades morales, estéticas y otras actividades formativas con teorías fundadas en la observación de tales actividades pero atendiendo a consideraciones solamente lógicas. Lo mismo que las abejas que vuelan a pesar de teorías aeronáuticas que le niegan el derecho de volar como lo hacen, probablemente la gran mayoría de la humanidad está extrayendo conclusiones formativas de premisas de hecho (y conclusiones de hecho de premisas formativas, pues la relación entre ethos y cosmovisión es circular) a pesar de las refinadas y, desde su propio punto de vista, impecables reflexiones que hacen los filósofos profesionales sobre la “falacia naturalista”. Una teoría de los valores que considere la conducta de la gente real en sociedades reales, con culturas reales como su estímulo y su validación nos apartará de los argumentos abstractos y hasta cierto punto escolásticos con los que vuelven a afirmarse una y otra vez unas pocas posiciones clásicas con muy poco nuevo que las recomiende, y nos llevará a un conocimiento y comprensión cada vez mayores de lo que son lo valores y de la forma en que funcionan. Una vez que esté bien orientada esta empresa del análisis científico de los valores, las discusiones filosóficas sobre la ética adquirirán probablemente más peso. No se trata aquí de reemplazar una filosofía moral por una ética descriptiva, sino que se trata de suministrar a la filosofía moral una base empírica y un marco conceptual que en cierto modo representen un avance sobre lo que nos ofrecen Aristóteles, Spinoza o G. E. Moore. El papel de una ciencia especial como la antropología en el análisis de los valores es, no reemplazar la investigación filosófica, sino hacerla relevante.</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t>6.</w:t>
        <w:tab/>
        <w:t>Ritual y cambio social: un ejemplo javanés</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lang w:val="es-ES_tradnl"/>
        </w:rPr>
      </w:pPr>
      <w:r>
        <w:rPr>
          <w:rFonts w:cs="Arial" w:ascii="Arial" w:hAnsi="Arial"/>
          <w:sz w:val="20"/>
          <w:lang w:val="es-ES_tradnl"/>
        </w:rPr>
        <w:t>Pág. 133</w:t>
      </w:r>
    </w:p>
    <w:p>
      <w:pPr>
        <w:pStyle w:val="Normal"/>
        <w:rPr/>
      </w:pPr>
      <w:r>
        <w:rPr>
          <w:rFonts w:cs="Arial" w:ascii="Arial" w:hAnsi="Arial"/>
          <w:b/>
          <w:bCs/>
          <w:sz w:val="20"/>
          <w:lang w:val="es-ES_tradnl"/>
        </w:rPr>
        <w:t>Cultura es la urdimbre de significaciones atendiendo a las cuales los seres humanos interpretan su experiencia y orientan su acción; estructura social es la forma que toma esa acción, la red existente de relaciones humanas. De manera que cultura y estructura social no son sino diferentes abstracciones de los mismos fenómenos. La una considera la acción social con referencia a la significación que tiene para quienes son sus ejecutores; la otra la considera con respecto a la contribución que hace el funcionamiento de algún sistema social</w:t>
      </w:r>
      <w:r>
        <w:rPr>
          <w:rFonts w:cs="Arial" w:ascii="Arial" w:hAnsi="Arial"/>
          <w:sz w:val="20"/>
          <w:lang w:val="es-ES_tradnl"/>
        </w:rPr>
        <w:t>.</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bCs/>
          <w:sz w:val="20"/>
          <w:lang w:val="es-ES_tradnl"/>
        </w:rPr>
      </w:pPr>
      <w:r>
        <w:rPr>
          <w:rFonts w:cs="Arial" w:ascii="Arial" w:hAnsi="Arial"/>
          <w:b/>
          <w:bCs/>
          <w:sz w:val="20"/>
          <w:lang w:val="es-ES_tradnl"/>
        </w:rPr>
        <w:t>7.</w:t>
        <w:tab/>
        <w:t>La “conversión interna” en la Bali contemporánea</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t>8.</w:t>
        <w:tab/>
        <w:t>La ideología como sistema cultural</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lang w:val="es-ES_tradnl"/>
        </w:rPr>
      </w:pPr>
      <w:r>
        <w:rPr>
          <w:rFonts w:cs="Arial" w:ascii="Arial" w:hAnsi="Arial"/>
          <w:sz w:val="20"/>
          <w:lang w:val="es-ES_tradnl"/>
        </w:rPr>
        <w:t>Pág. 190</w:t>
      </w:r>
    </w:p>
    <w:p>
      <w:pPr>
        <w:pStyle w:val="Normal"/>
        <w:rPr>
          <w:rFonts w:ascii="Arial" w:hAnsi="Arial" w:cs="Arial"/>
          <w:sz w:val="20"/>
          <w:lang w:val="es-ES_tradnl"/>
        </w:rPr>
      </w:pPr>
      <w:r>
        <w:rPr>
          <w:rFonts w:cs="Arial" w:ascii="Arial" w:hAnsi="Arial"/>
          <w:sz w:val="20"/>
          <w:lang w:val="es-ES_tradnl"/>
        </w:rPr>
        <w:t>Esos patrones simbólicos son necesarios, como se ha observado frecuentemente, porque la conducta humana es en extremo plástica. No estando estrictamente controlada, sino estándolo solo de manera muy difusa por programas o modelos genéticos –fuentes intrínsecas de información-, la conducta humana tiene que estar controlada en un grado importante, si ha de alcanzar alguna forma efectiva, por programas o modelos extrínsecos . La aves aprenden a volar sin túneles de viento y las reacciones de los animales inferiores a la muerte son en gran parte innatas, están fisiológicamente preformadas. El carácter extremadamente general, difuso y variable de la capacidad de respuesta innata del hombre significa que los particulares esquemas que asume su conducta están guiados predominantemente por patrones culturales antes que genéticos. El hombre, ese animal que fabrica herramientas, que ríe o que miente, es también un animal incompleto, o más exactamente, un animal que se completa así mismo. Siendo agente de su propia realización, el hombre crea, valiéndose de su capacidad general para construir modelos simbólicos, las aptitudes específicas que lo definen. O –para volver por fin a nuestro tema- el hombre se hace, para bien o para mal, un animal político por obra de la construcción de ideologías, de imágenes esquemática de orden social.</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TextBodyIndent"/>
        <w:rPr>
          <w:sz w:val="20"/>
        </w:rPr>
      </w:pPr>
      <w:r>
        <w:rPr>
          <w:sz w:val="20"/>
        </w:rPr>
        <w:t>9.</w:t>
        <w:tab/>
        <w:t>Después de la revolución: el destino de los nacionalismos en los nuevos estados</w:t>
      </w:r>
    </w:p>
    <w:p>
      <w:pPr>
        <w:pStyle w:val="Normal"/>
        <w:ind w:left="567" w:hanging="567"/>
        <w:rPr>
          <w:rFonts w:ascii="Arial" w:hAnsi="Arial" w:cs="Arial"/>
          <w:sz w:val="20"/>
          <w:lang w:val="es-ES_tradnl"/>
        </w:rPr>
      </w:pPr>
      <w:r>
        <w:rPr>
          <w:rFonts w:cs="Arial" w:ascii="Arial" w:hAnsi="Arial"/>
          <w:sz w:val="20"/>
          <w:lang w:val="es-ES_tradnl"/>
        </w:rPr>
      </w:r>
    </w:p>
    <w:p>
      <w:pPr>
        <w:pStyle w:val="Normal"/>
        <w:ind w:left="567" w:hanging="567"/>
        <w:rPr>
          <w:rFonts w:ascii="Arial" w:hAnsi="Arial" w:cs="Arial"/>
          <w:sz w:val="20"/>
          <w:lang w:val="es-ES_tradnl"/>
        </w:rPr>
      </w:pPr>
      <w:r>
        <w:rPr>
          <w:rFonts w:cs="Arial" w:ascii="Arial" w:hAnsi="Arial"/>
          <w:sz w:val="20"/>
          <w:lang w:val="es-ES_tradnl"/>
        </w:rPr>
        <w:t>Pág. 207</w:t>
      </w:r>
    </w:p>
    <w:p>
      <w:pPr>
        <w:pStyle w:val="Normal"/>
        <w:rPr>
          <w:rFonts w:ascii="Arial" w:hAnsi="Arial" w:cs="Arial"/>
          <w:sz w:val="20"/>
          <w:lang w:val="es-ES_tradnl"/>
        </w:rPr>
      </w:pPr>
      <w:r>
        <w:rPr>
          <w:rFonts w:cs="Arial" w:ascii="Arial" w:hAnsi="Arial"/>
          <w:sz w:val="20"/>
          <w:lang w:val="es-ES_tradnl"/>
        </w:rPr>
        <w:t>Ahora que existe un estado local en lugar de un mero sueño de un estado, la tarea de los ideólogos nacionalistas cambia radicalmente. Ya no consiste en estimular la alineación popular respecto de un orden político dominado por el extranjero ni en orquestar celebraciones masivas por la defunción de este orden. Ahora consiste en definir o tratar de definir un súbdito colectivo al que puedan referirse internamente las acciones del Estado, consiste en crear o tratar de crear la experiencia de un “nosotros” de cuya voluntad parezcan fluir espontáneamente las actividades del gobierno. Y alrededor de esto giran las cuestiones del contenido, del peso relativo y de la apropiada relación de dos abstracciones principales: “el estilo indígena de vida” y “el espíritu de la época”.</w:t>
      </w:r>
    </w:p>
    <w:p>
      <w:pPr>
        <w:pStyle w:val="Normal"/>
        <w:rPr>
          <w:rFonts w:ascii="Arial" w:hAnsi="Arial" w:cs="Arial"/>
          <w:sz w:val="20"/>
          <w:lang w:val="es-ES_tradnl"/>
        </w:rPr>
      </w:pPr>
      <w:r>
        <w:rPr>
          <w:rFonts w:cs="Arial" w:ascii="Arial" w:hAnsi="Arial"/>
          <w:sz w:val="20"/>
          <w:lang w:val="es-ES_tradnl"/>
        </w:rPr>
        <w:t>Hacer hincapié en la primera es buscar las raíces de una nueva identidad en las usanzas locales, en las instituciones establecidas y en las unidades de experiencia común: la tradición, la cultura, el carácter nacional o hasta la raza. Hacer hincapié en la segunda es mirar la líneas generales de la historia de nuestro tiempo y especialmente lo que uno considera la dirección general y la significación de esa historia. No hay ningún nuevo estado en que estos temas (que tan sólo para darles un nombre habré de llamar “esencialismo” y “epocalismo”) no estén presentes; pocos hay en los que no estén entrelazados el uno con el otro, y sólo hay una pequeña minoría incompletamente descolonizada en la cual la tensión entre ambos temas no invada todos los aspectos de la vida nacional, desde la elección de la lengua hasta la política exterior.</w:t>
      </w:r>
    </w:p>
    <w:p>
      <w:pPr>
        <w:pStyle w:val="Heading1"/>
        <w:rPr/>
      </w:pPr>
      <w:r>
        <w:rPr>
          <w:rFonts w:cs="Arial" w:ascii="Arial" w:hAnsi="Arial"/>
          <w:b w:val="false"/>
          <w:bCs w:val="false"/>
          <w:sz w:val="20"/>
        </w:rPr>
        <w:t>Página 214:</w:t>
      </w:r>
      <w:r>
        <w:rPr>
          <w:rFonts w:cs="Arial" w:ascii="Arial" w:hAnsi="Arial"/>
          <w:sz w:val="20"/>
        </w:rPr>
        <w:tab/>
        <w:t>Concepto de cultur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El concepto dominante de cultura en la ciencia social norteamericana identificaba la cultura como conducta aprendida hasta que Talcott Parsons, desarrollando el doble rechazo de Weber (y la doble aceptación) del idealismo alemán y del materialismo marxista, aportó otro concepto de cultura aceptable. El concepto de cultura como conducta aprendida no puede considerarse “falso” –los conceptos aislados no son “falsos “ ni “verdaderos”- y para muchos fines más o menos rutinarios fue y continúa siendo útil. Pero ahora es evidente, para virtualmente todos aquellos que quieren ir más allá de los aspectos descriptivos, que resulta realizar análisis de mucha fuerza teórica partiendo de una noción tan difusa y empirista. Ya han pasado los días en que los fenómenos sociales se explicaban describiéndolos como esquemas de cultura y observando que tales esquemas son trasmitidos de generación en generación.</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215</w:t>
      </w:r>
    </w:p>
    <w:p>
      <w:pPr>
        <w:pStyle w:val="Normal"/>
        <w:rPr/>
      </w:pPr>
      <w:r>
        <w:rPr>
          <w:rFonts w:cs="Arial" w:ascii="Arial" w:hAnsi="Arial"/>
          <w:b/>
          <w:bCs/>
          <w:sz w:val="20"/>
          <w:lang w:val="es-ES_tradnl"/>
        </w:rPr>
        <w:t>Talcott Parsons elaboró un concepto de cultura entendida como sistemas de símbolos en virtud de los cuales el hombre da significación a su propia experiencia. Sistemas creados por el hombre, compartidos, convencionales, y por cierto, aprendidos, suministran a los seres humanos un marco significativo dentro del cual pueden orientarse en sus relaciones recíprocas, en su relación con el mundo que los rodea,  en su relación consigo mismos</w:t>
      </w:r>
      <w:r>
        <w:rPr>
          <w:rFonts w:cs="Arial" w:ascii="Arial" w:hAnsi="Arial"/>
          <w:sz w:val="20"/>
          <w:lang w:val="es-ES_tradnl"/>
        </w:rPr>
        <w:t xml:space="preserve">. Productos y a la vez factores de interacción social, dichos sistemas son para el proceso de la vida social, lo que el programa de una computadora es para sus operaciones, lo que el gen es para el desarrollo del organismo, lo que el plano es para la construcción del puente, lo que la partitura es para la sinfonía o, para elegir una analogía más modesta, lo que la receta de un pastel es para hacerlo; de manera que </w:t>
      </w:r>
      <w:r>
        <w:rPr>
          <w:rFonts w:cs="Arial" w:ascii="Arial" w:hAnsi="Arial"/>
          <w:b/>
          <w:bCs/>
          <w:sz w:val="20"/>
          <w:lang w:val="es-ES_tradnl"/>
        </w:rPr>
        <w:t>el sistema de símbolos es la fuente de información que, hasta cierto grado mensurable, da forma, particularidad, dirección y sentido a un continuo flujo de actividad</w:t>
      </w:r>
      <w:r>
        <w:rPr>
          <w:rFonts w:cs="Arial" w:ascii="Arial" w:hAnsi="Arial"/>
          <w:sz w:val="20"/>
          <w:lang w:val="es-ES_tradnl"/>
        </w:rPr>
        <w:t>.</w:t>
      </w:r>
    </w:p>
    <w:p>
      <w:pPr>
        <w:pStyle w:val="Normal"/>
        <w:rPr>
          <w:rFonts w:ascii="Arial" w:hAnsi="Arial" w:cs="Arial"/>
          <w:sz w:val="20"/>
          <w:lang w:val="es-ES_tradnl"/>
        </w:rPr>
      </w:pPr>
      <w:r>
        <w:rPr>
          <w:rFonts w:cs="Arial" w:ascii="Arial" w:hAnsi="Arial"/>
          <w:sz w:val="20"/>
          <w:lang w:val="es-ES_tradnl"/>
        </w:rPr>
        <w:t>Sin embargo, estas analogías que indican un patrón preexistente, que da forma a un proceso exterior a él, pasan fácilmente por alto lo que se manifestó como el problema teórico central de este enfoque más refinado: el problema de saber cómo conceptualizar la dialéctica entre la cristalización de esos “esquemas de significación”, que imparten dirección y el curso concreto de la vida social.</w:t>
      </w:r>
    </w:p>
    <w:p>
      <w:pPr>
        <w:pStyle w:val="Normal"/>
        <w:rPr>
          <w:rFonts w:ascii="Arial" w:hAnsi="Arial" w:cs="Arial"/>
          <w:sz w:val="20"/>
          <w:lang w:val="es-ES_tradnl"/>
        </w:rPr>
      </w:pPr>
      <w:r>
        <w:rPr>
          <w:rFonts w:cs="Arial" w:ascii="Arial" w:hAnsi="Arial"/>
          <w:sz w:val="20"/>
          <w:lang w:val="es-ES_tradnl"/>
        </w:rPr>
        <w:t>Hay un sentido en el cual el programa de la computadora es el resultado de anteriores desarrollos técnicos de la computación, un determinado gen es el resultado de la historia filogenética, un plano es el resultado de experimentos anteriores en la construcción de puentes, una partitura es el resultado de la evolución de ejecuciones musicales y una receta es el resultado de una serie de pasteles logrados o malogrados. Pero el simple hecho de que los elementos de información, en estos casos, sean materialmente separables del proceso mismo –en principio, uno puede escribir el programa, aislar el gen, trazar el plano, publicar la partitura, anotar la receta- los hace menos útiles como modelos de la interacción de esquemas culturales y procesos sociales; interacción en la cual (dejando de lado unas pocas esferas más intelectualizadas, como la música y la de cocinar pasteles) el nudo mismo de la cuestión es precisamente establecer cómo puede efectuarse, siquiera mentalmente, semejante separación. La validez del concepto parsoniano de cultura descansa, casi enteramente, en el grado en que tal modelo pueda construirse, en el grado en que la relación entre el desarrollo de sistemas de símbolos y la dinámica del proceso social pueda exponerse circunstancialmente, es decir, haciendo que sea más que una metáfora la descripción de técnicas, de ritos, de mitos entendidos como fuentes de información hechas por el hombre para dirigir y ordenar la conducta human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217</w:t>
      </w:r>
    </w:p>
    <w:p>
      <w:pPr>
        <w:pStyle w:val="Normal"/>
        <w:rPr>
          <w:rFonts w:ascii="Arial" w:hAnsi="Arial" w:cs="Arial"/>
          <w:sz w:val="20"/>
          <w:lang w:val="es-ES_tradnl"/>
        </w:rPr>
      </w:pPr>
      <w:r>
        <w:rPr>
          <w:rFonts w:cs="Arial" w:ascii="Arial" w:hAnsi="Arial"/>
          <w:sz w:val="20"/>
          <w:lang w:val="es-ES_tradnl"/>
        </w:rPr>
        <w:t>Formular una doctrina ideológica es convertir (o tratar de convertir...pues aquí se registran más fracasos que éxitos) lo que era un estado anímico generalizado en una fuerza práctic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TextBodyIndent"/>
        <w:rPr>
          <w:b w:val="false"/>
          <w:b w:val="false"/>
          <w:bCs w:val="false"/>
          <w:sz w:val="20"/>
        </w:rPr>
      </w:pPr>
      <w:r>
        <w:rPr>
          <w:sz w:val="20"/>
        </w:rPr>
        <w:t>10.</w:t>
        <w:tab/>
        <w:t>La revolución integradora: sentimientos primordiales y política civil en los nuevos estados</w:t>
      </w:r>
    </w:p>
    <w:p>
      <w:pPr>
        <w:pStyle w:val="TextBodyIndent"/>
        <w:rPr>
          <w:b w:val="false"/>
          <w:b w:val="false"/>
          <w:bCs w:val="false"/>
          <w:sz w:val="20"/>
        </w:rPr>
      </w:pPr>
      <w:r>
        <w:rPr>
          <w:b w:val="false"/>
          <w:bCs w:val="false"/>
          <w:sz w:val="20"/>
        </w:rPr>
      </w:r>
    </w:p>
    <w:p>
      <w:pPr>
        <w:pStyle w:val="TextBodyIndent"/>
        <w:rPr>
          <w:b w:val="false"/>
          <w:b w:val="false"/>
          <w:bCs w:val="false"/>
          <w:sz w:val="20"/>
        </w:rPr>
      </w:pPr>
      <w:r>
        <w:rPr>
          <w:b w:val="false"/>
          <w:bCs w:val="false"/>
          <w:sz w:val="20"/>
        </w:rPr>
        <w:t>Pág. 221</w:t>
      </w:r>
    </w:p>
    <w:p>
      <w:pPr>
        <w:pStyle w:val="TextBodyIndent"/>
        <w:ind w:left="0" w:hanging="0"/>
        <w:rPr>
          <w:b w:val="false"/>
          <w:b w:val="false"/>
          <w:bCs w:val="false"/>
          <w:sz w:val="20"/>
        </w:rPr>
      </w:pPr>
      <w:r>
        <w:rPr>
          <w:b w:val="false"/>
          <w:bCs w:val="false"/>
          <w:sz w:val="20"/>
        </w:rPr>
        <w:t>Algo de esta confusión conceptual se disipa empero si uno se da cuenta de que los pueblos de los nuevos estados están animados simultáneamente por dos poderosos motivos interdependientes, pero distintos y a menudo opuestos: el deseo de ser reconocidos como agentes responsables cuyas aspiraciones, actos, esperanzas y opiniones “cuentan” y el deseo de construir un estado moderno, eficiente y dinámico. La primera aspiración representa un búsqueda de identidad y la demanda de que esa identidad sea públicamente reconocida como algo importante; es la afirmación social de “ser alguien en el mundo”. La otra aspiración es práctica: es una demanda de progreso, de mejores niveles de vida, de un orden político más efectivo, de mayor justicia social y, además de todo eso, la demanda de “desempeñar un papel en el escenario mayor de la política internacional”, de “ejercer influencia entre las naciones”. Los dos motivos están íntimamente relacionados, porque en un estado verdaderamente moderno, la ciudadanía ha llegado a ser lo que ostenta mayor responsabilidad y significación personal y porque Manzini llamó la exigencia de existir y de tener un nombre, se ve enormemente frustrada por la humillante sensación de estar uno excluido de los importantes centros de poder de la sociedad mundial. Pero los dos motivos no son la misma cosa. Proceden de diferentes fuentes y responden a diferentes presiones. Y en verdad, es la tensión entre ambos lo que constituye uno de los mayores obstáculos que se oponen a esa evolución.</w:t>
      </w:r>
    </w:p>
    <w:p>
      <w:pPr>
        <w:pStyle w:val="TextBodyIndent"/>
        <w:ind w:left="0" w:hanging="0"/>
        <w:rPr>
          <w:b w:val="false"/>
          <w:b w:val="false"/>
          <w:bCs w:val="false"/>
          <w:sz w:val="20"/>
        </w:rPr>
      </w:pPr>
      <w:r>
        <w:rPr>
          <w:b w:val="false"/>
          <w:bCs w:val="false"/>
          <w:sz w:val="20"/>
        </w:rPr>
        <w:t>Esta tensión asume una forma peculiarmente aguda y permanente en los nuevos estados a causa de la profundidad con que sus pueblos sienten que su modo de ser está íntimamente ligado a la sangre, la raza, la lengua, la región, la religión o la tradición y a causa de la creciente importancia que en este siglo adquirió la noción de estado soberano como instrumento positivo para realizar anhelos colectivos. Multiétnicas, generalmente multilingües y a veces multirraciales, las poblaciones de los nuevos estados tienden a mirar la distribución inmediata, concreta y, para ellas, llena de sentido implícita en esa diversidad “natural” como el contenido sustancial de su propia individualidad. Subordinar estas familiares y específicas identificaciones a un orden civil en cierto modo ajeno a ellas significa correr el riesgo de perder la propia identidad como persona autónoma, por verse absorbidas en una masa culturalmente indiferenciada o, lo que es aún peor, por verse dominadas por alguna otra comunidad rival étnica, racial o lingüística que sea capaz de infundir a ese orden el temperamento de su propia personalidad. Pero al mismo tiempo los miembros más ignorantes de esas sociedades vislumbran por lo menos débilmente –y sus líderes tienen aguda conciencia de ello- que las posibilidades de reforma social y de progreso material que tan intensamente desean y que están resueltos a realizar, dependen cada vez más de que ellos formen parte de una entidad política razonablemente grande, independiente, poderosa y bien ordenada. De manera que el deseo de ser reconocidos como algo visible e importante y la voluntad de ser modernos y dinámicos tienden pues a ser divergentes, y muchos de los procesos políticos que se desarrollan en los nuevos estados giran alrededor del heroico esfuerzo de poner en línea estas aspiraciones.</w:t>
      </w:r>
    </w:p>
    <w:p>
      <w:pPr>
        <w:pStyle w:val="TextBodyIndent"/>
        <w:ind w:left="0" w:hanging="0"/>
        <w:rPr>
          <w:b w:val="false"/>
          <w:b w:val="false"/>
          <w:bCs w:val="false"/>
          <w:sz w:val="20"/>
        </w:rPr>
      </w:pPr>
      <w:r>
        <w:rPr>
          <w:b w:val="false"/>
          <w:bCs w:val="false"/>
          <w:sz w:val="20"/>
        </w:rPr>
      </w:r>
    </w:p>
    <w:p>
      <w:pPr>
        <w:pStyle w:val="TextBodyIndent"/>
        <w:ind w:left="0" w:hanging="0"/>
        <w:rPr>
          <w:b w:val="false"/>
          <w:b w:val="false"/>
          <w:bCs w:val="false"/>
          <w:sz w:val="20"/>
        </w:rPr>
      </w:pPr>
      <w:r>
        <w:rPr>
          <w:b w:val="false"/>
          <w:bCs w:val="false"/>
          <w:sz w:val="20"/>
        </w:rPr>
        <w:t>Pág. 222</w:t>
      </w:r>
    </w:p>
    <w:p>
      <w:pPr>
        <w:pStyle w:val="TextBodyIndent"/>
        <w:ind w:left="0" w:hanging="0"/>
        <w:rPr>
          <w:b w:val="false"/>
          <w:b w:val="false"/>
          <w:bCs w:val="false"/>
          <w:sz w:val="20"/>
        </w:rPr>
      </w:pPr>
      <w:r>
        <w:rPr>
          <w:b w:val="false"/>
          <w:bCs w:val="false"/>
          <w:sz w:val="20"/>
        </w:rPr>
        <w:t>Una enunciación más exacta del problema que aquí consideramos es la de que, considerados como sociedades, los nuevos estados son anormalmente susceptibles de experimentar serios descontentos en relación con apegos primordiales. Por apego primordial se entiende  el que procede de los hechos “dados” –o, más precisamente, pues la cultura inevitablemente interviene en estas cuestiones, los supuestos hechos “dados”- de la existencia social: la contigüidad inmediata y las conexiones de parentesco principalmente, pero además los hechos dados que suponen el haber nacido en una particular comunidad religiosa, el hablar de una determinada lengua o dialecto de una lengua y el atenerse a ciertas prácticas sociales particulares. Estas igualdades de sangre, habla, costumbres, etc. se experimentan como vínculos inefables, vigorosos y obligatorios en si mismos. Uno está ligado a su pariente, a su vecino, a su correligionario ipso facto, como resultado no ya tan sólo del afecto personal, de la necesidad práctica o de los comunes intereses, sino en gran parte por el hecho de que se asigna una importancia absoluta e inexplicable al vínculo mismo. La fuerza general de esos lazos primordiales y los tipos importantes de esos lazos varían según las personas, según las sociedades  y según las épocas. Pero virtualmente para toda persona de toda sociedad y en casi toda época algunos apegos y adhesiones parecen deberse más a un sentido de afinidad natural –algunos dirían espiritual- que a la interacción social.</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lang w:val="es-ES_tradnl"/>
        </w:rPr>
      </w:pPr>
      <w:r>
        <w:rPr>
          <w:rFonts w:cs="Arial" w:ascii="Arial" w:hAnsi="Arial"/>
          <w:sz w:val="20"/>
          <w:lang w:val="es-ES_tradnl"/>
        </w:rPr>
        <w:t>Pág. 223</w:t>
      </w:r>
    </w:p>
    <w:p>
      <w:pPr>
        <w:pStyle w:val="Normal"/>
        <w:rPr>
          <w:rFonts w:ascii="Arial" w:hAnsi="Arial" w:cs="Arial"/>
          <w:sz w:val="20"/>
          <w:lang w:val="es-ES_tradnl"/>
        </w:rPr>
      </w:pPr>
      <w:r>
        <w:rPr>
          <w:rFonts w:cs="Arial" w:ascii="Arial" w:hAnsi="Arial"/>
          <w:sz w:val="20"/>
          <w:lang w:val="es-ES_tradnl"/>
        </w:rPr>
        <w:t>Los focos alrededor de los cuales suelen cristalizarse estos descontentos son varios y en algunos casos concurrentes y combinados unos con otros. Sin embargo se los puede enumerar fácilmente en un nivel meramente descriptivo:</w:t>
      </w:r>
    </w:p>
    <w:p>
      <w:pPr>
        <w:pStyle w:val="Normal"/>
        <w:rPr>
          <w:rFonts w:ascii="Arial" w:hAnsi="Arial" w:cs="Arial"/>
          <w:sz w:val="20"/>
          <w:lang w:val="es-ES_tradnl"/>
        </w:rPr>
      </w:pPr>
      <w:r>
        <w:rPr>
          <w:rFonts w:cs="Arial" w:ascii="Arial" w:hAnsi="Arial"/>
          <w:sz w:val="20"/>
          <w:lang w:val="es-ES_tradnl"/>
        </w:rPr>
        <w:t>-</w:t>
        <w:tab/>
        <w:t>Los supuestos vínculos de sangre. ...</w:t>
      </w:r>
    </w:p>
    <w:p>
      <w:pPr>
        <w:pStyle w:val="Normal"/>
        <w:rPr>
          <w:rFonts w:ascii="Arial" w:hAnsi="Arial" w:cs="Arial"/>
          <w:sz w:val="20"/>
          <w:lang w:val="es-ES_tradnl"/>
        </w:rPr>
      </w:pPr>
      <w:r>
        <w:rPr>
          <w:rFonts w:cs="Arial" w:ascii="Arial" w:hAnsi="Arial"/>
          <w:sz w:val="20"/>
          <w:lang w:val="es-ES_tradnl"/>
        </w:rPr>
        <w:t>-</w:t>
        <w:tab/>
        <w:t>La raza. ...</w:t>
      </w:r>
    </w:p>
    <w:p>
      <w:pPr>
        <w:pStyle w:val="Normal"/>
        <w:rPr>
          <w:rFonts w:ascii="Arial" w:hAnsi="Arial" w:cs="Arial"/>
          <w:sz w:val="20"/>
          <w:lang w:val="es-ES_tradnl"/>
        </w:rPr>
      </w:pPr>
      <w:r>
        <w:rPr>
          <w:rFonts w:cs="Arial" w:ascii="Arial" w:hAnsi="Arial"/>
          <w:sz w:val="20"/>
          <w:lang w:val="es-ES_tradnl"/>
        </w:rPr>
        <w:t>-</w:t>
        <w:tab/>
        <w:t>La lengua. ...</w:t>
      </w:r>
    </w:p>
    <w:p>
      <w:pPr>
        <w:pStyle w:val="Normal"/>
        <w:rPr>
          <w:rFonts w:ascii="Arial" w:hAnsi="Arial" w:cs="Arial"/>
          <w:sz w:val="20"/>
          <w:lang w:val="es-ES_tradnl"/>
        </w:rPr>
      </w:pPr>
      <w:r>
        <w:rPr>
          <w:rFonts w:cs="Arial" w:ascii="Arial" w:hAnsi="Arial"/>
          <w:sz w:val="20"/>
          <w:lang w:val="es-ES_tradnl"/>
        </w:rPr>
        <w:t>-</w:t>
        <w:tab/>
        <w:t>La región. ...</w:t>
      </w:r>
    </w:p>
    <w:p>
      <w:pPr>
        <w:pStyle w:val="Normal"/>
        <w:rPr>
          <w:rFonts w:ascii="Arial" w:hAnsi="Arial" w:cs="Arial"/>
          <w:sz w:val="20"/>
          <w:lang w:val="es-ES_tradnl"/>
        </w:rPr>
      </w:pPr>
      <w:r>
        <w:rPr>
          <w:rFonts w:cs="Arial" w:ascii="Arial" w:hAnsi="Arial"/>
          <w:sz w:val="20"/>
          <w:lang w:val="es-ES_tradnl"/>
        </w:rPr>
        <w:t>-</w:t>
        <w:tab/>
        <w:t>La religión. ...</w:t>
      </w:r>
    </w:p>
    <w:p>
      <w:pPr>
        <w:pStyle w:val="Normal"/>
        <w:rPr>
          <w:rFonts w:ascii="Arial" w:hAnsi="Arial" w:cs="Arial"/>
          <w:sz w:val="20"/>
          <w:lang w:val="es-ES_tradnl"/>
        </w:rPr>
      </w:pPr>
      <w:r>
        <w:rPr>
          <w:rFonts w:cs="Arial" w:ascii="Arial" w:hAnsi="Arial"/>
          <w:sz w:val="20"/>
          <w:lang w:val="es-ES_tradnl"/>
        </w:rPr>
        <w:t>-</w:t>
        <w:tab/>
        <w:t>Las costumbres.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229</w:t>
      </w:r>
    </w:p>
    <w:p>
      <w:pPr>
        <w:pStyle w:val="Normal"/>
        <w:rPr>
          <w:rFonts w:ascii="Arial" w:hAnsi="Arial" w:cs="Arial"/>
          <w:sz w:val="20"/>
          <w:lang w:val="es-ES_tradnl"/>
        </w:rPr>
      </w:pPr>
      <w:r>
        <w:rPr>
          <w:rFonts w:cs="Arial" w:ascii="Arial" w:hAnsi="Arial"/>
          <w:sz w:val="20"/>
          <w:lang w:val="es-ES_tradnl"/>
        </w:rPr>
        <w:t>... ser miembro de un grupo menor, lo coloca a uno en una posición diferente de la posición que lo coloca a uno el ser miembro de un grupo mayor, aún dentro de un mismo sistema.</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sz w:val="20"/>
          <w:lang w:val="es-ES_tradnl"/>
        </w:rPr>
        <w:t xml:space="preserve">La red de alianzas y oposiciones </w:t>
      </w:r>
      <w:r>
        <w:rPr>
          <w:rFonts w:cs="Arial" w:ascii="Arial" w:hAnsi="Arial"/>
          <w:b/>
          <w:bCs/>
          <w:sz w:val="20"/>
          <w:lang w:val="es-ES_tradnl"/>
        </w:rPr>
        <w:t>primordiales</w:t>
      </w:r>
      <w:r>
        <w:rPr>
          <w:rFonts w:cs="Arial" w:ascii="Arial" w:hAnsi="Arial"/>
          <w:sz w:val="20"/>
          <w:lang w:val="es-ES_tradnl"/>
        </w:rPr>
        <w:t xml:space="preserve"> es una red muy densa e intrincada, pero sin embargo está articulada con precisión y en la mayor parte de los casos es el producto de una cristalización gradual que se realizó durante siglos. El estado civil no familiar, recién nacido de los pobres restos de un régimen colonial agotado, se superpone a esta urdimbre finamente entretejida y amorosamente conservada de orgullo y de desconfianza y tiene que arreglárselas de alguna manera para insertarse en la red de la política moderna.</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235</w:t>
      </w:r>
    </w:p>
    <w:p>
      <w:pPr>
        <w:pStyle w:val="Normal"/>
        <w:rPr/>
      </w:pPr>
      <w:r>
        <w:rPr>
          <w:rFonts w:cs="Arial" w:ascii="Arial" w:hAnsi="Arial"/>
          <w:sz w:val="20"/>
          <w:lang w:val="es-ES_tradnl"/>
        </w:rPr>
        <w:t xml:space="preserve">Esta tensión entre sentimientos </w:t>
      </w:r>
      <w:r>
        <w:rPr>
          <w:rFonts w:cs="Arial" w:ascii="Arial" w:hAnsi="Arial"/>
          <w:b/>
          <w:bCs/>
          <w:sz w:val="20"/>
          <w:lang w:val="es-ES_tradnl"/>
        </w:rPr>
        <w:t>primordiales</w:t>
      </w:r>
      <w:r>
        <w:rPr>
          <w:rFonts w:cs="Arial" w:ascii="Arial" w:hAnsi="Arial"/>
          <w:sz w:val="20"/>
          <w:lang w:val="es-ES_tradnl"/>
        </w:rPr>
        <w:t xml:space="preserve"> y política civil, aunque pueda moderarse, probablemente no pueda hacerse desaparecer del todo. La fuerza de los </w:t>
      </w:r>
      <w:r>
        <w:rPr>
          <w:rFonts w:cs="Arial" w:ascii="Arial" w:hAnsi="Arial"/>
          <w:b/>
          <w:bCs/>
          <w:sz w:val="20"/>
          <w:lang w:val="es-ES_tradnl"/>
        </w:rPr>
        <w:t>hechos “dados” del lugar, de la lengua, de la sangre y del estilo de vida, en cuanto a que forjan la idea que un individuo tiene de quién es en el fondo y con quiénes está indisolublemente ligado, está enraizada en los fundamentos no racionales de la personalidad</w:t>
      </w:r>
      <w:r>
        <w:rPr>
          <w:rFonts w:cs="Arial" w:ascii="Arial" w:hAnsi="Arial"/>
          <w:sz w:val="20"/>
          <w:lang w:val="es-ES_tradnl"/>
        </w:rPr>
        <w:t>. Y una vez establecido cierto grado de apego irreflexivo al yo colectivo, ese apego se manifiesta en el proceso político de desarrollo del estado nacional, porque éste abarca una gama extraordinariamente amplia de cuestiones. De manera que lo que los nuevos estados –o sus líderes- deben procurar hacer de alguna manera en lo tocante a las adhesiones primordiales es, no, como tan a menudo han tratado de hacerlo, desear verlas borradas de la existencia al empequeñecerlas o al negarles realidad, sino domesticarlas. Deben reconciliarlas con el orden civil en desarrollo al despojarlas de su fuerza ligitimante  con respecto a la autoridad gubernamental. Al neutralizar el aparato del estado en relación con ellas y al canalizar los descontentos surgidos por su dislocación en formas de expresión propiamente políticas antes que parapolíticas.</w:t>
      </w:r>
    </w:p>
    <w:p>
      <w:pPr>
        <w:pStyle w:val="Normal"/>
        <w:rPr>
          <w:rFonts w:ascii="Arial" w:hAnsi="Arial" w:cs="Arial"/>
          <w:sz w:val="20"/>
          <w:lang w:val="es-ES_tradnl"/>
        </w:rPr>
      </w:pPr>
      <w:r>
        <w:rPr>
          <w:rFonts w:cs="Arial" w:ascii="Arial" w:hAnsi="Arial"/>
          <w:sz w:val="20"/>
          <w:lang w:val="es-ES_tradnl"/>
        </w:rPr>
        <w:t>Pero tampoco esta meta es plenamente accesible o por lo ,menos hasta ahora nunca se ha alcanzado ...ni siquiera en el Canadá ni en la Suiza (para no hablar del Africa del Sur) del señor Ambedkar con su supuesto “genio para unir”. Lo mismo que la industrialización, la urbanización, la reestratificación y las otras varias “revoluciones” sociales y culturales que estos estados parecen destinados a sufrir, la unión de las diversas comunidades primordiales bajo una sola soberanía promete poner a prueba la capacidad política  de sus pueblos hasta sus límites máximos... y en algunos casos, sin duda, más allá de ell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bCs/>
          <w:sz w:val="20"/>
          <w:lang w:val="es-ES_tradnl"/>
        </w:rPr>
      </w:pPr>
      <w:r>
        <w:rPr>
          <w:rFonts w:cs="Arial" w:ascii="Arial" w:hAnsi="Arial"/>
          <w:b/>
          <w:bCs/>
          <w:sz w:val="20"/>
          <w:lang w:val="es-ES_tradnl"/>
        </w:rPr>
        <w:t>11.</w:t>
        <w:tab/>
        <w:t>La política del significado</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lang w:val="es-ES_tradnl"/>
        </w:rPr>
      </w:pPr>
      <w:r>
        <w:rPr>
          <w:rFonts w:cs="Arial" w:ascii="Arial" w:hAnsi="Arial"/>
          <w:sz w:val="20"/>
          <w:lang w:val="es-ES_tradnl"/>
        </w:rPr>
      </w:r>
    </w:p>
    <w:p>
      <w:pPr>
        <w:pStyle w:val="TextBodyIndent"/>
        <w:numPr>
          <w:ilvl w:val="0"/>
          <w:numId w:val="2"/>
        </w:numPr>
        <w:tabs>
          <w:tab w:val="clear" w:pos="567"/>
        </w:tabs>
        <w:ind w:left="540" w:hanging="540"/>
        <w:rPr>
          <w:sz w:val="20"/>
        </w:rPr>
      </w:pPr>
      <w:r>
        <w:rPr>
          <w:sz w:val="20"/>
        </w:rPr>
        <w:t>Política del pasado, política actual: algunas notas sobre la utilidad de la antropología para comprender los nuevos estados</w:t>
      </w:r>
    </w:p>
    <w:p>
      <w:pPr>
        <w:pStyle w:val="Normal"/>
        <w:ind w:left="567" w:hanging="567"/>
        <w:rPr>
          <w:rFonts w:ascii="Arial" w:hAnsi="Arial" w:cs="Arial"/>
          <w:b/>
          <w:b/>
          <w:bCs/>
          <w:sz w:val="20"/>
          <w:lang w:val="es-ES_tradnl"/>
        </w:rPr>
      </w:pPr>
      <w:r>
        <w:rPr>
          <w:rFonts w:cs="Arial" w:ascii="Arial" w:hAnsi="Arial"/>
          <w:b/>
          <w:bCs/>
          <w:sz w:val="20"/>
          <w:lang w:val="es-ES_tradnl"/>
        </w:rPr>
        <w:t>13.</w:t>
        <w:tab/>
        <w:t>El salvaje cerebral: sobre la obra de Claude Lévi-Strauss</w:t>
      </w:r>
    </w:p>
    <w:p>
      <w:pPr>
        <w:pStyle w:val="Normal"/>
        <w:ind w:left="567" w:hanging="567"/>
        <w:rPr>
          <w:rFonts w:ascii="Arial" w:hAnsi="Arial" w:cs="Arial"/>
          <w:b/>
          <w:b/>
          <w:bCs/>
          <w:sz w:val="20"/>
          <w:lang w:val="es-ES_tradnl"/>
        </w:rPr>
      </w:pPr>
      <w:r>
        <w:rPr>
          <w:rFonts w:cs="Arial" w:ascii="Arial" w:hAnsi="Arial"/>
          <w:b/>
          <w:bCs/>
          <w:sz w:val="20"/>
          <w:lang w:val="es-ES_tradnl"/>
        </w:rPr>
      </w:r>
    </w:p>
    <w:p>
      <w:pPr>
        <w:pStyle w:val="Normal"/>
        <w:ind w:left="567" w:hanging="567"/>
        <w:rPr>
          <w:rFonts w:ascii="Arial" w:hAnsi="Arial" w:cs="Arial"/>
          <w:sz w:val="20"/>
          <w:lang w:val="es-ES_tradnl"/>
        </w:rPr>
      </w:pPr>
      <w:r>
        <w:rPr>
          <w:rFonts w:cs="Arial" w:ascii="Arial" w:hAnsi="Arial"/>
          <w:sz w:val="20"/>
          <w:lang w:val="es-ES_tradnl"/>
        </w:rPr>
        <w:t>Pág. 291</w:t>
      </w:r>
    </w:p>
    <w:p>
      <w:pPr>
        <w:pStyle w:val="Normal"/>
        <w:rPr>
          <w:rFonts w:ascii="Arial" w:hAnsi="Arial" w:cs="Arial"/>
          <w:sz w:val="20"/>
          <w:lang w:val="es-ES_tradnl"/>
        </w:rPr>
      </w:pPr>
      <w:r>
        <w:rPr>
          <w:rFonts w:cs="Arial" w:ascii="Arial" w:hAnsi="Arial"/>
          <w:sz w:val="20"/>
          <w:lang w:val="es-ES_tradnl"/>
        </w:rPr>
        <w:t>¿Nunca habremos de conocer a los salvajes? No, porque hay otro camino para acercarnos a su mundo, un camino que no es el de la participación personal en ese mundo: la construcción (partiendo de las partículas y fragmentos de restos que aún es posible reunir o que ya han sido reunidos) de un modelo teórico de sociedad que, aunque no corresponda a ninguna de las que pueden observarse en la realidad, nos ayude a ello, no obstante, a comprender los fundamentos básicos de la existencia humana. Y esto es posible porque a pesar de la superficial extrañeza de los hombres primitivos y de sus sociedades, en un nivel más profundo, en un nivel psicológico no nos son en modo alguno ajenos. El espíritu del hombre es en el fondo el mismo en todas partes, de manera que lo que no puede realizarse mediante un acercamiento, mediante el intento de penetrar materialmente en el mundo de las tribus salvajes, puede realizarse, en cambio, dando un paso atrás y desarrollando una ciencia general del pensamiento, una ciencia conclusa, abstracta, formalista, una gramática universal del intelecto. No será tomando por asalto las ciudadelas de la vida salvaje ni tratando de penetrar directamente en su vida mental (lo cual es imposible)  como podrá escribirse una antropología válida. Se lo hará al reconstituir intelectualmente la forma de esa vida partiendo de sus restos arqueológicos cubiertos de mugre, reconstruyendo los sistemas conceptuales que,  muy por debajo de la superficie, la animaron y le dieron forma.</w:t>
      </w:r>
    </w:p>
    <w:p>
      <w:pPr>
        <w:pStyle w:val="Normal"/>
        <w:ind w:left="567" w:hanging="567"/>
        <w:rPr>
          <w:rFonts w:ascii="Arial" w:hAnsi="Arial" w:cs="Arial"/>
          <w:sz w:val="20"/>
          <w:lang w:val="es-ES_tradnl"/>
        </w:rPr>
      </w:pPr>
      <w:r>
        <w:rPr>
          <w:rFonts w:cs="Arial" w:ascii="Arial" w:hAnsi="Arial"/>
          <w:sz w:val="20"/>
          <w:lang w:val="es-ES_tradnl"/>
        </w:rPr>
      </w:r>
    </w:p>
    <w:p>
      <w:pPr>
        <w:pStyle w:val="Normal"/>
        <w:ind w:left="567" w:hanging="567"/>
        <w:rPr>
          <w:rFonts w:ascii="Arial" w:hAnsi="Arial" w:cs="Arial"/>
          <w:sz w:val="20"/>
          <w:lang w:val="es-ES_tradnl"/>
        </w:rPr>
      </w:pPr>
      <w:r>
        <w:rPr>
          <w:rFonts w:cs="Arial" w:ascii="Arial" w:hAnsi="Arial"/>
          <w:sz w:val="20"/>
          <w:lang w:val="es-ES_tradnl"/>
        </w:rPr>
        <w:t>Pág. 292</w:t>
      </w:r>
    </w:p>
    <w:p>
      <w:pPr>
        <w:pStyle w:val="Normal"/>
        <w:rPr/>
      </w:pPr>
      <w:r>
        <w:rPr>
          <w:rFonts w:cs="Arial" w:ascii="Arial" w:hAnsi="Arial"/>
          <w:b/>
          <w:bCs/>
          <w:sz w:val="20"/>
          <w:lang w:val="es-ES_tradnl"/>
        </w:rPr>
        <w:t>La antropolgía es sólo aparentemente el estudio de costumbres, creencias e  instituciones; fundamentalmente es el estudio del pensamiento</w:t>
      </w:r>
      <w:r>
        <w:rPr>
          <w:rFonts w:cs="Arial" w:ascii="Arial" w:hAnsi="Arial"/>
          <w:sz w:val="20"/>
          <w:lang w:val="es-ES_tradnl"/>
        </w:rPr>
        <w:t>.</w:t>
      </w:r>
    </w:p>
    <w:p>
      <w:pPr>
        <w:pStyle w:val="Normal"/>
        <w:rPr/>
      </w:pPr>
      <w:r>
        <w:rPr>
          <w:rFonts w:cs="Arial" w:ascii="Arial" w:hAnsi="Arial"/>
          <w:sz w:val="20"/>
          <w:lang w:val="es-ES_tradnl"/>
        </w:rPr>
        <w:t xml:space="preserve">En la Pensée sauvage esta idea rectora –la de que el universo de instrumentos conceptuales accesibles al salvaje es un universo cerrado con el cual debe construir sus formas culturales- reaparece en lo que Lévi-Strauss llama “la ciencia de lo concreto”. Los salvajes construyen modelos de la realidad: del mundo de la naturaleza, del yo, de la sociedad. Pero no la hacen como los hombres de ciencia modernos integrando proposiciones abstractas en un marco de teoría formal, sacrificando el carácter vívido de lo percibido a la fuerza explicativa de los sistemas conceptuales generalizados, sino que lo hacen ordenando las particularidades percibidas en totalidades inmediatamente inteligibles. La ciencia de lo concreto ordena directamente realidades percibidas: las inconfundibles diferencias entre canguros y avestruces, la inundación y retiro de las aguas según las estaciones, el curso del sol o las fases de la luna. Estos elementos se convierten en modelos estructurales que representan el orden subyacente de la realidad de una manera, por decirlo así, analógica. “El pensamiento salvaje extiende su captación por medio de </w:t>
      </w:r>
      <w:r>
        <w:rPr>
          <w:rFonts w:cs="Arial" w:ascii="Arial" w:hAnsi="Arial"/>
          <w:i/>
          <w:iCs/>
          <w:sz w:val="20"/>
          <w:lang w:val="es-ES_tradnl"/>
        </w:rPr>
        <w:t>imagines mundi</w:t>
      </w:r>
      <w:r>
        <w:rPr>
          <w:rFonts w:cs="Arial" w:ascii="Arial" w:hAnsi="Arial"/>
          <w:sz w:val="20"/>
          <w:lang w:val="es-ES_tradnl"/>
        </w:rPr>
        <w:t>. Modela construcciones mentales que hacen inteligible el mundo en la medida que las tales construcciones logran parecérsele.</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295</w:t>
      </w:r>
    </w:p>
    <w:p>
      <w:pPr>
        <w:pStyle w:val="Normal"/>
        <w:rPr/>
      </w:pPr>
      <w:r>
        <w:rPr>
          <w:rFonts w:cs="Arial" w:ascii="Arial" w:hAnsi="Arial"/>
          <w:sz w:val="20"/>
          <w:lang w:val="es-ES_tradnl"/>
        </w:rPr>
        <w:t xml:space="preserve">Pues lo que Lévi-Strauss ha hecho por su cuenta es una máquina infernal de la cultura. Esa máquina anula la historia, reduce el sentimiento a una sombra del intelecto y reemplaza los espíritus particulares de salvajes particulares que viven en selvas particulares por la mentalidad salvaje inmanente en todos nosotros. Esa máquina le hizo posible salir del punto muerto a que lo había reducido su expedición en el Brasil –proximidad física y distancia intelectual- y llegar a lo que tal vez siempre deseó realmente: proximidad intelectual y distancia física. “Yo estaba contra las nuevas tendencias del pensamiento metafísico que comenzaba entonces en 1934) a cobrar forma”, escribió Lévi-Strauss en </w:t>
      </w:r>
      <w:r>
        <w:rPr>
          <w:rFonts w:cs="Arial" w:ascii="Arial" w:hAnsi="Arial"/>
          <w:i/>
          <w:iCs/>
          <w:sz w:val="20"/>
          <w:lang w:val="es-ES_tradnl"/>
        </w:rPr>
        <w:t>Tristes Tropiques</w:t>
      </w:r>
      <w:r>
        <w:rPr>
          <w:rFonts w:cs="Arial" w:ascii="Arial" w:hAnsi="Arial"/>
          <w:sz w:val="20"/>
          <w:lang w:val="es-ES_tradnl"/>
        </w:rPr>
        <w:t xml:space="preserve"> al explicar su insatisfacción ante la filosofía académica y su vuelco hacia la antropología.</w:t>
      </w:r>
    </w:p>
    <w:p>
      <w:pPr>
        <w:pStyle w:val="Normal"/>
        <w:ind w:left="567" w:hanging="567"/>
        <w:rPr>
          <w:rFonts w:ascii="Arial" w:hAnsi="Arial" w:cs="Arial"/>
          <w:sz w:val="20"/>
          <w:lang w:val="es-ES_tradnl"/>
        </w:rPr>
      </w:pPr>
      <w:r>
        <w:rPr>
          <w:rFonts w:cs="Arial" w:ascii="Arial" w:hAnsi="Arial"/>
          <w:sz w:val="20"/>
          <w:lang w:val="es-ES_tradnl"/>
        </w:rPr>
      </w:r>
    </w:p>
    <w:p>
      <w:pPr>
        <w:pStyle w:val="Normal"/>
        <w:ind w:left="567" w:hanging="567"/>
        <w:rPr>
          <w:rFonts w:ascii="Arial" w:hAnsi="Arial" w:cs="Arial"/>
          <w:sz w:val="20"/>
          <w:lang w:val="es-ES_tradnl"/>
        </w:rPr>
      </w:pPr>
      <w:r>
        <w:rPr>
          <w:rFonts w:cs="Arial" w:ascii="Arial" w:hAnsi="Arial"/>
          <w:sz w:val="20"/>
          <w:lang w:val="es-ES_tradnl"/>
        </w:rPr>
      </w:r>
    </w:p>
    <w:p>
      <w:pPr>
        <w:pStyle w:val="Normal"/>
        <w:ind w:left="567" w:hanging="567"/>
        <w:rPr>
          <w:rFonts w:ascii="Arial" w:hAnsi="Arial" w:cs="Arial"/>
          <w:b/>
          <w:b/>
          <w:bCs/>
          <w:sz w:val="20"/>
          <w:lang w:val="es-ES_tradnl"/>
        </w:rPr>
      </w:pPr>
      <w:r>
        <w:rPr>
          <w:rFonts w:cs="Arial" w:ascii="Arial" w:hAnsi="Arial"/>
          <w:b/>
          <w:bCs/>
          <w:sz w:val="20"/>
          <w:lang w:val="es-ES_tradnl"/>
        </w:rPr>
        <w:t>14.</w:t>
        <w:tab/>
        <w:t>Persona, tiempo y conducta en Bali</w:t>
      </w:r>
    </w:p>
    <w:p>
      <w:pPr>
        <w:pStyle w:val="Normal"/>
        <w:ind w:left="567" w:hanging="567"/>
        <w:rPr>
          <w:rFonts w:ascii="Arial" w:hAnsi="Arial" w:cs="Arial"/>
          <w:b/>
          <w:b/>
          <w:bCs/>
          <w:sz w:val="20"/>
          <w:lang w:val="es-ES_tradnl"/>
        </w:rPr>
      </w:pPr>
      <w:r>
        <w:rPr>
          <w:rFonts w:cs="Arial" w:ascii="Arial" w:hAnsi="Arial"/>
          <w:b/>
          <w:bCs/>
          <w:sz w:val="20"/>
          <w:lang w:val="es-ES_tradnl"/>
        </w:rPr>
      </w:r>
    </w:p>
    <w:p>
      <w:pPr>
        <w:pStyle w:val="Normal"/>
        <w:ind w:left="567" w:hanging="567"/>
        <w:rPr>
          <w:rFonts w:ascii="Arial" w:hAnsi="Arial" w:cs="Arial"/>
          <w:sz w:val="20"/>
          <w:lang w:val="es-ES_tradnl"/>
        </w:rPr>
      </w:pPr>
      <w:r>
        <w:rPr>
          <w:rFonts w:cs="Arial" w:ascii="Arial" w:hAnsi="Arial"/>
          <w:sz w:val="20"/>
          <w:lang w:val="es-ES_tradnl"/>
        </w:rPr>
        <w:t>Pág. 299</w:t>
      </w:r>
    </w:p>
    <w:p>
      <w:pPr>
        <w:pStyle w:val="Heading4"/>
        <w:ind w:left="567" w:hanging="567"/>
        <w:rPr>
          <w:sz w:val="20"/>
        </w:rPr>
      </w:pPr>
      <w:r>
        <w:rPr>
          <w:sz w:val="20"/>
        </w:rPr>
        <w:t>La naturaleza social del pensamiento</w:t>
      </w:r>
    </w:p>
    <w:p>
      <w:pPr>
        <w:pStyle w:val="Normal"/>
        <w:rPr/>
      </w:pPr>
      <w:r>
        <w:rPr>
          <w:rFonts w:cs="Arial" w:ascii="Arial" w:hAnsi="Arial"/>
          <w:b/>
          <w:bCs/>
          <w:sz w:val="20"/>
          <w:lang w:val="es-ES_tradnl"/>
        </w:rPr>
        <w:t>El pensamiento humano es esencialmente social: social en sus orígenes, social en sus funciones, social en sus formas, social en sus aplicaciones. Básicamente el pensar es una actividad pública</w:t>
      </w:r>
      <w:r>
        <w:rPr>
          <w:rFonts w:cs="Arial" w:ascii="Arial" w:hAnsi="Arial"/>
          <w:sz w:val="20"/>
          <w:lang w:val="es-ES_tradnl"/>
        </w:rPr>
        <w:t>; su lugar natural es el patio de la casa, la plaza del mercado y la plaza de la ciudad. Las implicaciones que tiene este hecho en el análisis antropológico de la cultura (que es el punto que me interesa considerar aquí) son enormes, sutiles y están insuficientemente apreciada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301</w:t>
      </w:r>
    </w:p>
    <w:p>
      <w:pPr>
        <w:pStyle w:val="Normal"/>
        <w:rPr/>
      </w:pPr>
      <w:r>
        <w:rPr>
          <w:rFonts w:cs="Arial" w:ascii="Arial" w:hAnsi="Arial"/>
          <w:sz w:val="20"/>
          <w:lang w:val="es-ES_tradnl"/>
        </w:rPr>
        <w:t xml:space="preserve">El hombre encuentra sentido a los hechos en medio de los cuales vive por obra de esquemas culturales, de racimos ordenados de símbolos significativos. </w:t>
      </w:r>
      <w:r>
        <w:rPr>
          <w:rFonts w:cs="Arial" w:ascii="Arial" w:hAnsi="Arial"/>
          <w:b/>
          <w:bCs/>
          <w:sz w:val="20"/>
          <w:lang w:val="es-ES_tradnl"/>
        </w:rPr>
        <w:t>El estudio de la cultura (la totalidad acumulada de tales esquemas) es pues el estudio del mecanismo que emplean los individuos y los grupos de individuos para orientarse en el mundo que de otra manera sería oscuro</w:t>
      </w:r>
      <w:r>
        <w:rPr>
          <w:rFonts w:cs="Arial" w:ascii="Arial" w:hAnsi="Arial"/>
          <w:sz w:val="20"/>
          <w:lang w:val="es-ES_tradnl"/>
        </w:rPr>
        <w:t>.</w:t>
      </w:r>
    </w:p>
    <w:p>
      <w:pPr>
        <w:pStyle w:val="Heading1"/>
        <w:rPr>
          <w:rFonts w:ascii="Arial" w:hAnsi="Arial" w:cs="Arial"/>
          <w:sz w:val="20"/>
        </w:rPr>
      </w:pPr>
      <w:r>
        <w:rPr>
          <w:rFonts w:cs="Arial" w:ascii="Arial" w:hAnsi="Arial"/>
          <w:sz w:val="20"/>
        </w:rPr>
        <w:t>Un triángulo cultural de fuerza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323</w:t>
      </w:r>
    </w:p>
    <w:p>
      <w:pPr>
        <w:pStyle w:val="Normal"/>
        <w:rPr>
          <w:rFonts w:ascii="Arial" w:hAnsi="Arial" w:cs="Arial"/>
          <w:sz w:val="20"/>
          <w:lang w:val="es-ES_tradnl"/>
        </w:rPr>
      </w:pPr>
      <w:r>
        <w:rPr>
          <w:rFonts w:cs="Arial" w:ascii="Arial" w:hAnsi="Arial"/>
          <w:sz w:val="20"/>
          <w:lang w:val="es-ES_tradnl"/>
        </w:rPr>
        <w:t>“</w:t>
      </w:r>
      <w:r>
        <w:rPr>
          <w:rFonts w:cs="Arial" w:ascii="Arial" w:hAnsi="Arial"/>
          <w:sz w:val="20"/>
          <w:lang w:val="es-ES_tradnl"/>
        </w:rPr>
        <w:t>Para cada partícipe (en una relación de dos asociados) el cuerpo del otro, sus gestos, su porte, sus expresiones faciales, son inmediatamente observables, no meramente como cosas o hechos del mundo exterior, sino en su significación fisonómica, esto es como (expresiones del pensamiento del otro... Cada uno participa en la vida del otro, puede captar en un vívido presente, los pensamientos del otro paso a paso, a medida que se desarrollan. Ambos pueden así compartir anticipaciones del futuro, como planes o esperanzas o ansiedades...Participan recíprocamente el uno en la biografía del otro; envejecen junt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Al minimizar estas tres experiencias –la de la fugacidad del presente que evoca nuestro trato con los asociados, la de determinar el pasado que evoca la contemplación de nuestro predecesores y la de la posibilidad de modelar el futuro que evoca el pensamiento de nuestros sucesores- a favor del sentido de una pura simultaneidad, sentido generado con el anónimo encuentro con sólo contemporáneos, los balineses crean aún una segunda paradoja. Vinculada con su concepción despersonalizante de la personalidad, hay una concepción destemporalizante (siempre desde nuestro punto de vista) del tiempo.</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bCs/>
          <w:sz w:val="20"/>
          <w:lang w:val="es-ES_tradnl"/>
        </w:rPr>
      </w:pPr>
      <w:r>
        <w:rPr>
          <w:rFonts w:cs="Arial" w:ascii="Arial" w:hAnsi="Arial"/>
          <w:b/>
          <w:bCs/>
          <w:sz w:val="20"/>
          <w:lang w:val="es-ES_tradnl"/>
        </w:rPr>
        <w:t>15.</w:t>
        <w:tab/>
        <w:t>Juego profundo: notas sobre la riña de gallos en Bali</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sz w:val="20"/>
          <w:lang w:val="es-ES_tradnl"/>
        </w:rPr>
      </w:pPr>
      <w:r>
        <w:rPr>
          <w:rFonts w:cs="Arial" w:ascii="Arial" w:hAnsi="Arial"/>
          <w:sz w:val="20"/>
          <w:lang w:val="es-ES_tradnl"/>
        </w:rPr>
        <w:t>Pág. 368</w:t>
      </w:r>
    </w:p>
    <w:p>
      <w:pPr>
        <w:pStyle w:val="Heading1"/>
        <w:rPr>
          <w:rFonts w:ascii="Arial" w:hAnsi="Arial" w:cs="Arial"/>
          <w:sz w:val="20"/>
        </w:rPr>
      </w:pPr>
      <w:r>
        <w:rPr>
          <w:rFonts w:cs="Arial" w:ascii="Arial" w:hAnsi="Arial"/>
          <w:sz w:val="20"/>
        </w:rPr>
        <w:t>Decir algo de algo</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ág. 372</w:t>
      </w:r>
    </w:p>
    <w:p>
      <w:pPr>
        <w:pStyle w:val="Normal"/>
        <w:rPr/>
      </w:pPr>
      <w:r>
        <w:rPr>
          <w:rFonts w:cs="Arial" w:ascii="Arial" w:hAnsi="Arial"/>
          <w:b/>
          <w:bCs/>
          <w:sz w:val="20"/>
          <w:lang w:val="es-ES_tradnl"/>
        </w:rPr>
        <w:t>Pero cualquiera sea el nivel en que uno trabaje y por más intrincado que sea el tema, el principio guía es el mismo: las sociedades contienen en sí mismas sus propias interpretaciones.  Lo único que se necesita es la manera de tener acceso a ellas</w:t>
      </w:r>
      <w:r>
        <w:rPr>
          <w:rFonts w:cs="Arial" w:ascii="Arial" w:hAnsi="Arial"/>
          <w:sz w:val="20"/>
          <w:lang w:val="es-ES_tradnl"/>
        </w:rPr>
        <w:t>.</w:t>
      </w:r>
    </w:p>
    <w:p>
      <w:pPr>
        <w:pStyle w:val="Normal"/>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sz w:val="20"/>
          <w:lang w:val="es-ES_tradnl"/>
        </w:rPr>
      </w:pPr>
      <w:r>
        <w:rPr>
          <w:rFonts w:cs="Arial" w:ascii="Arial" w:hAnsi="Arial"/>
          <w:sz w:val="20"/>
          <w:lang w:val="es-ES_tradnl"/>
        </w:rPr>
      </w:r>
    </w:p>
    <w:p>
      <w:pPr>
        <w:pStyle w:val="Heading5"/>
        <w:rPr>
          <w:b/>
          <w:b/>
          <w:bCs/>
          <w:sz w:val="40"/>
        </w:rPr>
      </w:pPr>
      <w:r>
        <w:rPr>
          <w:b/>
          <w:bCs/>
          <w:sz w:val="40"/>
        </w:rPr>
        <w:t>FIN</w:t>
      </w:r>
    </w:p>
    <w:sectPr>
      <w:footerReference w:type="default" r:id="rId2"/>
      <w:footnotePr>
        <w:numFmt w:val="decimal"/>
      </w:footnotePr>
      <w:type w:val="nextPage"/>
      <w:pgSz w:w="12240" w:h="15840"/>
      <w:pgMar w:left="1985"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angra3detindependiente"/>
        <w:rPr/>
      </w:pPr>
      <w:r>
        <w:rPr>
          <w:rStyle w:val="FootnoteCharacters"/>
        </w:rPr>
        <w:footnoteRef/>
      </w:r>
      <w:r>
        <w:rPr>
          <w:sz w:val="16"/>
        </w:rPr>
        <w:tab/>
        <w:t xml:space="preserve"> </w:t>
      </w:r>
      <w:r>
        <w:rPr>
          <w:sz w:val="16"/>
        </w:rPr>
        <w:tab/>
      </w:r>
      <w:r>
        <w:rPr>
          <w:b w:val="false"/>
          <w:bCs w:val="false"/>
          <w:sz w:val="16"/>
        </w:rPr>
        <w:t>Geertz, Clifford. “La interpretación de las culturas”.Editorial Gedisa. 13ª reimpresión 2005. Barcelona, España. 387 páginas.</w:t>
      </w:r>
    </w:p>
    <w:p>
      <w:pPr>
        <w:pStyle w:val="Footnote"/>
        <w:rPr>
          <w:b/>
          <w:b/>
          <w:bCs/>
          <w:sz w:val="16"/>
        </w:rPr>
      </w:pPr>
      <w:r>
        <w:rPr>
          <w:b/>
          <w:bCs/>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szCs w:val="20"/>
      <w:lang w:val="es-MX"/>
    </w:rPr>
  </w:style>
  <w:style w:type="paragraph" w:styleId="Heading3">
    <w:name w:val="Heading 3"/>
    <w:basedOn w:val="Normal"/>
    <w:next w:val="Normal"/>
    <w:qFormat/>
    <w:pPr>
      <w:keepNext w:val="true"/>
      <w:numPr>
        <w:ilvl w:val="2"/>
        <w:numId w:val="1"/>
      </w:numPr>
      <w:outlineLvl w:val="2"/>
    </w:pPr>
    <w:rPr>
      <w:rFonts w:ascii="Arial" w:hAnsi="Arial" w:cs="Arial"/>
      <w:b/>
      <w:sz w:val="32"/>
      <w:szCs w:val="28"/>
      <w:u w:val="single"/>
      <w:lang w:val="es-MX"/>
    </w:rPr>
  </w:style>
  <w:style w:type="paragraph" w:styleId="Heading4">
    <w:name w:val="Heading 4"/>
    <w:basedOn w:val="Normal"/>
    <w:next w:val="Normal"/>
    <w:qFormat/>
    <w:pPr>
      <w:keepNext w:val="true"/>
      <w:numPr>
        <w:ilvl w:val="3"/>
        <w:numId w:val="1"/>
      </w:numPr>
      <w:ind w:left="567" w:hanging="567"/>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sz w:val="52"/>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ind w:left="567" w:hanging="567"/>
    </w:pPr>
    <w:rPr>
      <w:rFonts w:ascii="Arial" w:hAnsi="Arial" w:cs="Arial"/>
      <w:b/>
      <w:bCs/>
      <w:lang w:val="es-ES_tradnl"/>
    </w:rPr>
  </w:style>
  <w:style w:type="paragraph" w:styleId="Footnote">
    <w:name w:val="Footnote Text"/>
    <w:basedOn w:val="Normal"/>
    <w:pPr/>
    <w:rPr>
      <w:sz w:val="20"/>
      <w:szCs w:val="20"/>
    </w:rPr>
  </w:style>
  <w:style w:type="paragraph" w:styleId="Sangra3detindependiente">
    <w:name w:val="Sangría 3 de t. independiente"/>
    <w:basedOn w:val="Normal"/>
    <w:qFormat/>
    <w:pPr>
      <w:tabs>
        <w:tab w:val="clear" w:pos="567"/>
        <w:tab w:val="left" w:pos="-2268" w:leader="none"/>
      </w:tabs>
      <w:ind w:left="426" w:hanging="426"/>
    </w:pPr>
    <w:rPr>
      <w:rFonts w:ascii="Arial" w:hAnsi="Arial" w:cs="Arial"/>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0:18:00Z</dcterms:created>
  <dc:creator>FAUVIV006</dc:creator>
  <dc:description/>
  <dc:language>en-US</dc:language>
  <cp:lastModifiedBy> </cp:lastModifiedBy>
  <cp:lastPrinted>2007-11-14T13:50:00Z</cp:lastPrinted>
  <dcterms:modified xsi:type="dcterms:W3CDTF">2008-03-15T00:18:00Z</dcterms:modified>
  <cp:revision>2</cp:revision>
  <dc:subject/>
  <dc:title>LA INTERPRETACIÓN DE LAS CULTURAS </dc:title>
</cp:coreProperties>
</file>