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LER DIAZ  1/2008            FAU – U.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ENTREGA FINAL DE SEMES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entrega consistirá en 2 láminas de fondo blanco, 70x140 cms, vert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ontenido ocupará 135 cm y la viñeta 5 cms, en  el borde infer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textos de la lam 1 se escribirán en mayúsculas Verdana 20 , de una extensión aproximada a los 1.000 caract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ñeta común a todo el taller (ver archivo viñe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Arial" w:ascii="Arial" w:hAnsi="Arial"/>
        </w:rPr>
        <w:t>LAMINA 1: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ición Conceptual: imagen ( 3D) y texto que dan cuenta de la(s) idea(s) generadora del proyecto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1211580" cy="239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POSICION CONCEP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STRATEGIA DE DISEÑ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POSICION ESPACIAL / VOLUMETR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Ñ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8.8pt;mso-wrap-distance-left:7.05pt;mso-wrap-distance-right:0pt;mso-wrap-distance-top:0pt;mso-wrap-distance-bottom:0pt;margin-top:2.5pt;mso-position-vertical-relative:text;margin-left:32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POSICION CONCEPT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RATEGIA DE DISE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POSICION ESPACIAL / VOLUMET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Ñ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rategia de diseño: esquemas (mano alzada) que explican como desarrollar la idea en el contexto de CP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ición volumétrica/ espacial : imagen 3D de la volumetría residencial y espacios públic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1211580" cy="229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LANIMET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diagramación lib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Ñ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0.9pt;mso-wrap-distance-left:7.05pt;mso-wrap-distance-right:0pt;mso-wrap-distance-top:0pt;mso-wrap-distance-bottom:0pt;margin-top:8.5pt;mso-position-vertical-relative:text;margin-left:32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LANIMET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iagramación lib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Ñ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MINA 2:     Planimetría de Arquitectura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a general de cubiertas y espacios exteriores         Esc. 1/5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as de arquitectura – Unidad residencial                 Esc. 1/100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ndicando claramente las 3 tipologías básicas de vivienda: estructura, dimensionamiento, funcionalida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rtes  y Elevaciones: indicar tipo de cerramiento.</w:t>
        <w:tab/>
        <w:t xml:space="preserve">   Esc. 1/1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oquis y/o imágenes 3D de la diversidad espacial del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yecto (espacios interiores, exteriores e intermedio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7:17:00Z</dcterms:created>
  <dc:creator>jdiaz</dc:creator>
  <dc:description/>
  <cp:keywords/>
  <dc:language>en-US</dc:language>
  <cp:lastModifiedBy>jdiaz</cp:lastModifiedBy>
  <cp:lastPrinted>2008-06-23T15:15:00Z</cp:lastPrinted>
  <dcterms:modified xsi:type="dcterms:W3CDTF">2008-06-23T19:17:00Z</dcterms:modified>
  <cp:revision>5</cp:revision>
  <dc:subject/>
  <dc:title/>
</cp:coreProperties>
</file>