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IBLIOGRAFÍA (en construcción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ÁBALOS, Iñaki, HERREROS, Juan, 2000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Técnica y arquitectura en la ciudad contemporánea, 1950-2000, </w:t>
      </w:r>
      <w:r>
        <w:rPr>
          <w:rFonts w:cs="Verdana" w:ascii="Verdana" w:hAnsi="Verdana"/>
          <w:color w:val="000000"/>
          <w:sz w:val="18"/>
          <w:szCs w:val="10"/>
        </w:rPr>
        <w:t>Madrid, España, Editorial Nere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>AGUILERA, Alejandra, MOLINA, Loreto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, </w:t>
      </w:r>
      <w:r>
        <w:rPr>
          <w:rFonts w:cs="Verdana" w:ascii="Verdana" w:hAnsi="Verdana"/>
          <w:color w:val="000000"/>
          <w:sz w:val="18"/>
          <w:szCs w:val="10"/>
        </w:rPr>
        <w:t>2001.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 Estado de situación del paisaje de entorno de los espacios públicos verdes en la planificación de santiago 1960 – 1994,</w:t>
      </w:r>
      <w:r>
        <w:rPr>
          <w:rFonts w:cs="Verdana" w:ascii="Verdana" w:hAnsi="Verdana"/>
          <w:color w:val="000000"/>
          <w:sz w:val="18"/>
          <w:szCs w:val="10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Tomo 2: El caso de los parques comunales</w:t>
      </w:r>
      <w:r>
        <w:rPr>
          <w:rFonts w:cs="Verdana" w:ascii="Verdana" w:hAnsi="Verdana"/>
          <w:color w:val="000000"/>
          <w:sz w:val="18"/>
          <w:szCs w:val="10"/>
        </w:rPr>
        <w:t>, Seminario de Investigación, V Año Carrera de Arquitectura, Santiago, Chile, U. de Chile, F.A.U., Prof. Guía: Dra. Arqta. M. I. Pavez Reyes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  <w:t>AUCA Nº24-25, Número especial.  “Concurso Internacional Área de Remodelación en el centro de Santiago”, 1972.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8"/>
          <w:szCs w:val="10"/>
        </w:rPr>
      </w:pPr>
      <w:r>
        <w:rPr>
          <w:rFonts w:cs="Verdana" w:ascii="Verdana" w:hAnsi="Verdana"/>
          <w:i/>
          <w:iCs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CARRASCO, O., Camilo, 2006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El edificio de habitación; un ensayo inicial de la arquitectura moderna en el centro de Santiago,</w:t>
      </w:r>
      <w:r>
        <w:rPr>
          <w:rFonts w:cs="Verdana" w:ascii="Verdana" w:hAnsi="Verdana"/>
          <w:color w:val="000000"/>
          <w:sz w:val="18"/>
          <w:szCs w:val="10"/>
        </w:rPr>
        <w:t xml:space="preserve"> Seminario de Investigación, V año Carrera de Arquitectura, Santiago, Chile, U. de Chile, F.A.U., Depto. de Historia y Teoría de la Arquitectura, Prof. Guía Arqto. Patricio Duarte Gutiérrez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COSTA, Xavier, 1997. “Vivienda y espacio público en la arquitectura del movimiento moderno”, en: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La habitación y la ciudad modernas: rupturas y continuidades: 1925-1965</w:t>
      </w:r>
      <w:r>
        <w:rPr>
          <w:rFonts w:cs="Verdana" w:ascii="Verdana" w:hAnsi="Verdana"/>
          <w:color w:val="000000"/>
          <w:sz w:val="18"/>
          <w:szCs w:val="10"/>
        </w:rPr>
        <w:t>, ACTAS Primer Seminario Docomomo Ibérico, España, U. de Chile, FA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DE MATTOS, C., y SABATINI, F., SOLER, F. 1995. "Santiago de Chile: globalización, territorio y ciudad", en: libro de BANNEN L., P. 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Santiago: 15 Escritos y 100 Imágenes</w:t>
      </w:r>
      <w:r>
        <w:rPr>
          <w:rFonts w:cs="Verdana" w:ascii="Verdana" w:hAnsi="Verdana"/>
          <w:color w:val="000000"/>
          <w:sz w:val="18"/>
          <w:szCs w:val="10"/>
        </w:rPr>
        <w:t xml:space="preserve">, Colección Arte-Arquitectura, Santiago, Chile, Ed. P. U. Católica de Chile, pp. 167-177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Heading2"/>
        <w:spacing w:before="0" w:after="0"/>
        <w:jc w:val="both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  <w:t>DUARTE,Patricio; GUROVICH, Alberto; PAVEZ, M.I. “La Casa de las Flores: arquitectura urbana-manifiesto de Secundino Zuazo en el barrio de Argüelles, Madrid". En Revista de Urbanismo N°16 (en proceso de edición SISIB), ago 2007, Ed. D. Urbanismo, FAU  U. de Chile. En registro DOAJ. &lt;http://revistaurbanismo.uchile.cl&gt;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0"/>
        </w:rPr>
      </w:pPr>
      <w:r>
        <w:rPr>
          <w:rFonts w:cs="Verdana" w:ascii="Verdana" w:hAnsi="Verdana"/>
          <w:b/>
          <w:bCs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DURÁN, A., Martín, 1990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La problemática del diseño urbano</w:t>
      </w:r>
      <w:r>
        <w:rPr>
          <w:rFonts w:cs="Verdana" w:ascii="Verdana" w:hAnsi="Verdana"/>
          <w:color w:val="000000"/>
          <w:sz w:val="18"/>
          <w:szCs w:val="10"/>
        </w:rPr>
        <w:t>, Documento de apoyo docente UR 315, U. de Chile, F.A.U., Depto. de Urbanismo.</w:t>
      </w:r>
    </w:p>
    <w:p>
      <w:pPr>
        <w:pStyle w:val="Normal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FERNANDEZ, H., Manuel, 1985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La urbanidad como objetivo urbano</w:t>
      </w:r>
      <w:r>
        <w:rPr>
          <w:rFonts w:cs="Verdana" w:ascii="Verdana" w:hAnsi="Verdana"/>
          <w:color w:val="000000"/>
          <w:sz w:val="18"/>
          <w:szCs w:val="10"/>
        </w:rPr>
        <w:t>, Documento UR N°262, Santiago, Chile. U. de Chile, F.A.U., Dpto. Urbanismo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FELSENHARDT, Cristina, 1993.  “La ciudad de Santiago y las Viviendas de clase media”, en: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Revista ARQ 24</w:t>
      </w:r>
      <w:r>
        <w:rPr>
          <w:rFonts w:cs="Verdana" w:ascii="Verdana" w:hAnsi="Verdana"/>
          <w:color w:val="000000"/>
          <w:sz w:val="18"/>
          <w:szCs w:val="10"/>
        </w:rPr>
        <w:t>, Ediciones ARQ, U. de Chile, F.A.U., pp. 6-10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GÁMEZ, Vicente, 2005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Identificación de Zonas de localización residencial en el planeamiento territorial y ambiental de Santiago</w:t>
      </w:r>
      <w:r>
        <w:rPr>
          <w:rFonts w:cs="Verdana" w:ascii="Verdana" w:hAnsi="Verdana"/>
          <w:color w:val="000000"/>
          <w:sz w:val="18"/>
          <w:szCs w:val="10"/>
        </w:rPr>
        <w:t xml:space="preserve">, Santiago, Chile, Centro de Estudios Arquitectónicos, Urbanísticos y del Paisaje, Universidad Central, Facultad de Arquitectura, Urbanismo y Paisaje,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  <w:t xml:space="preserve">LETELIER, Sofía; TUCA, Isabel, 1992. </w:t>
      </w:r>
      <w:r>
        <w:rPr>
          <w:rFonts w:cs="Verdana" w:ascii="Verdana" w:hAnsi="Verdana"/>
          <w:i/>
          <w:color w:val="000000"/>
          <w:sz w:val="18"/>
          <w:szCs w:val="10"/>
        </w:rPr>
        <w:t xml:space="preserve">Las esquinas de Santiago. </w:t>
      </w:r>
      <w:r>
        <w:rPr>
          <w:rFonts w:cs="Verdana" w:ascii="Verdana" w:hAnsi="Verdana"/>
          <w:color w:val="000000"/>
          <w:sz w:val="18"/>
          <w:szCs w:val="10"/>
        </w:rPr>
        <w:t>Departamento de Diseño Arquitectónico, FAU. Universidad de Chile, 72 págs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LIZANA VERGARA, Alejandro, 2004. </w:t>
      </w:r>
      <w:r>
        <w:rPr>
          <w:rFonts w:cs="Verdana" w:ascii="Verdana" w:hAnsi="Verdana"/>
          <w:bCs/>
          <w:i/>
          <w:sz w:val="20"/>
          <w:szCs w:val="20"/>
        </w:rPr>
        <w:t xml:space="preserve">Arquitectura urbana residencial en pericentros metropolitanos. </w:t>
      </w:r>
      <w:r>
        <w:rPr>
          <w:rFonts w:cs="Verdana" w:ascii="Verdana" w:hAnsi="Verdana"/>
          <w:bCs/>
          <w:sz w:val="20"/>
          <w:szCs w:val="20"/>
        </w:rPr>
        <w:t>Seminario de Investigación tutelada, Departamento de Urbanismo, FAU. U. de Chile, Prof. Guía. Dra. M.Isabel Pávez Reyes, 134 págs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18"/>
          <w:szCs w:val="10"/>
        </w:rPr>
      </w:pPr>
      <w:r>
        <w:rPr>
          <w:rFonts w:cs="Verdana" w:ascii="Verdana" w:hAnsi="Verdana"/>
          <w:bCs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MARTORELL, Portas, V., 1970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Historia del urbanismo en Barcelona; del plan Cerdà al área metropolitana, </w:t>
      </w:r>
      <w:r>
        <w:rPr>
          <w:rFonts w:cs="Verdana" w:ascii="Verdana" w:hAnsi="Verdana"/>
          <w:color w:val="000000"/>
          <w:sz w:val="18"/>
          <w:szCs w:val="10"/>
        </w:rPr>
        <w:t>Barcelona, España, Editorial Labor, S.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  <w:t>MILLA, MIRA Y NAVARRO ARQUITECTOS S.L. 2004; Manual de directrices para la conservación de la Casa de Las Flores, Octubre de 2004, memoria y fichas ilustradas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  <w:t>http://www.mmn-arquitectos.com/proyectos/vivienda/ casaflores/PDF-ELEM/E030.pdf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  <w:lang w:val="en-GB"/>
        </w:rPr>
        <w:t xml:space="preserve">PANERAI, Philippe, R., 1986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Formas urbanas: de la manzana al bloque</w:t>
      </w:r>
      <w:r>
        <w:rPr>
          <w:rFonts w:cs="Verdana" w:ascii="Verdana" w:hAnsi="Verdana"/>
          <w:color w:val="000000"/>
          <w:sz w:val="18"/>
          <w:szCs w:val="10"/>
        </w:rPr>
        <w:t>, Barcelona, España, Editorial Gustavo Gili, S.A.</w:t>
      </w:r>
    </w:p>
    <w:p>
      <w:pPr>
        <w:pStyle w:val="Normal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>PAVEZ, M. Isabel, 1996. “Espacios públicos integrados y accesibilidad como objetivo cívico”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, </w:t>
      </w:r>
      <w:r>
        <w:rPr>
          <w:rFonts w:cs="Verdana" w:ascii="Verdana" w:hAnsi="Verdana"/>
          <w:color w:val="000000"/>
          <w:sz w:val="18"/>
          <w:szCs w:val="10"/>
        </w:rPr>
        <w:t>en: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 </w:t>
      </w:r>
      <w:r>
        <w:rPr>
          <w:rFonts w:cs="Verdana" w:ascii="Verdana" w:hAnsi="Verdana"/>
          <w:color w:val="000000"/>
          <w:sz w:val="18"/>
          <w:szCs w:val="10"/>
        </w:rPr>
        <w:t>Boletín INVI Nº28, Santiago, Chile, U. de Chile, F.A.U., pp.54-66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PAVEZ, M. Isabel, 2000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Espacio público, un proceso de deconstructivismo contra ciudadano</w:t>
      </w:r>
      <w:r>
        <w:rPr>
          <w:rFonts w:cs="Verdana" w:ascii="Verdana" w:hAnsi="Verdana"/>
          <w:color w:val="000000"/>
          <w:sz w:val="18"/>
          <w:szCs w:val="10"/>
        </w:rPr>
        <w:t>, Documento UR N°414, Santiago, Chile, U. de Chile, F.A.U., Depto. de urbanismo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  <w:lang w:val="en-GB"/>
        </w:rPr>
      </w:pPr>
      <w:r>
        <w:rPr>
          <w:rFonts w:cs="Verdana" w:ascii="Verdana" w:hAnsi="Verdana"/>
          <w:color w:val="000000"/>
          <w:sz w:val="18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PEREZ, I., Javier, 2005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Manzanas, bloques y casas; formas construidas y formas del suelo en la ciudad contemporánea,</w:t>
      </w:r>
      <w:r>
        <w:rPr>
          <w:rFonts w:cs="Verdana" w:ascii="Verdana" w:hAnsi="Verdana"/>
          <w:color w:val="000000"/>
          <w:sz w:val="18"/>
          <w:szCs w:val="10"/>
        </w:rPr>
        <w:t xml:space="preserve"> Valencia, España, Editorial U. Politécnica de Valenci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PEREZ DE ARCE, Rodrigo, 2006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Domicilio urbano</w:t>
      </w:r>
      <w:r>
        <w:rPr>
          <w:rFonts w:cs="Verdana" w:ascii="Verdana" w:hAnsi="Verdana"/>
          <w:color w:val="000000"/>
          <w:sz w:val="18"/>
          <w:szCs w:val="10"/>
        </w:rPr>
        <w:t xml:space="preserve">, Santiago, Chile, Ediciones ARQ, P.U.C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PESCI, Rubén, 1999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La ciudad de la urbanidad,</w:t>
      </w:r>
      <w:r>
        <w:rPr>
          <w:rFonts w:cs="Verdana" w:ascii="Verdana" w:hAnsi="Verdana"/>
          <w:color w:val="000000"/>
          <w:sz w:val="18"/>
          <w:szCs w:val="10"/>
        </w:rPr>
        <w:t xml:space="preserve"> Buenos Aires, Argentina, Editorial Aspan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RAPOSO, Alfonso, (compilador), 2001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Espacio urbano e ideología; el paradigma de la corporación de la vivienda en la arquitectura habitacional chilena, 1953-1976,</w:t>
      </w:r>
      <w:r>
        <w:rPr>
          <w:rFonts w:cs="Verdana" w:ascii="Verdana" w:hAnsi="Verdana"/>
          <w:color w:val="000000"/>
          <w:sz w:val="18"/>
          <w:szCs w:val="10"/>
        </w:rPr>
        <w:t>Santiago, Chile, Universidad Central, Ediciones U. Central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ROWE, Colin, 1998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Ciudad Collage,</w:t>
      </w:r>
      <w:r>
        <w:rPr>
          <w:rFonts w:cs="Verdana" w:ascii="Verdana" w:hAnsi="Verdana"/>
          <w:color w:val="000000"/>
          <w:sz w:val="18"/>
          <w:szCs w:val="10"/>
        </w:rPr>
        <w:t xml:space="preserve"> Barcelona, España, Editorial Gustavo Gili Reprints, Colección arquitectura y crítica. U. de Chile, F.A.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SBRIGLIO, Jaques, 2004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Le Unite d´habitation de Marselle</w:t>
      </w:r>
      <w:r>
        <w:rPr>
          <w:rFonts w:cs="Verdana" w:ascii="Verdana" w:hAnsi="Verdana"/>
          <w:color w:val="000000"/>
          <w:sz w:val="18"/>
          <w:szCs w:val="10"/>
        </w:rPr>
        <w:t>, Ed, Birkhauser, Berlín, Alemania, Editorial Birkhaser, P.U.C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SOLAR, Alejandro, 2004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Renovación urbana en la comuna de Santiago; impacto en la morfología y cuestionamiento a su actual política urbana, </w:t>
      </w:r>
      <w:r>
        <w:rPr>
          <w:rFonts w:cs="Verdana" w:ascii="Verdana" w:hAnsi="Verdana"/>
          <w:color w:val="000000"/>
          <w:sz w:val="18"/>
          <w:szCs w:val="10"/>
        </w:rPr>
        <w:t>Seminario de Investigación V año Carrera de Arquitectura, U. de Chile,  F.A.U., Prof. Guía Arqto. Constantino Mawromatis P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0"/>
        </w:rPr>
        <w:t xml:space="preserve">SORIA Y PUIG, Arturo, 1996. 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Cerdà: las cinco bases de la teoría general de la urbanización, Ildefond Cerdà, </w:t>
      </w:r>
      <w:r>
        <w:rPr>
          <w:rFonts w:cs="Verdana" w:ascii="Verdana" w:hAnsi="Verdana"/>
          <w:color w:val="000000"/>
          <w:sz w:val="18"/>
          <w:szCs w:val="10"/>
        </w:rPr>
        <w:t>Barcelona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>,</w:t>
      </w:r>
      <w:r>
        <w:rPr>
          <w:rFonts w:cs="Verdana" w:ascii="Verdana" w:hAnsi="Verdana"/>
          <w:color w:val="000000"/>
          <w:sz w:val="18"/>
          <w:szCs w:val="10"/>
        </w:rPr>
        <w:t xml:space="preserve"> España,</w:t>
      </w:r>
      <w:r>
        <w:rPr>
          <w:rFonts w:cs="Verdana" w:ascii="Verdana" w:hAnsi="Verdana"/>
          <w:i/>
          <w:iCs/>
          <w:color w:val="000000"/>
          <w:sz w:val="18"/>
          <w:szCs w:val="10"/>
        </w:rPr>
        <w:t xml:space="preserve"> </w:t>
      </w:r>
      <w:r>
        <w:rPr>
          <w:rFonts w:cs="Verdana" w:ascii="Verdana" w:hAnsi="Verdana"/>
          <w:color w:val="000000"/>
          <w:sz w:val="18"/>
          <w:szCs w:val="10"/>
        </w:rPr>
        <w:t>Editorial Elect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0"/>
        </w:rPr>
      </w:pPr>
      <w:r>
        <w:rPr>
          <w:rFonts w:cs="Verdana" w:ascii="Verdana" w:hAnsi="Verdana"/>
          <w:color w:val="000000"/>
          <w:sz w:val="18"/>
          <w:szCs w:val="1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3:00Z</dcterms:created>
  <dc:creator>mpavez</dc:creator>
  <dc:description/>
  <cp:keywords/>
  <dc:language>en-US</dc:language>
  <cp:lastModifiedBy>mpavez</cp:lastModifiedBy>
  <dcterms:modified xsi:type="dcterms:W3CDTF">2008-04-02T16:28:00Z</dcterms:modified>
  <cp:revision>3</cp:revision>
  <dc:subject/>
  <dc:title>Bibliografía en construcción</dc:title>
</cp:coreProperties>
</file>