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Ejercicio Nº 2  “Análisis de Mercado Locales de Comida cercanos a la FA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ocal analizado</w:t>
      </w:r>
      <w:r>
        <w:rPr>
          <w:rFonts w:cs="Arial" w:ascii="Arial" w:hAnsi="Arial"/>
        </w:rPr>
        <w:t>: “El Mastique”, ubicado en Portugal Nº 71</w:t>
      </w:r>
    </w:p>
    <w:p>
      <w:pPr>
        <w:pStyle w:val="Normal"/>
        <w:jc w:val="both"/>
        <w:rPr>
          <w:rFonts w:ascii="Arial" w:hAnsi="Arial" w:cs="Arial"/>
        </w:rPr>
      </w:pPr>
      <w:r>
        <w:rPr>
          <w:rFonts w:cs="Arial" w:ascii="Arial" w:hAnsi="Arial"/>
        </w:rPr>
      </w:r>
    </w:p>
    <w:p>
      <w:pPr>
        <w:pStyle w:val="Normal"/>
        <w:jc w:val="both"/>
        <w:rPr/>
      </w:pPr>
      <w:r>
        <w:rPr>
          <w:rFonts w:cs="Arial" w:ascii="Arial" w:hAnsi="Arial"/>
          <w:b/>
        </w:rPr>
        <w:t>Oferta del local</w:t>
      </w:r>
      <w:r>
        <w:rPr>
          <w:rFonts w:cs="Arial" w:ascii="Arial" w:hAnsi="Arial"/>
        </w:rPr>
        <w:t>: El local se promociona como un local de completos, churrascos, lomitos, y aves en todas su variedades (italiano, palta mayo, especial mayo, etc.) además de pizzas y platos rápidos. En horas de colación también ofrece el menú del día, los precios son los siguientes:</w:t>
      </w:r>
    </w:p>
    <w:p>
      <w:pPr>
        <w:pStyle w:val="Normal"/>
        <w:jc w:val="both"/>
        <w:rPr>
          <w:rFonts w:ascii="Arial" w:hAnsi="Arial" w:cs="Arial"/>
        </w:rPr>
      </w:pPr>
      <w:r>
        <w:rPr>
          <w:rFonts w:cs="Arial" w:ascii="Arial" w:hAnsi="Arial"/>
        </w:rPr>
      </w:r>
    </w:p>
    <w:tbl>
      <w:tblPr>
        <w:tblW w:w="8978" w:type="dxa"/>
        <w:jc w:val="left"/>
        <w:tblInd w:w="-5"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t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de     $500      hasta      $12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urras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de     $1400    hasta      $2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mit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de     $1400    hasta      $2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de     $1400    hasta      $2500</w:t>
            </w:r>
          </w:p>
        </w:tc>
      </w:tr>
    </w:tbl>
    <w:p>
      <w:pPr>
        <w:pStyle w:val="Normal"/>
        <w:jc w:val="both"/>
        <w:rPr/>
      </w:pPr>
      <w:r>
        <w:rPr>
          <w:rFonts w:cs="Arial" w:ascii="Arial" w:hAnsi="Arial"/>
          <w:i/>
        </w:rPr>
        <w:t>*Si es en pan de molde tiene recargo de $200.</w:t>
      </w:r>
    </w:p>
    <w:p>
      <w:pPr>
        <w:pStyle w:val="Normal"/>
        <w:jc w:val="both"/>
        <w:rPr>
          <w:rFonts w:ascii="Arial" w:hAnsi="Arial" w:cs="Arial"/>
          <w:i/>
          <w:i/>
        </w:rPr>
      </w:pPr>
      <w:r>
        <w:rPr>
          <w:rFonts w:cs="Arial" w:ascii="Arial" w:hAnsi="Arial"/>
          <w:i/>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zza Napolitan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2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zza jamó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zza pollin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zza churrasc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r>
    </w:tbl>
    <w:p>
      <w:pPr>
        <w:pStyle w:val="Normal"/>
        <w:jc w:val="both"/>
        <w:rPr>
          <w:rFonts w:ascii="Arial" w:hAnsi="Arial" w:cs="Arial"/>
        </w:rPr>
      </w:pPr>
      <w:r>
        <w:rPr>
          <w:rFonts w:cs="Arial" w:ascii="Arial" w:hAnsi="Arial"/>
        </w:rPr>
      </w:r>
    </w:p>
    <w:tbl>
      <w:tblPr>
        <w:tblW w:w="8978" w:type="dxa"/>
        <w:jc w:val="left"/>
        <w:tblInd w:w="-5"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ándwich Vegetarian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stad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ila con Huev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rros jarp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w:t>
            </w:r>
          </w:p>
        </w:tc>
      </w:tr>
    </w:tbl>
    <w:p>
      <w:pPr>
        <w:pStyle w:val="Normal"/>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che platan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s colaciones o menú del día consiste en un plato principal + jugo + ensalada+ postre + pan y varían de los $1500 hasta los $2700 y la diferencia radica en el tamaño del plato servido  y la variedad posible de ensaladas, además de agregar un consom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destacar que a diferencia de otros locales, este ofrece bebidas alcohólicas en la variedad de bebidas.</w:t>
      </w:r>
    </w:p>
    <w:p>
      <w:pPr>
        <w:pStyle w:val="Normal"/>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ebidas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go Natur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écta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hop chic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hop 1/2</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cudo- Malta- Cris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tsche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ntschop 1/2</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0</w:t>
            </w:r>
          </w:p>
        </w:tc>
      </w:tr>
    </w:tbl>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l local ofrece comida para servir y también para llevar, con una única forma de pago que es el efectivo y solo  recibe cheques a clientes de conocidos de confianza. El recinto cuenta con área diferenciada para fumadores  en el exterior y no cuenta con elementos extras para atraer clientes (televisor, música, etc.). El horario de atención es desde las 9:00 hrs. hasta las 21:00 hrs.,  en días de semana, y de 10:00 hrs. a 1600 hrs.  sábado y domingo, es  atendido por tres mozos por cada tu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lo observado en las visitas al local y preguntas realizadas al personal que atiende el local, se constata que las horas “peak” o de mayor flujo de clientes va desde las 14:00 hrs.  a las 16:00 hrs. , en donde se verifica que el producto mas consumido es la colación o menú del día junto con los completos en toda su variedad. En cuanto al cliente que llega al Mastique, en su mayoría son profesionales que trabajan en las cercanías y estudiantes universitarios, dentro de los cuales, muy pocos provienen de la FAU y no necesariamente frecuentan el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stique a diferencia de otros locales cercanos a la FAU, trabaja con servicio a la mesa, a diferencia del autoservicio que es mas característico, lo que implica un gasto extra como la propina, que sin ser  obligatoria ni una gran suma de dinero, al parecer (apreciación personal) no responde a un perfil de alumno universitario que almuerce diariamente  en la universidad. En cuanto a la oferta es muy parecida a otros locales, en donde el comer rápido prima muchas veces  y los productos más demandados son el completo o los panes y la colación o menú del día ,que sin ser platos “contundentes”,  responden a precios razonables o a precios que el cliente esta dispuesto a pagar por una colación  que va de los $1500 a los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sz w:val="22"/>
          <w:szCs w:val="22"/>
        </w:rPr>
        <w:t xml:space="preserve">Preparación y Evaluación de Proyectos inmobiliarios/ Sebastián Mondaca </w:t>
      </w:r>
    </w:p>
    <w:p>
      <w:pPr>
        <w:pStyle w:val="Normal"/>
        <w:jc w:val="both"/>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0:50:00Z</dcterms:created>
  <dc:creator>biblioteca</dc:creator>
  <dc:description/>
  <cp:keywords/>
  <dc:language>en-US</dc:language>
  <cp:lastModifiedBy>pc6</cp:lastModifiedBy>
  <dcterms:modified xsi:type="dcterms:W3CDTF">2008-04-18T00:50:00Z</dcterms:modified>
  <cp:revision>2</cp:revision>
  <dc:subject/>
  <dc:title>Ejercicio Nº 2  “Análisis de Mercado”</dc:title>
</cp:coreProperties>
</file>