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Transformación de la ciuda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urso de Urbanismo Avanzado 2, 1er Semestre 2008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jercicio Fi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BodyText2"/>
        <w:rPr>
          <w:rFonts w:cs="Arial"/>
          <w:sz w:val="24"/>
          <w:szCs w:val="24"/>
          <w:lang w:val="es-MX"/>
        </w:rPr>
      </w:pPr>
      <w:r>
        <w:rPr>
          <w:rFonts w:cs="Arial"/>
          <w:sz w:val="24"/>
          <w:szCs w:val="24"/>
          <w:lang w:val="es-MX"/>
        </w:rPr>
        <w:t>PROPUESTA DE DISEÑO DE UN CONJUNTO RESIDENCIAL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72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Propuesta de diseño de conjunto residencial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proponen 3 áreas de intervención, una para cada una de las tres tipologías de conjunto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junto Viviendas en altura: actual terreno de la Escuela de Carabineros, en Antonio Varas, Comuna de Provi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junto Viviendas en extensión: terreno en Peñalol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junto Vivienda Social: terreno adyacente a Barrio Santa Rosa de Lima en San Bernar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rá ficha básica de cada terren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Eventualmente se podría aceptar trabajar en otro terreno, pero ello tiene que definirse hasta el Jueves 12 de Juni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Visita a terreno y revisión de conclusiones del ejercicio anterior (específicamente del punto D)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pide seleccionar las conclusiones del ejercicio anterior que se estime pueden ser ocupadas en la propuesta de diseño, a fin de contrastar ello se sugiere realizar una primera visita al terreno y a partir de ello establecer un primer objetivo de diseño y continuar con la definición del partido general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Proponer un partido general de propuesta urbana</w:t>
      </w:r>
      <w:r>
        <w:rPr>
          <w:rFonts w:cs="Arial" w:ascii="Arial" w:hAnsi="Arial"/>
          <w:lang w:val="es-MX"/>
        </w:rPr>
        <w:t>, como se inserta el conjunto en el predio, que destaca, valoriza, jerarquiza, etc., como el conjunto toma posesión del terreno. Esto en base a las conclusiones del ejercicio de análisis comparativo de los conjuntos, vale decir: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 la caracterización de la comuna, se pueden ver los trabajos de sus compañeros y complementar datos para señalar las características básicas de la comuna que informarán la propuesta de conjunto. </w:t>
      </w:r>
    </w:p>
    <w:p>
      <w:pPr>
        <w:pStyle w:val="Normal"/>
        <w:ind w:left="70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visar normativa del PRC para el área donde se inscribe el terren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l contexto del terreno correspondiente a cada terreno. Cada grupo debe hacer un análisis de contexto, similar al realizado en el ejercicio anterior, específicamente tratando de identificar orientaciones de diseño (usos, morfología, hitos, etc.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puesta de usuario, se debe proponer un perfil de usuario (s) del conjunto: socioeconómico y familiar (tipos de familia o etapa del ciclo familiar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l predio mismo: dimensiones, límites, bordes (edificaciones que lo enfrentan), topografía, etc. todo ello también tendiente a identificar orientaciones de diseñ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440" w:leader="none"/>
        </w:tabs>
        <w:ind w:left="106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re-entrega </w:t>
      </w:r>
      <w:r>
        <w:rPr>
          <w:rFonts w:cs="Arial" w:ascii="Arial" w:hAnsi="Arial"/>
          <w:b/>
          <w:bCs/>
          <w:lang w:val="es-MX"/>
        </w:rPr>
        <w:t>Jueves 12 de Junio</w:t>
      </w:r>
      <w:r>
        <w:rPr>
          <w:rFonts w:cs="Arial" w:ascii="Arial" w:hAnsi="Arial"/>
          <w:lang w:val="es-MX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left="106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xposición en 2 láminas impresas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Elaborar un anteproyecto volumétrico general de estructura y zonificación de un conjunto residencial en el terreno.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Se debe indicar al menos lo siguiente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a) indicar estructura espacial organizadora del conjunto y su fundamentación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b) los porcentajes aproximados de cada uso: residencial, equipamiento, espacio público y áreas verd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c) densidad habitacional y tipologías residencial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) imágenes referenciales del conjunto: espacios de circulación, fachadas, áreas verdes, etc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) proponer soluciones a los problemas y situaciones que ustedes mismos detectaron en el análisis de los conjuntos anteriores y de este nuevo trabaj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ra ello se puede consultar entre otros sitios </w:t>
      </w:r>
      <w:hyperlink r:id="rId2">
        <w:r>
          <w:rPr>
            <w:rStyle w:val="InternetLink"/>
            <w:rFonts w:cs="Arial" w:ascii="Arial" w:hAnsi="Arial"/>
            <w:lang w:val="es-MX"/>
          </w:rPr>
          <w:t>www.designforhomes.org</w:t>
        </w:r>
      </w:hyperlink>
      <w:r>
        <w:rPr>
          <w:rFonts w:cs="Arial" w:ascii="Arial" w:hAnsi="Arial"/>
          <w:lang w:val="es-MX"/>
        </w:rPr>
        <w:tab/>
        <w:t>ahí se pueden ver los proyectos ganadores de un Concurso de Proyectos de Vivienda,  “housing design awards” de los años 1997 a la fech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e documento presenta una metodología de evaluación de conjuntos muy interesante y simplificada. Es bien buena para partir de una base. Lamentablemente está solamente en inglés... por ahor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ttp://www.buildingforlife.org/AssetLibrary/11349.pdf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-entrega:</w:t>
        <w:tab/>
        <w:tab/>
        <w:tab/>
        <w:tab/>
        <w:tab/>
        <w:tab/>
        <w:t>Jueves 3  de Julio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trega:</w:t>
        <w:tab/>
        <w:tab/>
        <w:tab/>
        <w:tab/>
        <w:tab/>
        <w:tab/>
        <w:t xml:space="preserve">Jueves 9 de Julio de 2008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viana Fernández, Profes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rigo Melo, Ayud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ércoles 11 de Junio de 2008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 Pitch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color w:val="000000"/>
        <w:sz w:val="18"/>
      </w:rPr>
      <w:t>Portugal 84, Santiago.  Teléfonos  9783088 / 9783129   -  vfernand@uchile.cl</w:t>
    </w:r>
  </w:p>
  <w:p>
    <w:pPr>
      <w:pStyle w:val="Footer"/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</w:r>
  </w:p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entedeprrafopredet"/>
      <w:ind w:left="-142" w:right="4251" w:firstLine="142"/>
      <w:jc w:val="center"/>
      <w:rPr>
        <w:rFonts w:ascii="Times New Roman" w:hAnsi="Times New Roman" w:cs="Times New Roman"/>
        <w:color w:val="000000"/>
        <w:sz w:val="24"/>
        <w:lang w:val="en-US" w:eastAsia="en-US"/>
      </w:rPr>
    </w:pPr>
    <w:r>
      <w:rPr>
        <w:rFonts w:cs="Times New Roman" w:ascii="Times New Roman" w:hAnsi="Times New Roman"/>
        <w:color w:val="000000"/>
        <w:sz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34085</wp:posOffset>
          </wp:positionH>
          <wp:positionV relativeFrom="paragraph">
            <wp:posOffset>-85090</wp:posOffset>
          </wp:positionV>
          <wp:extent cx="731520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709" w:right="4251" w:hanging="0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</w:r>
  </w:p>
  <w:p>
    <w:pPr>
      <w:pStyle w:val="Fuentedeprrafopredet"/>
      <w:ind w:left="-851" w:right="4251" w:hanging="0"/>
      <w:jc w:val="center"/>
      <w:rPr>
        <w:rFonts w:ascii="Arial" w:hAnsi="Arial" w:cs="Arial"/>
        <w:color w:val="000000"/>
        <w:sz w:val="24"/>
        <w:lang w:val="es-ES_tradnl"/>
      </w:rPr>
    </w:pPr>
    <w:r>
      <w:rPr>
        <w:rFonts w:eastAsia="Arial" w:cs="Arial" w:ascii="Arial" w:hAnsi="Arial"/>
        <w:color w:val="000000"/>
        <w:sz w:val="24"/>
      </w:rPr>
      <w:t xml:space="preserve">          </w:t>
    </w:r>
    <w:r>
      <w:rPr>
        <w:rFonts w:cs="Arial" w:ascii="Arial" w:hAnsi="Arial"/>
        <w:color w:val="000000"/>
        <w:sz w:val="24"/>
      </w:rPr>
      <w:t>UNIVERSIDAD DE CHILE</w:t>
    </w:r>
  </w:p>
  <w:p>
    <w:pPr>
      <w:pStyle w:val="Fuentedeprrafopredet"/>
      <w:ind w:left="-851" w:right="4251" w:hanging="0"/>
      <w:jc w:val="center"/>
      <w:rPr>
        <w:rFonts w:ascii="Arial" w:hAnsi="Arial" w:cs="Arial"/>
        <w:color w:val="000000"/>
        <w:sz w:val="16"/>
      </w:rPr>
    </w:pPr>
    <w:r>
      <w:rPr>
        <w:rFonts w:eastAsia="Arial" w:cs="Arial" w:ascii="Arial" w:hAnsi="Arial"/>
        <w:color w:val="000000"/>
        <w:sz w:val="16"/>
      </w:rPr>
      <w:t xml:space="preserve">               </w:t>
    </w:r>
    <w:r>
      <w:rPr>
        <w:rFonts w:cs="Arial" w:ascii="Arial" w:hAnsi="Arial"/>
        <w:color w:val="000000"/>
        <w:sz w:val="16"/>
      </w:rPr>
      <w:t>FACULTAD DE ARQUITECTURA  Y URBANISMO</w:t>
    </w:r>
  </w:p>
  <w:p>
    <w:pPr>
      <w:pStyle w:val="Normal"/>
      <w:ind w:left="-851" w:right="4251" w:hanging="0"/>
      <w:jc w:val="center"/>
      <w:rPr>
        <w:rFonts w:ascii="Arial" w:hAnsi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  <w:t xml:space="preserve">         </w:t>
    </w:r>
    <w:r>
      <w:rPr>
        <w:rFonts w:cs="Arial" w:ascii="Arial" w:hAnsi="Arial"/>
        <w:color w:val="000000"/>
        <w:sz w:val="18"/>
      </w:rPr>
      <w:t xml:space="preserve">Departamento de Urbanismo </w:t>
    </w:r>
  </w:p>
  <w:p>
    <w:pPr>
      <w:pStyle w:val="Header"/>
      <w:ind w:left="-709" w:hanging="0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entedeprrafopredet">
    <w:name w:val="Fuente de párrafo predet"/>
    <w:qFormat/>
    <w:pPr>
      <w:widowControl/>
      <w:bidi w:val="0"/>
    </w:pPr>
    <w:rPr>
      <w:rFonts w:ascii="Courier 10 Pitch" w:hAnsi="Courier 10 Pitch" w:eastAsia="Times New Roman" w:cs="Courier 10 Pitch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ignforhome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16:00Z</dcterms:created>
  <dc:creator>Vfernandez</dc:creator>
  <dc:description/>
  <cp:keywords/>
  <dc:language>en-US</dc:language>
  <cp:lastModifiedBy>SWM</cp:lastModifiedBy>
  <dcterms:modified xsi:type="dcterms:W3CDTF">2008-06-11T20:50:00Z</dcterms:modified>
  <cp:revision>4</cp:revision>
  <dc:subject/>
  <dc:title>“IDENTIFICACIÓN DE PARÁMETROS DE DISEÑO EN CONJUNTOS RESIDENCIALES”</dc:title>
</cp:coreProperties>
</file>