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Observaciones Análisis Cartografía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La idea del trabajo es desarrollar un análisis de las cartografías entregadas. El análisis involucra la extracción de información del material entregado, de manera que es importante ir más allá de explicar el plano en palabra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xistían trabajos que simplemente explicaban el plano entregado, sin embargo no generaban conjeturas ni planteaban hipótesis de por qué podrían producirse algunas situacion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La realización de análisis busca encontrar motivos u orígenes de ciertas situaciones identificadas, esto permite ayudar a plantear estrategias de planificación y desarrollo que ayudarán a evitar o promover condiciones específica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entro de los trabajos presentados aparecen distintos niveles de análisis que van desde desarrollos simplemente descriptivos, hasta algunos que comienzan a elaborar una síntesis y a extraer conjeturas de lo que está representado en los plano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tro punto importante es buscar en el cruce de información, especialmente entre distintas cartografías, elementos de análisis. Varios trabajos explayaban el análisis o la descripción desde el punto de vista de cada cartografía individualmente, sin embargo no se presentó un análisis general o una síntesi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or último es importante tomar en cuenta la presentación que existía para las cartografías en la revista. En ésta presentación se explicaban los motivos del trabajo, se esbozaban lo objetivos y se planteaban al menos dos interrogantes que marcaron la línea del trabajo.</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Qué condición urbana contemporánea es posible poner de relieve mediante su representación cartográfic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Qué nuevas imágenes urbanas se construyen y cómo se muestran a partir de la representación cartográfica?</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Estas dos preguntas ayudan a direccionar un análisis según lo que se ha mencionado anteriormente. Entonces, por ejemplo estas preguntas sugieren desarrollar el análisis sobre la base de qué es lo que se representa y por qué y también acerca de cómo aparecen nuevos elementos o realidades al realizar este trabajo de análisi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0:46:00Z</dcterms:created>
  <dc:creator>Pilar</dc:creator>
  <dc:description/>
  <cp:keywords/>
  <dc:language>en-US</dc:language>
  <cp:lastModifiedBy>Pilar</cp:lastModifiedBy>
  <dcterms:modified xsi:type="dcterms:W3CDTF">2008-05-22T01:26:00Z</dcterms:modified>
  <cp:revision>2</cp:revision>
  <dc:subject/>
  <dc:title>Observaciones Análisis Cartografías</dc:title>
</cp:coreProperties>
</file>