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jc w:val="center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lang w:val="es-ES_tradnl"/>
        </w:rPr>
        <w:t>PLANIFICACIÓN ACADÉMICA - 2008</w:t>
      </w:r>
    </w:p>
    <w:p>
      <w:pPr>
        <w:pStyle w:val="Normal"/>
        <w:numPr>
          <w:ilvl w:val="0"/>
          <w:numId w:val="5"/>
        </w:numPr>
        <w:rPr/>
      </w:pPr>
      <w:r>
        <w:rPr/>
        <w:t>Identificación General</w:t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587"/>
        <w:gridCol w:w="2942"/>
        <w:gridCol w:w="2232"/>
        <w:gridCol w:w="2587"/>
      </w:tblGrid>
      <w:tr>
        <w:trPr>
          <w:trHeight w:val="23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QUIPO DOCENT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FESOR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duardo Hamuy P.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YUDANTE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lang w:val="es-ES_tradnl"/>
        </w:rPr>
      </w:pPr>
      <w:r>
        <w:rPr>
          <w:rFonts w:cs="Arial" w:ascii="Arial" w:hAnsi="Arial"/>
          <w:b/>
          <w:sz w:val="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425"/>
        <w:gridCol w:w="2977"/>
        <w:gridCol w:w="425"/>
        <w:gridCol w:w="3093"/>
        <w:gridCol w:w="451"/>
      </w:tblGrid>
      <w:tr>
        <w:trPr>
          <w:trHeight w:val="23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PECIAL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LAN COMÚ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SEÑO GRAFIC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SEÑO INDUSTRIAL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lang w:val="es-ES_tradnl"/>
        </w:rPr>
      </w:pPr>
      <w:r>
        <w:rPr>
          <w:rFonts w:cs="Arial" w:ascii="Arial" w:hAnsi="Arial"/>
          <w:b/>
          <w:sz w:val="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425"/>
        <w:gridCol w:w="2977"/>
        <w:gridCol w:w="425"/>
        <w:gridCol w:w="3093"/>
        <w:gridCol w:w="451"/>
      </w:tblGrid>
      <w:tr>
        <w:trPr>
          <w:trHeight w:val="23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ÁR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YECTUA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NOLÓGIC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X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ÓRICA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lang w:val="es-ES_tradnl"/>
        </w:rPr>
      </w:pPr>
      <w:r>
        <w:rPr>
          <w:rFonts w:cs="Arial" w:ascii="Arial" w:hAnsi="Arial"/>
          <w:b/>
          <w:sz w:val="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402"/>
        <w:gridCol w:w="1134"/>
        <w:gridCol w:w="993"/>
        <w:gridCol w:w="1842"/>
        <w:gridCol w:w="426"/>
        <w:gridCol w:w="2100"/>
        <w:gridCol w:w="451"/>
      </w:tblGrid>
      <w:tr>
        <w:trPr>
          <w:trHeight w:val="23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GNATU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Gráfica Computacional I – Introducción al Diseño Digit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T-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MESTRE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º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/>
      </w:pPr>
      <w:r>
        <w:rPr/>
        <w:t>2. Presentación de la Asignatura</w:t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457" w:hRule="atLeast"/>
          <w:cantSplit w:val="true"/>
        </w:trPr>
        <w:tc>
          <w:tcPr>
            <w:tcW w:w="1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Esta asignatura es de carácter teórico-práctico sus contenidos están centrados en el estudio y reconocimiento de lenguajes y códigos del Diseño Digital Gráfico e Industrial, sus posibilidades de uso, su proyectación y como también su operación. Junto a esto se debe incorporar al alumno a un proceso de desarrollo creativo y proactivo  con la herramienta digital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demás se utilizarán de forma intensiva las tecnologías de información y comunicación (TICs) tanto para investigación, como para la comunicación y presentación de la información no presencial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iseño Pedagógico: Adquisición y Desarrollo de Competencia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rPr/>
      </w:pPr>
      <w:r>
        <w:rPr/>
        <w:t>a) Adquisición y/o Desarrollo de Competencias Genéricas</w:t>
      </w:r>
    </w:p>
    <w:tbl>
      <w:tblPr>
        <w:tblW w:w="132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9950"/>
      </w:tblGrid>
      <w:tr>
        <w:trPr>
          <w:trHeight w:val="233" w:hRule="exact"/>
        </w:trPr>
        <w:tc>
          <w:tcPr>
            <w:tcW w:w="2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OMPETENCIAS GENÉRICAS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</w:tc>
        <w:tc>
          <w:tcPr>
            <w:tcW w:w="9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apacidad de aplicar los conocimientos en la práctica.</w:t>
            </w:r>
          </w:p>
        </w:tc>
      </w:tr>
      <w:tr>
        <w:trPr>
          <w:trHeight w:val="232" w:hRule="exact"/>
        </w:trPr>
        <w:tc>
          <w:tcPr>
            <w:tcW w:w="2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</w:tc>
        <w:tc>
          <w:tcPr>
            <w:tcW w:w="9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Habilidades en el uso de las tecnologías de la información y de la comunicación.</w:t>
            </w:r>
          </w:p>
        </w:tc>
      </w:tr>
      <w:tr>
        <w:trPr>
          <w:trHeight w:val="231" w:hRule="exact"/>
        </w:trPr>
        <w:tc>
          <w:tcPr>
            <w:tcW w:w="2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</w:tc>
        <w:tc>
          <w:tcPr>
            <w:tcW w:w="9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Capacidad para identificar, plantear y resolver problemas. 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4</w:t>
            </w:r>
          </w:p>
        </w:tc>
        <w:tc>
          <w:tcPr>
            <w:tcW w:w="9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apacidad crítica y autocrítica.</w:t>
            </w:r>
          </w:p>
        </w:tc>
      </w:tr>
    </w:tbl>
    <w:p>
      <w:pPr>
        <w:pStyle w:val="Normal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b) Adquisición y Desarrollo de Competencias Específicas</w:t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426"/>
        <w:gridCol w:w="9922"/>
      </w:tblGrid>
      <w:tr>
        <w:trPr>
          <w:trHeight w:val="23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C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EPTUALE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ÁMBITO del SABER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dquisición y Desarrollo de Conocimient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Adquisición de conocimientos teóricos básicos en el ámbito del diseño digital en sus diversas tipologías y su inserción en el contexto de la cultura digital.</w:t>
            </w:r>
          </w:p>
        </w:tc>
      </w:tr>
      <w:tr>
        <w:trPr>
          <w:trHeight w:val="23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ocimiento y capacidad de análisis de diferentes plataformas digitales usadas en el diseño en su función, operación y aplicación.</w:t>
            </w:r>
          </w:p>
        </w:tc>
      </w:tr>
      <w:tr>
        <w:trPr>
          <w:trHeight w:val="46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dentificar y definir los procesos operativos y creativos en la concepción, generación y comunicación de modelos y sistemas de representación digitales en sus principales tipologías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426"/>
        <w:gridCol w:w="9922"/>
      </w:tblGrid>
      <w:tr>
        <w:trPr>
          <w:trHeight w:val="23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PROCEDIMENTALES </w:t>
            </w:r>
            <w:r>
              <w:rPr>
                <w:rFonts w:cs="Arial" w:ascii="Arial" w:hAnsi="Arial"/>
                <w:lang w:val="es-ES_tradnl"/>
              </w:rPr>
              <w:t>ÁMBITO del HACER</w:t>
            </w:r>
            <w:r>
              <w:rPr>
                <w:rFonts w:cs="Arial" w:ascii="Arial" w:hAnsi="Arial"/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dquisición y Desarrollo de Capacidades y Destrez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Adquisición y desarrollo de las destrezas básicas con las diferentes herramientas digitales al servicio del diseño profesional.</w:t>
            </w:r>
          </w:p>
        </w:tc>
      </w:tr>
      <w:tr>
        <w:trPr>
          <w:trHeight w:val="23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Adquisición y desarrollo de hábitos y métodos esenciales para el  trabajo efectivo y eficiente con las herramientas y recursos digitales para la concepción, generación y comunicación de modelos y sistemas de representación digitales en sus principales tipologías.</w:t>
            </w:r>
          </w:p>
        </w:tc>
      </w:tr>
      <w:tr>
        <w:trPr>
          <w:trHeight w:val="22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enerar y desarrollar la capacidad de experimentación e innovación con las herramientas y recursos digitales.</w:t>
            </w:r>
          </w:p>
        </w:tc>
      </w:tr>
      <w:tr>
        <w:trPr>
          <w:trHeight w:val="22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trezas en la búsqueda y procesamiento de datos e información en los recursos locales y globales para la generación de conocimientos pertinentes a la actividad profesional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426"/>
        <w:gridCol w:w="9922"/>
      </w:tblGrid>
      <w:tr>
        <w:trPr>
          <w:trHeight w:val="23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TUDINALE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ÁMBITO del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dquisición y Desarrollo de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Valores y Actitud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esarrollar las actitudes y valores apropiados al trabajo colaborativo. </w:t>
            </w:r>
          </w:p>
        </w:tc>
      </w:tr>
      <w:tr>
        <w:trPr>
          <w:trHeight w:val="23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arrollar la actitud consciente sobre el oficio digital —las prácticas apropiadas—y su valor en beneficio del ejercicio profesional de excelencia.</w:t>
            </w:r>
          </w:p>
        </w:tc>
      </w:tr>
      <w:tr>
        <w:trPr>
          <w:trHeight w:val="27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arrollar la actitud de experimentación y  proactiva para la apropiación de la tecnología digital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779" w:leader="none"/>
          <w:tab w:val="right" w:pos="9198" w:leader="none"/>
        </w:tabs>
        <w:rPr/>
      </w:pPr>
      <w:r>
        <w:rPr/>
        <w:t>Programación clase a clase</w:t>
      </w:r>
    </w:p>
    <w:tbl>
      <w:tblPr>
        <w:tblW w:w="131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7513"/>
        <w:gridCol w:w="3246"/>
        <w:gridCol w:w="567"/>
        <w:gridCol w:w="567"/>
        <w:gridCol w:w="463"/>
      </w:tblGrid>
      <w:tr>
        <w:trPr>
          <w:trHeight w:val="1081" w:hRule="exact"/>
        </w:trPr>
        <w:tc>
          <w:tcPr>
            <w:tcW w:w="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textDirection w:val="btLr"/>
          </w:tcPr>
          <w:p>
            <w:pPr>
              <w:pStyle w:val="Normal"/>
              <w:tabs>
                <w:tab w:val="clear" w:pos="709"/>
                <w:tab w:val="center" w:pos="4892" w:leader="none"/>
                <w:tab w:val="right" w:pos="9311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LASE</w:t>
            </w:r>
          </w:p>
          <w:p>
            <w:pPr>
              <w:pStyle w:val="Normal"/>
              <w:tabs>
                <w:tab w:val="clear" w:pos="709"/>
                <w:tab w:val="center" w:pos="4892" w:leader="none"/>
                <w:tab w:val="right" w:pos="9311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7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lang w:eastAsia="ar-SA"/>
              </w:rPr>
              <w:t>ACTIVIDADES</w:t>
            </w:r>
          </w:p>
        </w:tc>
        <w:tc>
          <w:tcPr>
            <w:tcW w:w="3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BJETIVOS</w:t>
            </w:r>
          </w:p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para la adquisición y desarrollo</w:t>
            </w:r>
          </w:p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 competencias)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EVALU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center" w:pos="5139" w:leader="none"/>
                <w:tab w:val="right" w:pos="9558" w:leader="none"/>
              </w:tabs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iagnós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 Proce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ntegrativa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</w:t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Presentación del curs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-</w:t>
            </w:r>
            <w:r>
              <w:rPr>
                <w:rFonts w:cs="Arial" w:ascii="Arial" w:hAnsi="Arial"/>
                <w:color w:val="000000"/>
                <w:lang w:eastAsia="ar-SA"/>
              </w:rPr>
              <w:t>Programa, objetivos, criterios de evaluación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-Diagnóstico del curso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lang w:val="es-ES_tradnl"/>
              </w:rPr>
              <w:t>Introducción al Diseño Digital</w:t>
            </w:r>
            <w:r>
              <w:rPr>
                <w:rFonts w:cs="Arial" w:ascii="Arial" w:hAnsi="Arial"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so de plataforma U-Cursos. Conceptos en cultura digital, oficio digital y metodologías de trabajo, Foro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4, A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Sistemas operativos; hardware; recursos en la Web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Guía: Modelo Gavilán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lang w:val="es-ES_tradnl" w:eastAsia="ar-SA"/>
              </w:rPr>
            </w:pPr>
            <w:r>
              <w:rPr>
                <w:rFonts w:cs="Arial" w:ascii="Arial" w:hAnsi="Arial"/>
                <w:b/>
                <w:lang w:val="es-ES_tradnl"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4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Ejercicio de procesamiento de información. Lanzamiento tema de investigación. Exploración inicial en Internet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5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Uso de Cmap Tools. Desarrollo de un Plan de Investigación. Desarrollo de Preguntas Secundarias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6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Búsqueda y evaluación de fuentes de información. Motores de búsqueda, opciones de búsqueda avanzada, criterios de selección. Análisis de información. Plantilla de análisis de información. 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7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Revisión de avance. Síntesis y uso de la información. Desarrollo de una presentación, comunicación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8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sentación proyectos. Mapa conceptual, Presentación al curs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Mapas de Bits v/s Vectores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9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ódulo I : Imagen Digital 2D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apas de Bits v/s Vectores, conceptos generales. Photoshop, entorno de trabajo. Formatos, modos de color, Preferencias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Edición de imágenes bitmap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0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anejo de capas. Importación y exportación. Resolución y tamaño. Retoque y edición. Captura y edición de imágenes, optimización y manipulación de mapas de bits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Composición de imágenes Bitmap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Composición de imágenes Bitmap. Construcción de imagen con propósitos de comunicación y expresión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2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ga ejercicio Composición de imágenes Bitmap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Dibujo Vectorial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3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Ejercicio de Dibujo Vectorial y Tipografía, Vectores, utilidad y operación. Entorno de trabaj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Creación y edición en programas Vectoriales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4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ipografía, variables y manejo. Composición de cuerpos tipográficos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Revisión de avance</w:t>
            </w:r>
            <w:r>
              <w:rPr>
                <w:rFonts w:cs="Arial" w:ascii="Arial" w:hAnsi="Arial"/>
                <w:lang w:eastAsia="ar-SA"/>
              </w:rPr>
              <w:t xml:space="preserve"> Ejercicio de Dibujo Vectorial y Tipografía</w:t>
            </w:r>
            <w:r>
              <w:rPr>
                <w:rFonts w:cs="Arial" w:ascii="Arial" w:hAnsi="Arial"/>
                <w:color w:val="000000"/>
                <w:lang w:eastAsia="ar-SA"/>
              </w:rPr>
              <w:t>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6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ga Ejercicio de Ejercicio de Dibujo Vectorial y Tipografía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Introducción a Flash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2, C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7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Vectores animados. Flash, entorno de trabajo. Dibujo e interpolación de movimiento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8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ga Ejercicio Vectores animados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9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ódulo II : Código en Diseñ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ociones de programación, rol de programación en el Diseño, algoritmos, HTML, scripts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A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0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edición de código en animación simple. Guía; Introducción al modelamiento 3D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ga trabajo de investigación (Poster)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2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ódulo III : Modelamiento 3D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ntroducción al modelamiento 3D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inámica: Tipos de Modelamiento, usos de los modelos 3D en diseñ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Modelamiento 2D a 3D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3-24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modelamiento 3D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Texturizado e iluminación en 3D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5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modelamiento, texturizado, iluminación y animación 3D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6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valuación ejercicio de modelamiento y animación 3D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2, C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7-28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ódulo III : Publicación Web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construcción de sitio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A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9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Evaluación ejercicio de construcción de sitio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 Integración de herramientas digitales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0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representación técnica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ódulo V : Integración de herramientas digitales (colegiado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so concurrente de herramientas digitales en el Diseñ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Lanzamiento proyecto final. Establecimiento grupos de trabajo y carta Gantt. 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ar-SA"/>
              </w:rPr>
              <w:t>C1, C2, C3, P1, P2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2-33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rabajo en clase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evisión de avance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4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entrega. Revisión final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5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ga Final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Diagnóstico final del curso (encuesta online sin calificación)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6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valuaciones y Semana de Taller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2, C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cantSplit w:val="true"/>
        </w:trPr>
        <w:tc>
          <w:tcPr>
            <w:tcW w:w="1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METODOLOGÍA</w:t>
            </w:r>
          </w:p>
        </w:tc>
      </w:tr>
      <w:tr>
        <w:trPr>
          <w:cantSplit w:val="true"/>
        </w:trPr>
        <w:tc>
          <w:tcPr>
            <w:tcW w:w="1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siones teórico-prácticas. La instrucción se realiza en un laboratorio digital con apoyo de medios de visualización (DataShow). Cada alumno dispone de un computador personal con aplicaciones gráficas para la manipulación, creación y edición de imágenes digitales. Además cuenta con conectividad a la red (Intranet e Internet). La instrucción considera la entrega de conceptos, el estudio de análisis y casos, la operatividad y la resolución de problemas en forma colaborativa con el alumno mediante la tecnología disponible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6804"/>
      </w:tblGrid>
      <w:tr>
        <w:trPr>
          <w:trHeight w:val="13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Bibliografía básica. (documentación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Bibliografía que deben ser adquiridas.</w:t>
            </w:r>
          </w:p>
        </w:tc>
      </w:tr>
      <w:tr>
        <w:trPr>
          <w:trHeight w:val="49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Biblia del Diseñador Digital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utor: Alistair Dabbs y Alastair Campbell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torial Evergreen - Tasche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5, Kol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écnicas de Programació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utor: Gustavo Du Mortier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torial MP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5, Buenos Ai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iseño con Herramientas Digitale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utor: Mark von Wodtke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raducción al Español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torial Mc Graw-Hill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1, Méx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Referencia de Internet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  <w:lang w:val="es-ES_tradnl"/>
                </w:rPr>
                <w:t>Guía de compatibilidad Macintosh/PC</w:t>
              </w:r>
            </w:hyperlink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ttp://www.apple.com/es/smallbusiness/mac_pc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pos en Movimiento, Diseñando en el Tiempo y el Espacio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utores: Matt Woolman, Jeff Bellantoni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raducción al Español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torial Mc Graw-Hill Interamericana Editores, S.A. de C.V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0, México, D.F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s-ES_tradnl"/>
              </w:rPr>
              <w:t>Teoría y Diseño de los Sistemas Operativos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utor: </w:t>
            </w:r>
            <w:r>
              <w:rPr>
                <w:rFonts w:cs="Tahoma" w:ascii="Tahoma" w:hAnsi="Tahoma"/>
                <w:bCs/>
                <w:color w:val="000000"/>
                <w:lang w:val="es-ES_tradnl"/>
              </w:rPr>
              <w:t>Morera Pascual Juan 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ditorial </w:t>
            </w:r>
            <w:r>
              <w:rPr>
                <w:rFonts w:cs="Tahoma" w:ascii="Tahoma" w:hAnsi="Tahoma"/>
                <w:bCs/>
                <w:color w:val="000000"/>
                <w:lang w:val="es-ES_tradnl"/>
              </w:rPr>
              <w:t>Anaya Multimedia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0, España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spacing w:lineRule="atLeast" w:line="240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1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557270" cy="91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4" r="-10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3557270" cy="91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bookmarkStart w:id="0" w:name="_1143134319"/>
    <w:bookmarkEnd w:id="0"/>
    <w:r>
      <w:rPr/>
      <w:object w:dxaOrig="2060" w:dyaOrig="19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4.2pt" filled="f" o:ole="">
          <v:imagedata r:id="rId2" o:title=""/>
        </v:shape>
        <o:OLEObject Type="Embed" ProgID="" ShapeID="ole_rId1" DrawAspect="Content" ObjectID="_388744282" r:id="rId1"/>
      </w:object>
    </w:r>
  </w:p>
  <w:p>
    <w:pPr>
      <w:pStyle w:val="Header"/>
      <w:rPr>
        <w:sz w:val="16"/>
        <w:lang w:val="es-ES_tradnl"/>
      </w:rPr>
    </w:pPr>
    <w:r>
      <w:rPr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155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2265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1983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7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3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144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;Times" w:cs="Arial"/>
      <w:b w:val="false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6"/>
    </w:pPr>
    <w:rPr>
      <w:b/>
      <w:sz w:val="24"/>
    </w:rPr>
  </w:style>
  <w:style w:type="paragraph" w:styleId="Sangra2detdecuerpo">
    <w:name w:val="Sangría 2 de t. de cuerpo"/>
    <w:basedOn w:val="Normal"/>
    <w:qFormat/>
    <w:pPr>
      <w:ind w:left="4248" w:hanging="5822"/>
    </w:pPr>
    <w:rPr>
      <w:sz w:val="24"/>
    </w:rPr>
  </w:style>
  <w:style w:type="paragraph" w:styleId="Sangra3detdecuerpo">
    <w:name w:val="Sangría 3 de t. de cuerpo"/>
    <w:basedOn w:val="Normal"/>
    <w:qFormat/>
    <w:pPr>
      <w:ind w:left="424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</w:rPr>
  </w:style>
  <w:style w:type="paragraph" w:styleId="Textodecuerpo3">
    <w:name w:val="Texto de cuerpo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Mapadeldocumento">
    <w:name w:val="Mapa del documento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f.euro.apple.com/pdf/pn=macpc_comp_guide/Mac-PC_Guide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27:00Z</dcterms:created>
  <dc:creator>.</dc:creator>
  <dc:description/>
  <cp:keywords/>
  <dc:language>en-US</dc:language>
  <cp:lastModifiedBy>Eduardo Hamuy Pinto</cp:lastModifiedBy>
  <cp:lastPrinted>2007-03-08T07:05:00Z</cp:lastPrinted>
  <dcterms:modified xsi:type="dcterms:W3CDTF">2007-12-21T12:23:00Z</dcterms:modified>
  <cp:revision>4</cp:revision>
  <dc:subject/>
  <dc:title>PROGRAMA</dc:title>
</cp:coreProperties>
</file>