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rief de Diseño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bre del proyecto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tegrantes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ntexto. Ámbito de la problemática, conceptos asociados, reseña histórica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ituación actual. Estado del arte. Aspecto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suario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Requerimientos técnico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efinición del problema. Descripción, restricciones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720" w:leader="none"/>
        </w:tabs>
        <w:ind w:left="720" w:right="0" w:hanging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bjetivos. General, específicos.</w:t>
      </w:r>
    </w:p>
    <w:p>
      <w:pPr>
        <w:pStyle w:val="TextBody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8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Vietas">
    <w:name w:val="Viñeta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4:59:35Z</dcterms:created>
  <dc:creator>Marcelo Quezada Gutierrez</dc:creator>
  <dc:description/>
  <dc:language>en-US</dc:language>
  <cp:lastModifiedBy/>
  <cp:revision>0</cp:revision>
  <dc:subject/>
  <dc:title/>
</cp:coreProperties>
</file>