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specificaciones de Diseñ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duct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úblico objetiv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l problem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cripción de la propuesta de solu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triccion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valuación de la propuest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mpeño (ej.: velocidad, poder, etc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mañ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s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iente operativo (almacenamiento, transporte, instalación y uso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o objetiv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ariencia (materiales, terminaciones, colores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es ergonómico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ctores medioambienta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rimientos de cal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ctativas de vida útil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echo al fin del ciclo de vid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guridad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tándars industrial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entes existentes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tidad estimada de produc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ntención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empo estimado de lanzamiento al mercad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59:35Z</dcterms:created>
  <dc:creator>Marcelo Quezada Gutierrez</dc:creator>
  <dc:description/>
  <dc:language>en-US</dc:language>
  <cp:lastModifiedBy/>
  <cp:revision>0</cp:revision>
  <dc:subject/>
  <dc:title/>
</cp:coreProperties>
</file>