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sz w:val="20"/>
          <w:szCs w:val="20"/>
        </w:rPr>
        <w:t>1. Definición del problema</w:t>
      </w:r>
      <w:r>
        <w:rPr/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bjetivos generales y específico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Metodologí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Resultados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Presentación de la jerarquía de los sistemas territoriales-ambientales (sistemas, subsistemas, facetas y unidades de análisis y gestión ambiental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Presentación de los análisis de variables del medio natural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Topografía y geomorfología: clasificación de formas y de procesos predominante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  Relación suelos, geomorfología y erosión de suelo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  Sistemas de drenaje e hidrología: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Clasificación, densidad y forma de la red de drenaj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entación del régimen hidrológico (caudales medidos)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 Climatología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álisis de datos meteorológicos de estacione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ta de temperaturas superficiale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ta de exposiciones (a lo menos cuatro exposiciones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ido de humedad en el suelo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tilació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Vegetació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ción de los tipos y coberturas vegetale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ción y localización de áreas y zonas protegidas por instrumentos de regulación y áreas específicas de conservació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Referirse a tres artículos científicos que traten las relaciones entre variables y la determinación de la aptitud de uso urbano del territorio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g. Incluir obligatoriamente en las consultas bibliográficas y emplear los conceptos contenidos en a lo menos tres artículos científicos de los publicados por nosotros respecto a las cuencas del piedemonte andino (EURE), islas de calor y corredores y parches de vege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0:02:00Z</dcterms:created>
  <dc:creator>U. de Chile</dc:creator>
  <dc:description/>
  <cp:keywords/>
  <dc:language>en-US</dc:language>
  <cp:lastModifiedBy>U. de Chile</cp:lastModifiedBy>
  <dcterms:modified xsi:type="dcterms:W3CDTF">2007-10-04T20:02:00Z</dcterms:modified>
  <cp:revision>2</cp:revision>
  <dc:subject/>
  <dc:title>Estimados Alumnos,</dc:title>
</cp:coreProperties>
</file>