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7785"/>
      </w:tblGrid>
      <w:tr>
        <w:trPr/>
        <w:tc>
          <w:tcPr>
            <w:tcW w:w="1195" w:type="dxa"/>
            <w:tcBorders/>
          </w:tcPr>
          <w:p>
            <w:pPr>
              <w:pStyle w:val="TextBodyIndent"/>
              <w:spacing w:before="0" w:after="0"/>
              <w:ind w:hanging="0"/>
              <w:rPr>
                <w:rFonts w:ascii="Arial Narrow" w:hAnsi="Arial Narrow" w:cs="Arial Narrow"/>
                <w:sz w:val="28"/>
                <w:szCs w:val="28"/>
                <w:lang w:val="es-ES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inline distT="0" distB="0" distL="0" distR="0">
                  <wp:extent cx="669290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32" r="-6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5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Tahoma" w:hAnsi="Tahoma" w:cs="Tahom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s-ES"/>
              </w:rPr>
            </w:r>
          </w:p>
          <w:p>
            <w:pPr>
              <w:pStyle w:val="TextBodyIndent"/>
              <w:spacing w:before="0" w:after="0"/>
              <w:ind w:hanging="0"/>
              <w:rPr>
                <w:rFonts w:ascii="Tahoma" w:hAnsi="Tahoma" w:cs="Tahom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s-ES"/>
              </w:rPr>
            </w:r>
          </w:p>
          <w:p>
            <w:pPr>
              <w:pStyle w:val="TextBodyIndent"/>
              <w:spacing w:before="0" w:after="0"/>
              <w:ind w:hanging="0"/>
              <w:rPr>
                <w:rFonts w:ascii="Tahoma" w:hAnsi="Tahoma" w:cs="Tahoma"/>
                <w:b/>
                <w:b/>
                <w:bCs/>
                <w:sz w:val="30"/>
                <w:szCs w:val="3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30"/>
                <w:szCs w:val="30"/>
                <w:lang w:val="es-ES"/>
              </w:rPr>
              <w:t>UNIVERSIDAD DE CHILE</w:t>
            </w:r>
          </w:p>
          <w:p>
            <w:pPr>
              <w:pStyle w:val="TextBodyIndent"/>
              <w:spacing w:before="0" w:after="0"/>
              <w:ind w:hanging="0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acultad de Arquitectura y Urbanismo</w:t>
            </w:r>
          </w:p>
          <w:p>
            <w:pPr>
              <w:pStyle w:val="TextBodyIndent"/>
              <w:spacing w:before="0" w:after="0"/>
              <w:ind w:hanging="0"/>
              <w:rPr>
                <w:rFonts w:ascii="Tahoma" w:hAnsi="Tahoma" w:cs="Tahoma"/>
                <w:b/>
                <w:b/>
                <w:bC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18"/>
                <w:lang w:val="es-ES"/>
              </w:rPr>
              <w:t>Escuela de Geografía</w:t>
            </w:r>
          </w:p>
          <w:p>
            <w:pPr>
              <w:pStyle w:val="TextBodyIndent"/>
              <w:spacing w:before="0" w:after="0"/>
              <w:ind w:hanging="0"/>
              <w:rPr>
                <w:rFonts w:ascii="Tahoma" w:hAnsi="Tahoma" w:cs="Tahoma"/>
                <w:b/>
                <w:b/>
                <w:bC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18"/>
                <w:lang w:val="es-ES"/>
              </w:rPr>
              <w:t>Electivo: Instrumentos de Gestión Ambiental</w:t>
            </w:r>
          </w:p>
          <w:p>
            <w:pPr>
              <w:pStyle w:val="TextBodyIndent"/>
              <w:spacing w:before="0" w:after="0"/>
              <w:ind w:hanging="0"/>
              <w:rPr>
                <w:rFonts w:ascii="Tahoma" w:hAnsi="Tahoma" w:cs="Tahoma"/>
                <w:b/>
                <w:b/>
                <w:bC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18"/>
                <w:lang w:val="es-ES"/>
              </w:rPr>
              <w:t>Prof. Enrique Alis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VALUACIÓN 2</w:t>
      </w:r>
      <w:r>
        <w:rPr>
          <w:b/>
          <w:vertAlign w:val="superscript"/>
        </w:rPr>
        <w:t>do</w:t>
      </w:r>
      <w:r>
        <w:rPr>
          <w:b/>
        </w:rPr>
        <w:t xml:space="preserve"> SEMESTRE 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tegrant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</w:t>
        <w:tab/>
        <w:tab/>
        <w:t>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</w:t>
        <w:tab/>
        <w:tab/>
        <w:t>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 acuerdo con los contenidos revisados en clases y con los instrumentos disponibles, resuelva las siguientes situaciones. Trabaje en equipos de 4 person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ío Colorado es un proyecto inmobiliario de 820 hectáreas, que considera la posibilidad de instalar unas 6.000 viviendas, entre casas y departamentos. Éste se localiza en la comuna de Lampa y está de acuerdo a lo definido en el Plan Regulador Comunal. Para solicitar los respectivos permisos, la empresa inmobiliaria Río Colorado S.A. necesita definir si el proyecto requiere ingresar al SEIA y además bajo qué modalidad (EIA o DIA). Además, necesita saber si requiere solicitar permisos ambientales sectoriales y cuáles serían ést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áles son, de acuerdo con el Reglamento del SEIA, los contenidos mínimos que debería considerar el estudio de impacto ambiental del emplazamiento de un puerto minero a localizarse en el área costera de la XI Región de Aysén. Este puerto, estaría localizado en Puerto Cisnes y tendrá instalaciones en la Isla Magdalena para aprovechar el emplazamiento existente en Puerto Gaviota, pequeño asentamiento existente en la isla (se desarrollarán aquí pequeños caminos interiores, recintos de bodegaje y de carguío complementario). El puerto se ha pensado para embarcar la producción de la Mina El Toqui (cobre sin refinar), y para llegar allí, considera el uso del camino austral que une la mina con Villa Amengual y Puerto Cisnes. Señale además cuáles serían, a su juicio, los contenidos más importantes a considerar en los estudios de Línea de Base. Fundamente su respuesta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Arial" w:hAnsi="Arial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13:00Z</dcterms:created>
  <dc:creator>.</dc:creator>
  <dc:description/>
  <cp:keywords/>
  <dc:language>en-US</dc:language>
  <cp:lastModifiedBy>Enrique Aliste Almuna</cp:lastModifiedBy>
  <dcterms:modified xsi:type="dcterms:W3CDTF">2007-11-27T01:19:00Z</dcterms:modified>
  <cp:revision>3</cp:revision>
  <dc:subject/>
  <dc:title>1</dc:title>
</cp:coreProperties>
</file>