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VERSIDAD DE CHILE</w:t>
      </w:r>
    </w:p>
    <w:p>
      <w:pPr>
        <w:pStyle w:val="Normal"/>
        <w:rPr>
          <w:b/>
          <w:b/>
        </w:rPr>
      </w:pPr>
      <w:r>
        <w:rPr>
          <w:b/>
        </w:rPr>
        <w:t>DEPARTAMENTO DE GEOGRAF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A CURSO GEOGRAFÍA SOCI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AÑO ACADEMICO: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ofesor Cátedra: </w:t>
        <w:tab/>
        <w:t>Enrique Aliste Almuna</w:t>
      </w:r>
    </w:p>
    <w:p>
      <w:pPr>
        <w:pStyle w:val="Normal"/>
        <w:jc w:val="both"/>
        <w:rPr/>
      </w:pPr>
      <w:r>
        <w:rPr/>
        <w:t>Profesor Taller:</w:t>
        <w:tab/>
        <w:t>Miguel Contreras Alonso</w:t>
      </w:r>
    </w:p>
    <w:p>
      <w:pPr>
        <w:pStyle w:val="Normal"/>
        <w:jc w:val="both"/>
        <w:rPr/>
      </w:pPr>
      <w:r>
        <w:rPr/>
        <w:t>Ayudante:</w:t>
        <w:tab/>
        <w:tab/>
        <w:t>Rodrigo Moreno Mo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IDENTIFICACION DE LA ASIGNA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mbre de la asignatura</w:t>
        <w:tab/>
        <w:t>: Geografía Social</w:t>
      </w:r>
    </w:p>
    <w:p>
      <w:pPr>
        <w:pStyle w:val="Normal"/>
        <w:jc w:val="both"/>
        <w:rPr/>
      </w:pPr>
      <w:r>
        <w:rPr/>
        <w:t>Carácter</w:t>
        <w:tab/>
        <w:tab/>
        <w:tab/>
        <w:t>: Obligatoria</w:t>
      </w:r>
    </w:p>
    <w:p>
      <w:pPr>
        <w:pStyle w:val="Normal"/>
        <w:jc w:val="both"/>
        <w:rPr/>
      </w:pPr>
      <w:r>
        <w:rPr/>
        <w:t>Docencia directa</w:t>
        <w:tab/>
        <w:tab/>
        <w:t>: 3 horas académicas/semana</w:t>
      </w:r>
    </w:p>
    <w:p>
      <w:pPr>
        <w:pStyle w:val="Normal"/>
        <w:jc w:val="both"/>
        <w:rPr/>
      </w:pPr>
      <w:r>
        <w:rPr/>
        <w:t>Docencia indirecta</w:t>
        <w:tab/>
        <w:tab/>
        <w:t>: 3 horas cronológicas/semana</w:t>
      </w:r>
    </w:p>
    <w:p>
      <w:pPr>
        <w:pStyle w:val="Normal"/>
        <w:jc w:val="both"/>
        <w:rPr/>
      </w:pPr>
      <w:r>
        <w:rPr/>
        <w:t>Requisitos</w:t>
        <w:tab/>
        <w:tab/>
        <w:tab/>
        <w:t>: los fijados en el Plan de Estudios</w:t>
      </w:r>
    </w:p>
    <w:p>
      <w:pPr>
        <w:pStyle w:val="Normal"/>
        <w:ind w:left="2832" w:hanging="2832"/>
        <w:jc w:val="both"/>
        <w:rPr/>
      </w:pPr>
      <w:r>
        <w:rPr/>
        <w:t>Duración</w:t>
        <w:tab/>
        <w:t xml:space="preserve">: Un semestr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DESCRIPCION SUMARIA DE LA ASIGNA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esulta muy común hoy en día escuchar hablar acerca del territorio. Sin embargo, los diferentes grupos sociales viven en territorialidades bien diversas unas de otras y muchas veces, por lo demás, con la necesidad de cohabitar en los mismos espacios, siendo muchos de ellos efímeros y en algunos casos poco tangib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territorio es el resultado que nace de la interacción entre estructuras y relaciones socio-espaciales que la geografía social busca descifrar desde aspectos relacionales y multidimensionales; lo anterior proyecta a cada actor social en medio de un confuso torbellino de referencias geográficas. La geografía social entonces, se esfuerza en trazar los itinerarios, los caminos a partir de los cuales se va dibujando la cotidianidad social y espacial, bajo los efectos conjuntos de su posición en la sociedad, de los modelos culturales, de la memoria colectiva y las diferentes relaciones sociales que dibujan un modo de concebir el espacio geográfico socializado (Di Méo, 199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ste devenir, en donde las condicionantes dadas a partir de los vaivenes de la economía, de los marcos socio-políticos, entre otros, la geografía social encuentra en el territorio un instrumento operativo y un método para profundizar sobre los fenómenos de la identidad, del control social, de la alteridad, de la inclusión y exclusión, de la integración y segregación, de la igualdad y la desigualdad, de la justicia, de los modos de producción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presente curso busca dar una mirada a las oportunidades que se pueden encontrar en esta disciplina de la geografía, para enfrentarse a los escenarios de la contingencia nacional e internacional, apoyándose para ello en marcos conceptuales que den un referente teórico y práctico, basado en el uso de criterios y herramientas que ayuden en el propósito de proporcionar al geógrafo, una lectura geográfica de la socieda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OBJETIVOS ESPECIFIC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rPr/>
      </w:pPr>
      <w:r>
        <w:rPr/>
        <w:t>Proporcionar las bases teóricas y conceptuales que sustentan a la geografía social como disciplina.</w:t>
      </w:r>
    </w:p>
    <w:p>
      <w:pPr>
        <w:pStyle w:val="TextBody"/>
        <w:numPr>
          <w:ilvl w:val="0"/>
          <w:numId w:val="5"/>
        </w:numPr>
        <w:rPr/>
      </w:pPr>
      <w:r>
        <w:rPr/>
        <w:t>Fortalecer la formación de los alumnos en las disciplinas de la geografía humana.</w:t>
      </w:r>
    </w:p>
    <w:p>
      <w:pPr>
        <w:pStyle w:val="TextBody"/>
        <w:numPr>
          <w:ilvl w:val="0"/>
          <w:numId w:val="5"/>
        </w:numPr>
        <w:rPr/>
      </w:pPr>
      <w:r>
        <w:rPr/>
        <w:t>Desarrollar en los alumnos, las capacidades reflexivas y críticas que les permitan enfrentar adecuadamente los nuevos escenarios sociales y territoriales de acuerdo con la contingencia.</w:t>
      </w:r>
    </w:p>
    <w:p>
      <w:pPr>
        <w:pStyle w:val="TextBody"/>
        <w:numPr>
          <w:ilvl w:val="0"/>
          <w:numId w:val="5"/>
        </w:numPr>
        <w:rPr/>
      </w:pPr>
      <w:r>
        <w:rPr/>
        <w:t>Proporcionar</w:t>
      </w:r>
      <w:r>
        <w:rPr>
          <w:lang w:val="es-CL"/>
        </w:rPr>
        <w:t xml:space="preserve"> conocimientos prácticos en el uso de conceptos y herramientas de análisis espacial en geografía soci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CONTENIDOS ESPECIFIC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PRIMERA PARTE. Nociones generales acerca de la Geografía Social: Fundamentos conceptuales y nociones básicas para el análisis de la información social y espacial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>I.1</w:t>
        <w:tab/>
        <w:t>Reflexiones preliminares acerca de la geografía social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>I.2</w:t>
        <w:tab/>
        <w:t>Origen y evolución de la geografía social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>I.3</w:t>
        <w:tab/>
        <w:t>Geografía social y geografía cultural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>I.4</w:t>
        <w:tab/>
        <w:t>Enfoques críticos en geografía que definen la geografía social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>I.5</w:t>
        <w:tab/>
        <w:t>Información social y geográfica</w:t>
      </w:r>
    </w:p>
    <w:p>
      <w:pPr>
        <w:pStyle w:val="Normal"/>
        <w:rPr>
          <w:b/>
          <w:b/>
        </w:rPr>
      </w:pPr>
      <w:r>
        <w:rPr>
          <w:b/>
        </w:rPr>
        <w:t>II.</w:t>
        <w:tab/>
        <w:t>SEGUNDA PARTE. Sociedad, espacio y territorio. Conceptos, métodos y herramientas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>II.1</w:t>
        <w:tab/>
        <w:t>Del espacio al territorio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>II.2</w:t>
        <w:tab/>
        <w:t>Organización social del espacio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>II.3</w:t>
        <w:tab/>
        <w:t>Espacio social y poder</w:t>
      </w:r>
    </w:p>
    <w:p>
      <w:pPr>
        <w:pStyle w:val="Sangra3detindependiente"/>
        <w:tabs>
          <w:tab w:val="clear" w:pos="708"/>
          <w:tab w:val="left" w:pos="540" w:leader="none"/>
        </w:tabs>
        <w:ind w:left="540" w:hanging="540"/>
        <w:rPr/>
      </w:pPr>
      <w:r>
        <w:rPr/>
        <w:t>II.4</w:t>
        <w:tab/>
        <w:t>Nuevos sujetos presentes en el escenario social y espacial: patologías sociales, género, factor étnico, segregación social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>II.5</w:t>
        <w:tab/>
        <w:t>Ciudadanía, movimientos sociales y participación</w:t>
      </w:r>
    </w:p>
    <w:p>
      <w:pPr>
        <w:pStyle w:val="Sangra3detindependiente"/>
        <w:tabs>
          <w:tab w:val="clear" w:pos="708"/>
          <w:tab w:val="left" w:pos="540" w:leader="none"/>
        </w:tabs>
        <w:ind w:left="540" w:hanging="540"/>
        <w:rPr/>
      </w:pPr>
      <w:r>
        <w:rPr/>
        <w:t>II.6</w:t>
        <w:tab/>
        <w:t>Capital social y geografía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>II.7</w:t>
        <w:tab/>
        <w:t>La cuestión del desarrollo sustentable y la geografía social: desafíos contingent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</w:t>
        <w:tab/>
        <w:t>TERCERA PARTE: Problemas específicos de la geografía soci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II.1</w:t>
        <w:tab/>
        <w:t>Diferenciación social</w:t>
      </w:r>
    </w:p>
    <w:p>
      <w:pPr>
        <w:pStyle w:val="Normal"/>
        <w:jc w:val="both"/>
        <w:rPr/>
      </w:pPr>
      <w:r>
        <w:rPr/>
        <w:t>III.2</w:t>
        <w:tab/>
        <w:t>Desarrollo y planificación local</w:t>
      </w:r>
    </w:p>
    <w:p>
      <w:pPr>
        <w:pStyle w:val="Normal"/>
        <w:jc w:val="both"/>
        <w:rPr/>
      </w:pPr>
      <w:r>
        <w:rPr/>
        <w:t>III.3</w:t>
        <w:tab/>
        <w:t>Inclusión / exclusión social</w:t>
      </w:r>
    </w:p>
    <w:p>
      <w:pPr>
        <w:pStyle w:val="Normal"/>
        <w:jc w:val="both"/>
        <w:rPr/>
      </w:pPr>
      <w:r>
        <w:rPr/>
        <w:t>III.4</w:t>
        <w:tab/>
        <w:t>Indicadores de desarrollo</w:t>
      </w:r>
    </w:p>
    <w:p>
      <w:pPr>
        <w:pStyle w:val="Normal"/>
        <w:jc w:val="both"/>
        <w:rPr/>
      </w:pPr>
      <w:r>
        <w:rPr/>
        <w:t>III.5</w:t>
        <w:tab/>
        <w:t>El problema de la vivienda y el hábit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EVALUACION Y ASISTENC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valuación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Las evaluaciones a realizar y sus respectivas ponderaciones serán las siguientes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Cátedra: 60%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Ayudantía: 40%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sistenc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La asistencia mínima para aprobar la asignatura es del 75%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La inasistencia a pruebas, exposiciones orales y mesas redondas equivale a nota uno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La aceptación de certificados médicos es discrecional del profesor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ETODOLOGÍA DE TRABAJ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El curso estará divido en dos bloque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La cátedra estará orientada a entregar los fundamentos teóricos y conceptuales de la asignatura, en donde se revisarán corrientes, tendencias y aspectos disciplinarios en relación con la geografía social. Se realizarán discusiones bibliográficas y se comentará material ad-hoc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Las actividades del segundo bloque estarán enfocadas fundamentalmente a la discusión, uso y aplicación de métodos y herramientas de análisis espacial para la geografía social. Se realizarán además mesas redondas sobre lecturas temáticas que serán evaluadas de manera grupal y luego individualmente mediante controles de lectu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general, se considerará además como metodología de trabajo las siguientes actividades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rFonts w:cs="Arial"/>
          <w:lang w:val="es-ES_tradnl"/>
        </w:rPr>
      </w:pPr>
      <w:r>
        <w:rPr>
          <w:rFonts w:cs="Arial"/>
          <w:lang w:val="es-ES_tradnl"/>
        </w:rPr>
        <w:t>Clases expositivas</w:t>
      </w:r>
    </w:p>
    <w:p>
      <w:pPr>
        <w:pStyle w:val="Normal"/>
        <w:numPr>
          <w:ilvl w:val="0"/>
          <w:numId w:val="3"/>
        </w:numPr>
        <w:rPr>
          <w:rFonts w:cs="Arial"/>
          <w:lang w:val="es-ES_tradnl"/>
        </w:rPr>
      </w:pPr>
      <w:r>
        <w:rPr>
          <w:rFonts w:cs="Arial"/>
          <w:lang w:val="es-ES_tradnl"/>
        </w:rPr>
        <w:t>Clases participativas (mesas redondas)</w:t>
      </w:r>
    </w:p>
    <w:p>
      <w:pPr>
        <w:pStyle w:val="Normal"/>
        <w:numPr>
          <w:ilvl w:val="0"/>
          <w:numId w:val="3"/>
        </w:numPr>
        <w:rPr>
          <w:rFonts w:cs="Arial"/>
          <w:lang w:val="es-ES_tradnl"/>
        </w:rPr>
      </w:pPr>
      <w:r>
        <w:rPr>
          <w:rFonts w:cs="Arial"/>
          <w:lang w:val="es-ES_tradnl"/>
        </w:rPr>
        <w:t>Lecturas temáticas (para discutir en clases y controles de lectura)</w:t>
      </w:r>
    </w:p>
    <w:p>
      <w:pPr>
        <w:pStyle w:val="Normal"/>
        <w:numPr>
          <w:ilvl w:val="0"/>
          <w:numId w:val="3"/>
        </w:numPr>
        <w:rPr>
          <w:rFonts w:cs="Arial"/>
          <w:lang w:val="es-ES_tradnl"/>
        </w:rPr>
      </w:pPr>
      <w:r>
        <w:rPr>
          <w:rFonts w:cs="Arial"/>
          <w:lang w:val="es-ES_tradnl"/>
        </w:rPr>
        <w:t>Trabajos prácticos y exposiciones de las actividades de taller</w:t>
      </w:r>
    </w:p>
    <w:p>
      <w:pPr>
        <w:pStyle w:val="Normal"/>
        <w:numPr>
          <w:ilvl w:val="0"/>
          <w:numId w:val="3"/>
        </w:numPr>
        <w:rPr>
          <w:rFonts w:cs="Arial"/>
          <w:lang w:val="es-ES_tradnl"/>
        </w:rPr>
      </w:pPr>
      <w:r>
        <w:rPr>
          <w:rFonts w:cs="Arial"/>
          <w:lang w:val="es-ES_tradnl"/>
        </w:rPr>
        <w:t>Profesores y profesionales invitados</w:t>
      </w:r>
      <w:r>
        <w:br w:type="page"/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ROGRAMACIÓN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8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060"/>
        <w:gridCol w:w="3600"/>
        <w:gridCol w:w="1260"/>
        <w:gridCol w:w="126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ITUL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A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DAD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OR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A/MC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AA/MC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AA/MC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AA/MC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AA/MC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A/MC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A/MC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A/MC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A/MC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A/MC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A/MC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A/MC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A/MC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A/MC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A/MC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A/MC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A/MC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A/MCA</w:t>
            </w:r>
          </w:p>
        </w:tc>
      </w:tr>
    </w:tbl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4"/>
        </w:numPr>
        <w:rPr/>
      </w:pPr>
      <w:r>
        <w:rPr/>
        <w:t>BIBLIOGRAFIA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/>
            </w:pPr>
            <w:r>
              <w:rPr/>
              <w:t>ANDRÉ, ISABEL Y PATRICIA REGO. 2003. Redes y Desarrollo Local: La importancia del capital social y de la innovación. Boletín de la A.G.E. Nº36-2003: 117-127 Documento en línea &lt;</w:t>
            </w:r>
            <w:hyperlink r:id="rId2">
              <w:r>
                <w:rPr>
                  <w:rStyle w:val="InternetLink"/>
                </w:rPr>
                <w:t>http://www.ieg.csic.es/age/boletin/36/3603.pdf</w:t>
              </w:r>
            </w:hyperlink>
            <w:r>
              <w:rPr/>
              <w:t>&gt;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/>
            </w:pPr>
            <w:r>
              <w:rPr/>
              <w:t>AUGE, MARC. 1993. Los no lugares. Espacios del anonimato. Una antropologia de la sobremodernidad. GEDISA, 128pp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/>
            </w:pPr>
            <w:r>
              <w:rPr/>
              <w:t>BAUMAN, ZYGMUNT. 2003. Comunidad. En busca de seguridad en un mundo hostil. Siglo XXI, Madrid. 188 pp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/>
            </w:pPr>
            <w:r>
              <w:rPr/>
              <w:t xml:space="preserve">BAILLY, ANTOINE </w:t>
            </w:r>
            <w:r>
              <w:rPr>
                <w:i/>
              </w:rPr>
              <w:t>et al</w:t>
            </w:r>
            <w:r>
              <w:rPr/>
              <w:t xml:space="preserve">. </w:t>
            </w:r>
            <w:r>
              <w:rPr>
                <w:lang w:val="es-MX"/>
              </w:rPr>
              <w:t>2001. Les concepts de la géographie humaine. Ed. Armand Colin, Paris, 333p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Sangra2detindependient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OISER, SERGIO. 2004. Una (Re)visión heterodoxa del desarrollo (territorial): Un imperativo categórico. Ordenamiento Territorial. Regiones Activas y Capacidades Locales. Jorge Rojas (Coordinador), Red de Cooperación Universitaria Chileno-Alemana en Ordenamiento Territorial:21-39. 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Sangra2detindependient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URDIEU, PIERRE. 2003. Capital cultural, escuela y espacio social. Siglo XXI Editores. Buenos Aires. 206p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Sangra2detindependient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ZZANO, HORACIO. 2000. Territorios reales, territorios pensados, territorios posibles. Aportes para una teoría territorial del ambiente. Ed. Espacio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Sangra2detindependient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ZAI, GUSTAVO. 2003. Mapas sociales urbanos. Editorial Lugar, Buenos Aires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Sangra2detindependiente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ICCOLELLA, PABLO. 1999. Globalización y dualización en la Región Metropolitana de Buenos Aires: Grandes inversiones y reestructuración socioterritorial en los años noventa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vista EURE (Santiago), dic. 1999, vol.25, no.76, p.5-27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/>
            </w:pPr>
            <w:r>
              <w:rPr>
                <w:lang w:val="es-MX"/>
              </w:rPr>
              <w:t>DI MEO, GUY. 1998. Géographie sociale et te</w:t>
            </w:r>
            <w:r>
              <w:rPr>
                <w:lang w:val="fr-FR"/>
              </w:rPr>
              <w:t xml:space="preserve">rritoires. Nathan, coll. </w:t>
            </w:r>
            <w:r>
              <w:rPr/>
              <w:t>Fac. Géographie, Paris, 317 p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/>
            </w:pPr>
            <w:r>
              <w:rPr>
                <w:lang w:val="fr-FR"/>
              </w:rPr>
              <w:t xml:space="preserve">DI MÉO, G &amp; BULÉON, P. 2005. L’espace social. </w:t>
            </w:r>
            <w:r>
              <w:rPr/>
              <w:t>Lecture géographique des sociétés. Ed. Armand Colin, Paris. 304p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>
                <w:lang w:val="es-MX"/>
              </w:rPr>
            </w:pPr>
            <w:r>
              <w:rPr/>
              <w:t>EBDON, D. 1982. Estadística para geógrafos. Barcelona. Oikos-Tau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/>
            </w:pPr>
            <w:r>
              <w:rPr/>
              <w:t>FERNÁNDEZ, ROBERTO. 2000. La ciudad verde. Teoría de la gestión ambiental urbana. Ed. Espacio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TextBodyIndent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GALAFASSI, GUIDO &amp; ZARRILLI, A. 2002. Ambiente, sociedad y naturaleza. Entre la teoría social y la historia. Ed. Universidad Nacional de Quilmes. 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TextBodyIndent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RCIA BALLESTEROS, A. (coord.). 1998. Métodos y técnicas cualitativas en geografía social. Barcelona, Ed. Oikos Tau, 259 pp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TextBodyIndent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OMEZ, J; MUÑOZ, J; ORTEGA, N. 1994. El pensamiento geográfico. Editorial Alianza, Madrid, España. 545p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TextBodyIndent"/>
              <w:spacing w:before="60" w:after="6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GREGORY, D; MARTIN, R; SMITH, G. 1994. Human geography. Society, space and social science. University of Minnesota Press. Minneapolis, 293p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TextBodyIndent"/>
              <w:spacing w:before="60" w:after="6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HAGGETT, PETER. 1996. Análisis locacional en geografía humana. </w:t>
            </w:r>
            <w:r>
              <w:rPr>
                <w:rFonts w:cs="Times New Roman" w:ascii="Times New Roman" w:hAnsi="Times New Roman"/>
                <w:szCs w:val="24"/>
                <w:lang w:val="es-MX"/>
              </w:rPr>
              <w:t>Ed. Gustavo Gili, Barcelona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TextBodyIndent"/>
              <w:spacing w:before="60" w:after="60"/>
              <w:rPr/>
            </w:pPr>
            <w:r>
              <w:rPr>
                <w:rFonts w:cs="Times New Roman" w:ascii="Times New Roman" w:hAnsi="Times New Roman"/>
                <w:szCs w:val="24"/>
                <w:lang w:val="es-MX"/>
              </w:rPr>
              <w:t xml:space="preserve">HAMNETT, CHRIS. 1996. Social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geography</w:t>
            </w:r>
            <w:r>
              <w:rPr>
                <w:rFonts w:cs="Times New Roman" w:ascii="Times New Roman" w:hAnsi="Times New Roman"/>
                <w:szCs w:val="24"/>
                <w:lang w:val="es-MX"/>
              </w:rPr>
              <w:t xml:space="preserve">. A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eader</w:t>
            </w:r>
            <w:r>
              <w:rPr>
                <w:rFonts w:cs="Times New Roman" w:ascii="Times New Roman" w:hAnsi="Times New Roman"/>
                <w:szCs w:val="24"/>
                <w:lang w:val="es-MX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Ed. Arnold, London. 372p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TextBodyIndent"/>
              <w:spacing w:before="60" w:after="6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s-MX"/>
              </w:rPr>
              <w:t xml:space="preserve">HARVEY, D. 1988.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Social justice and the city. Basil Blackwell Ltd. 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TextBodyIndent"/>
              <w:spacing w:before="60" w:after="60"/>
              <w:rPr/>
            </w:pPr>
            <w:r>
              <w:rPr>
                <w:rFonts w:cs="Times New Roman" w:ascii="Times New Roman" w:hAnsi="Times New Roman"/>
                <w:szCs w:val="24"/>
                <w:lang w:val="es-MX"/>
              </w:rPr>
              <w:t xml:space="preserve">HIDALGO, RODRIGO. 2004. De los pequeños condominios a la ciudad vallada: las urbanizaciones cerradas y la nueva geografía social en Santiago de Chile (1990-2000). </w:t>
            </w:r>
            <w:r>
              <w:rPr>
                <w:rFonts w:cs="Times New Roman" w:ascii="Times New Roman" w:hAnsi="Times New Roman"/>
                <w:szCs w:val="24"/>
                <w:u w:val="single"/>
                <w:lang w:val="es-MX"/>
              </w:rPr>
              <w:t>En</w:t>
            </w:r>
            <w:r>
              <w:rPr>
                <w:rFonts w:cs="Times New Roman" w:ascii="Times New Roman" w:hAnsi="Times New Roman"/>
                <w:szCs w:val="24"/>
                <w:lang w:val="es-MX"/>
              </w:rPr>
              <w:t>: Revista EURE (Santiago), dic. 2004, vol.30, no.91, p.29-52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TextBodyIndent"/>
              <w:spacing w:before="60" w:after="60"/>
              <w:rPr/>
            </w:pPr>
            <w:r>
              <w:rPr>
                <w:rFonts w:cs="Times New Roman" w:ascii="Times New Roman" w:hAnsi="Times New Roman"/>
                <w:szCs w:val="24"/>
                <w:lang w:val="es-MX"/>
              </w:rPr>
              <w:t>IRVING, HENRY. 1978. Space and environment in interp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ersonal relations. </w:t>
            </w:r>
            <w:r>
              <w:rPr>
                <w:rFonts w:cs="Times New Roman" w:ascii="Times New Roman" w:hAnsi="Times New Roman"/>
                <w:szCs w:val="24"/>
                <w:u w:val="single"/>
                <w:lang w:val="en-GB"/>
              </w:rPr>
              <w:t>En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: HERBERT &amp; JOHNSTON. 1978. Geography and the urban environment. pp. 249 – 284. Ed. John Wiley and Sons Ltd. 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TextBodyIndent"/>
              <w:spacing w:before="60" w:after="6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JONES, E. 1975. Readings in social geography. Oxford University Press. 328p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TextBodyIndent"/>
              <w:spacing w:before="60" w:after="6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JONES, E. &amp; EYLES, J. 1977. An introduction to social geography. Oxford University Press. 273p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TextBodyIndent"/>
              <w:spacing w:before="60" w:after="60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KAZTMAN, RUBEN</w:t>
            </w:r>
            <w:r>
              <w:rPr>
                <w:rFonts w:cs="Times New Roman" w:ascii="Times New Roman" w:hAnsi="Times New Roman"/>
                <w:szCs w:val="24"/>
                <w:lang w:val="es-MX"/>
              </w:rPr>
              <w:t>. 2001. Seducidos y abandonados. El aislamiento social de los pobres urbanos. Revista de la CEPAL, N°75, Diciembre 2001, p.171 – 189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TextBodyIndent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RIN, EDGAR. 1999. Introducción al pensamiento complejo. Ed. GEDISA. 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/>
            </w:pPr>
            <w:r>
              <w:rPr>
                <w:lang w:val="es-MX"/>
              </w:rPr>
              <w:t xml:space="preserve">MORIN, EDGAR. </w:t>
            </w:r>
            <w:r>
              <w:rPr/>
              <w:t>2002. Los siete saberes necesarios para la educación del futuro. Ed Nueva Visión. Buenos Aires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/>
            </w:pPr>
            <w:r>
              <w:rPr/>
              <w:t xml:space="preserve">ORTIZ, J; MORALES, S. 2002. Impacto socioespacial de las migraciones intraurbanas en entidades de centro y de nuevas periferias del Gran Santiago. </w:t>
            </w:r>
            <w:r>
              <w:rPr>
                <w:u w:val="single"/>
              </w:rPr>
              <w:t>En</w:t>
            </w:r>
            <w:r>
              <w:rPr/>
              <w:t>: Revista EURE (Santiago), dic. 2002, vol.28, no.85, p.171-185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/>
            </w:pPr>
            <w:r>
              <w:rPr>
                <w:lang w:val="fr-FR"/>
              </w:rPr>
              <w:t xml:space="preserve">ORTIZ, J; SCHIAPPACASSE, P. 2000. </w:t>
            </w:r>
            <w:r>
              <w:rPr>
                <w:lang w:val="es-MX"/>
              </w:rPr>
              <w:t>Evolución de la diferenciación areal interna del espacio social del Gran Santiago: una dinámica opuesta a la sostenibilidad social de la ciudad. Revista Investigaciones Geográficas N°34, pp. 53 – 66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/>
            </w:pPr>
            <w:r>
              <w:rPr/>
              <w:t>PORTO GONÇALVES, CARLOS. 2001. Geo-grafías. Movimientos sociales, nuevas territorialidades y sustentabilidad. Siglo XXI Editores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/>
            </w:pPr>
            <w:r>
              <w:rPr/>
              <w:t xml:space="preserve">PRÉVÔT, MARIE-FRANCE. 2000. Segregación, fragmentación, secesión. Hacia una nueva geografía social en la aglomeración de Buenos Aires. </w:t>
            </w:r>
            <w:r>
              <w:rPr>
                <w:u w:val="single"/>
              </w:rPr>
              <w:t>En</w:t>
            </w:r>
            <w:r>
              <w:rPr/>
              <w:t>: Revista Economía, Sociedad y Territorio, vol. II, núm. 7, 405-431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/>
            </w:pPr>
            <w:r>
              <w:rPr/>
              <w:t>ROCCATAGLIATA, JUAN A. 2001. Territorio y gestión. Ciudades, regiones y territorios en el espacio mundial globalizado. Ed. Docencia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/>
            </w:pPr>
            <w:r>
              <w:rPr/>
              <w:t xml:space="preserve">RODRIGUEZ, A; WINCHESTER, L. 2001. Santiago de Chile: Metropolización, globalización, desigualdad. </w:t>
            </w:r>
            <w:r>
              <w:rPr>
                <w:u w:val="single"/>
              </w:rPr>
              <w:t>En</w:t>
            </w:r>
            <w:r>
              <w:rPr/>
              <w:t>: Revista EURE (Santiago), mayo 2001, vol.27, no.80, p.121-139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/>
            </w:pPr>
            <w:r>
              <w:rPr>
                <w:lang w:val="fr-FR"/>
              </w:rPr>
              <w:t xml:space="preserve">RUPPERT, K.; SCHAFFER, F. 1979. </w:t>
            </w:r>
            <w:r>
              <w:rPr>
                <w:lang w:val="es-ES_tradnl"/>
              </w:rPr>
              <w:t>La polémica de la geografía social en Alemania (vol. I y II). Revista Geocrítica. Cuadernos Críticos de Geografía Humana. Universidad de Barcelona. Año IV, Núm.21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/>
            </w:pPr>
            <w:r>
              <w:rPr>
                <w:lang w:val="es-ES_tradnl"/>
              </w:rPr>
              <w:t xml:space="preserve">SABATINI, F; CACERES, G &amp; CERDA, J. 2001. </w:t>
            </w:r>
            <w:r>
              <w:rPr/>
              <w:t xml:space="preserve">Segregación residencial en las principales ciudades chilenas: Tendencias de las tres últimas décadas y posibles cursos de acción. </w:t>
            </w:r>
            <w:r>
              <w:rPr>
                <w:u w:val="single"/>
              </w:rPr>
              <w:t>En</w:t>
            </w:r>
            <w:r>
              <w:rPr/>
              <w:t>: Revista EURE (Santiago), dic. 2001, vol.27, no.82, p.21-42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>
                <w:lang w:val="es-MX"/>
              </w:rPr>
            </w:pPr>
            <w:r>
              <w:rPr>
                <w:lang w:val="es-MX"/>
              </w:rPr>
              <w:t>SALAZAR, G Y PINTO, J. 1999. Historia contemporánea de Chile. Estado, legitimidad, ciudadanía. Vol.I. LOM Ediciones, Santiago de Chile, 315p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>
                <w:lang w:val="es-MX"/>
              </w:rPr>
            </w:pPr>
            <w:r>
              <w:rPr>
                <w:lang w:val="es-MX"/>
              </w:rPr>
              <w:t>SALAZAR, G Y PINTO, J. 1999. Historia contemporánea de Chile. Actores, identidad y movimiento. Vol.II. LOM Ediciones, Santiago de Chile, 173p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>
                <w:lang w:val="es-MX"/>
              </w:rPr>
            </w:pPr>
            <w:r>
              <w:rPr>
                <w:lang w:val="es-MX"/>
              </w:rPr>
              <w:t>SCARPACI, J. L. 1984. Accesibilidad urbana a la atención médica primaria. Revista Informaciones Geográficas N°31, p. 33 – 53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>
                <w:lang w:val="es-MX"/>
              </w:rPr>
            </w:pPr>
            <w:r>
              <w:rPr>
                <w:lang w:val="es-MX"/>
              </w:rPr>
              <w:t>SCHIAPPACASSE, P; CONTRERAS, M; FUENSALIDA, C. 2001. Migraciones internas hacia la Región Metropolitana de Santiago de Chile: una comparación con planteamientos teóricos. Revista Investigaciones Geográficas N°35, p. 1 – 26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/>
            </w:pPr>
            <w:r>
              <w:rPr/>
              <w:t xml:space="preserve">SANTOS, MILTON. 1996. De la totalidad al lugar. </w:t>
            </w:r>
            <w:r>
              <w:rPr>
                <w:lang w:val="es-MX"/>
              </w:rPr>
              <w:t>Ed. Oikos-tau, 167p.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pacing w:before="60" w:after="60"/>
              <w:ind w:left="284" w:hanging="284"/>
              <w:jc w:val="both"/>
              <w:rPr/>
            </w:pPr>
            <w:r>
              <w:rPr>
                <w:lang w:val="pt-BR"/>
              </w:rPr>
              <w:t xml:space="preserve">TIRONI, MANUEL. 2003. Nueva pobreza urbana. </w:t>
            </w:r>
            <w:r>
              <w:rPr/>
              <w:t>Vivienda y capital social en Santiago de Chile, 1885-2001. RIL Editores, Santiago de Chile. 151p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Cs w:val="20"/>
    </w:rPr>
  </w:style>
  <w:style w:type="paragraph" w:styleId="Sangra2detindependiente">
    <w:name w:val="Sangría 2 de t. independiente"/>
    <w:basedOn w:val="Normal"/>
    <w:qFormat/>
    <w:pPr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left="720" w:hanging="7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g.csic.es/age/boletin/36/3603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22:10:00Z</dcterms:created>
  <dc:creator>Cpcastro</dc:creator>
  <dc:description/>
  <cp:keywords/>
  <dc:language>en-US</dc:language>
  <cp:lastModifiedBy>Enrique Aliste Almuna</cp:lastModifiedBy>
  <cp:lastPrinted>2006-07-25T11:16:00Z</cp:lastPrinted>
  <dcterms:modified xsi:type="dcterms:W3CDTF">2007-07-25T01:09:00Z</dcterms:modified>
  <cp:revision>7</cp:revision>
  <dc:subject/>
  <dc:title>UNIVERSIDAD DE CHILE</dc:title>
</cp:coreProperties>
</file>